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ind w:left="9072" w:hanging="0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5805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9072" w:hanging="0"/>
        <w:jc w:val="both"/>
        <w:rPr/>
      </w:pPr>
      <w:r>
        <w:rPr/>
        <w:t xml:space="preserve">к Порядку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(форма РСВ-1 ПФР), утвержденному Постановлением Правления ПФР </w:t>
      </w:r>
    </w:p>
    <w:p>
      <w:pPr>
        <w:pStyle w:val="Normal"/>
        <w:tabs>
          <w:tab w:val="clear" w:pos="708"/>
          <w:tab w:val="left" w:pos="5220" w:leader="none"/>
        </w:tabs>
        <w:ind w:left="9072" w:hanging="0"/>
        <w:jc w:val="both"/>
        <w:rPr/>
      </w:pPr>
      <w:r>
        <w:rPr/>
        <w:t xml:space="preserve">от </w:t>
      </w:r>
    </w:p>
    <w:p>
      <w:pPr>
        <w:pStyle w:val="Normal"/>
        <w:tabs>
          <w:tab w:val="clear" w:pos="708"/>
          <w:tab w:val="left" w:pos="5220" w:leader="none"/>
        </w:tabs>
        <w:ind w:left="9072" w:hanging="0"/>
        <w:jc w:val="both"/>
        <w:rPr/>
      </w:pPr>
      <w:r>
        <w:rPr/>
        <w:t>№</w:t>
      </w:r>
    </w:p>
    <w:p>
      <w:pPr>
        <w:pStyle w:val="Normal"/>
        <w:tabs>
          <w:tab w:val="clear" w:pos="708"/>
          <w:tab w:val="left" w:pos="5220" w:leader="none"/>
        </w:tabs>
        <w:ind w:left="9072" w:hanging="0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ССИФИКАТОР ПАРАМЕТРОВ,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ИСПОЛЬЗУЕМЫХ ПРИ ЗАПОЛНЕНИИ ПЕРСОНИФИЦИРОВАННЫХ СВЕДЕ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24"/>
        </w:rPr>
      </w:pPr>
      <w:r>
        <w:rPr>
          <w:sz w:val="24"/>
        </w:rPr>
        <w:t>Код категории застрахованного л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02"/>
        <w:gridCol w:w="5812"/>
        <w:gridCol w:w="4394"/>
        <w:gridCol w:w="170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7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/>
            </w:pPr>
            <w:r>
              <w:rPr>
                <w:b/>
                <w:bCs/>
              </w:rPr>
              <w:t>Срок действия к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7"/>
              <w:jc w:val="both"/>
              <w:outlineLvl w:val="1"/>
              <w:rPr/>
            </w:pPr>
            <w:r>
              <w:rPr/>
              <w:t>НАЕМ/РАБОТ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/>
            </w:pPr>
            <w:r>
              <w:rPr/>
              <w:t xml:space="preserve">Лица, на которых распространяется обязательное пенсионное страхование, включая лиц, занятых на рабочем месте с особыми (тяжелыми и вредными) условиями труда, за которых уплачиваются страховые взнос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>Указывается  плательщиками страховых взносов, которые уплачивают страховые взносы в соответствии со статьей 58.2 Федерального закона от 24.07.2009 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далее – Федеральный закон от 24.07.2009 № 212-Ф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</w:rPr>
            </w:pPr>
            <w:r>
              <w:rPr>
                <w:bCs/>
              </w:rPr>
              <w:t>с 01.01.2014</w:t>
            </w:r>
          </w:p>
        </w:tc>
      </w:tr>
      <w:tr>
        <w:trPr>
          <w:trHeight w:val="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ФИЗИЧЕСКИЕ Л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/>
            </w:pPr>
            <w:r>
              <w:rPr/>
              <w:t>Индивидуальные предприниматели, адвокаты, нотариусы, занимающиеся частной практикой и иные лица, занимающиеся в установленном законодательством Российской Федерации порядке частной практи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Указывается плательщиками страховых </w:t>
            </w:r>
            <w:r>
              <w:rPr>
                <w:color w:val="000000"/>
                <w:sz w:val="24"/>
                <w:szCs w:val="24"/>
              </w:rPr>
              <w:t>взносов, не производящими выплаты и иные вознаграждения физическим лицам, поименованными в пункте 2 части 1 статьи 5 Федерального закона от</w:t>
            </w:r>
            <w:r>
              <w:rPr>
                <w:sz w:val="24"/>
                <w:szCs w:val="24"/>
              </w:rPr>
              <w:t xml:space="preserve"> 24.07.2009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С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7"/>
              <w:jc w:val="both"/>
              <w:outlineLvl w:val="1"/>
              <w:rPr/>
            </w:pPr>
            <w:r>
              <w:rPr/>
              <w:t xml:space="preserve">С/Х ТОВАРОПРОИЗВОДИТЕЛИ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bCs/>
              </w:rPr>
            </w:pPr>
            <w:r>
              <w:rPr/>
              <w:t xml:space="preserve">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/>
              <w:t xml:space="preserve">Физические лица, на выплаты и вознаграждения которым начисляются страховые взносы сельскохозяйственными товаропроизводителями (за исключением  организаций и индивидуальных предпринимателей, применяющих единый сельскохозяйственный налог, организаций 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 коренных малочисленных народов Севера, Сибири и Дальнего Востока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>Указывается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  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26" w:hanging="82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01.01.2014</w:t>
            </w:r>
          </w:p>
        </w:tc>
      </w:tr>
      <w:tr>
        <w:trPr>
          <w:trHeight w:val="1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ЕСХН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ЕДИНЫЙ  С/Х НАЛОГ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/>
              <w:t>Физические лица, на выплаты и вознаграждения которым начисляются страховые взносы организациями и индивидуальными предпринимателями, применяющими единый сельскохозяйственный нал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</w:rPr>
            </w:pPr>
            <w:r>
              <w:rPr/>
              <w:t>Указывается плательщиками страховых взносов, которые применяют пониженный тариф страховых взносов в соответствии с пунктом 2 части 1 и частью 2 статьи 58 Федерального закона от 24.07.2009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с 01.01.2014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М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/>
              <w:t xml:space="preserve">Организации народных художественных промыслов и семейные (родовые) общины коренных малочисленных народов Севера, Сибири и Дальнего Восто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/>
              <w:t xml:space="preserve">Физические лица, на выплаты и вознаграждения которым начисляются страховые взносы организациями  народных художественных промыслов и семейными (родовыми) общинами коренных малочисленных народов Севера, Сибири и Дальнего Востока Российской Федерации, занимающимися традиционными отраслями хозяйств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 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/>
            </w:pPr>
            <w:r>
              <w:rPr/>
              <w:t>с 01.01.20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ственные организации инвали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Физические лица, на выплаты и вознаграждения которым начисляются страховые взносы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рганизациями, производящими выплаты и иные вознаграждения физическим лицам, являющимся инвалидами I, II или III группы, - в отношении указанных выплат и вознаграждений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бщественными организациями инвалидов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>организациям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 </w:t>
            </w:r>
            <w:r>
              <w:rPr/>
              <w:t>учреждениями, созданными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ом 3 части 1 и частью 2 статьи 58 Федерального  закона от 24.07.2009  № 212-Ф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зяйственные общества и хозяйственные партнер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зические лица, на выплаты и вознаграждения которым начисляются страховые взносы хозяйственными обществами и хозяйственными партнерствами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(в том числе совместно с другими лицами) таких хозяйственных обществ, участникам таких хозяйственных партнерств - бюджетным научным учреждениям и автономным научным учреждениям либо образовательным организациям высшего образования, являющимися бюджетными учреждениями, автономными бюджетными учреждениями, автономными учреждени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ом 4 части 1 и частью 3 статьи 58 Федерального закона от 24.07.2009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Э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и, осуществляющие технико-внедренческую деятельность и туристско-рекреационную деятельность в особых экономических зонах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ие лица, на выплаты и вознаграждения которым начисляются страховые взносы  организациями и индивидуальными предпринимателями, заключившими с органами управления особыми экономическими зонами соглашения об осуществлении технико-внедренческой деятельности и производящими выплаты физическим лицам, работающим в технико-внедренческой особой экономической зоне или промышленно-производственной особой экономической зоне, организациями и индивидуальными предпринимателями, заключившими соглашения об осуществлении туристско-рекреационной деятельности и производящими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ом 5 части 1 и частью 3 статьи 58 Федерального закона от 24.07.2009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57" w:hanging="0"/>
              <w:jc w:val="center"/>
              <w:rPr>
                <w:sz w:val="24"/>
              </w:rPr>
            </w:pPr>
            <w:r>
              <w:rPr>
                <w:sz w:val="24"/>
              </w:rPr>
              <w:t>ОДИ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и, осуществляющие деятельность в области информационных технолог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зические лица, на выплаты и вознаграждения которым начисляются страховые взносы организациями, осуществляющими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</w:t>
            </w:r>
            <w:hyperlink r:id="rId2">
              <w:r>
                <w:rPr>
                  <w:rStyle w:val="InternetLink"/>
                </w:rPr>
                <w:t>зоне</w:t>
              </w:r>
            </w:hyperlink>
            <w:r>
              <w:rPr/>
              <w:t xml:space="preserve"> или промышленно-производственной особой экономической </w:t>
            </w:r>
            <w:hyperlink r:id="rId3">
              <w:r>
                <w:rPr>
                  <w:rStyle w:val="InternetLink"/>
                </w:rPr>
                <w:t>зоне</w:t>
              </w:r>
            </w:hyperlink>
            <w:r>
              <w:rPr/>
              <w:t>), которыми признаются российские организации, осуществляющие разработку и реализацию разработанных ими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ом 6 части 1 и частью 3 статьи 58, при соблюдении условий, установленных частями 2.1 - 2.2 статьи 57 Федерального закона от 24.07.2009  № 212-Ф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СМ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зические лица, на выплаты и вознаграждения которым начисляются страховые взносы российскими организациями и индивидуальными предпринимателями, осуществляющими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widowControl w:val="false"/>
              <w:ind w:firstLine="182"/>
              <w:jc w:val="both"/>
              <w:rPr/>
            </w:pPr>
            <w:r>
              <w:rPr/>
              <w: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widowControl w:val="false"/>
              <w:autoSpaceDE w:val="false"/>
              <w:ind w:firstLine="182"/>
              <w:jc w:val="both"/>
              <w:rPr/>
            </w:pPr>
            <w:r>
              <w:rPr/>
              <w: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азывается плательщиками страховых взносов, которые применяют пониженный тариф страховых взносов в соответствии с пунктом 7 части 1 и частью 3.1 статьи 58, при соблюдении условий, установленных частями 1.1 и 1.2 статьи 58 Федерального закона от 24.07.2009 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01.01.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jc w:val="center"/>
              <w:rPr/>
            </w:pPr>
            <w:r>
              <w:rPr/>
              <w:t>ИЦ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/участники проекта «Сколков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Физические лица, на выплаты и вознаграждения которым начисляются страховые взносы организациями, получившими статус участников проекта по осуществлению исследований, разработок и коммерциализации их результатов в соответствии с Федеральным законом от 28.09.2010 № 244-ФЗ «Об инновационном центре «Сколково»  (Собрание законодательства  Российской  Федерации,  2010,  № 40, ст. 4970; № 52, ст. 7000; 2011, № 29 ст. 4291, 4300; № 49, ст. 7017; 2012, № 26, ст. 3446; № 29, ст. 3980;  2013, № 27 ст. 347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 xml:space="preserve">Указывается плательщиками страховых взносов, отвечающими критериям, указанным в статье 58.1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/>
              <w:t xml:space="preserve">Аптеки, социально ориентированные некоммерческие организации и благотворительные организации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Физические лица, на выплаты и вознаграждения которым начисляются страховые взносы 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аптечными организациями, признаваемыми таковыми в соответствии с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.04.2010 № 61-ФЗ «Об обращении лекарственных средств» (Собрание законодательства  Российской  Федерации,  2010,  № 16, ст. 1815; № 31, ст. 4161; № 42, ст. 5293; № 49, ст. 6409; 2011, № 50, ст. 7351; 2012, № 26, ст. 3446;  № 54, ст. 7587; 2013, № 27, ст. 3477; № 48, ст. 6165) и уплачивающих единый налог на вмененный доход для отдельных видов деятельности, а также индивидуальными предпринимателями, имеющими лицензию на фармацевтическую деятельность и уплачивающими единый налог на вмененный доход для отдельных видов деятельности, в отношении выплат и вознаграждений, производимых физическим лицам в связи с осуществлением фармацевтической деятельности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>некоммерческими организациями (за исключением государственных (муниципальных) учреждений), зарегистрированными в установленном законодательством Российской Федерации порядке, применяющими упрощенную систему налогообложения и осуществляющими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;</w:t>
            </w:r>
          </w:p>
          <w:p>
            <w:pPr>
              <w:pStyle w:val="Normal"/>
              <w:autoSpaceDE w:val="false"/>
              <w:ind w:firstLine="196"/>
              <w:jc w:val="both"/>
              <w:rPr/>
            </w:pPr>
            <w:r>
              <w:rPr/>
              <w:t xml:space="preserve">благотворительными организациями, зарегистрированными в установленном законодательством Российской Федерации </w:t>
            </w:r>
            <w:hyperlink r:id="rId5">
              <w:r>
                <w:rPr>
                  <w:rStyle w:val="InternetLink"/>
                </w:rPr>
                <w:t>порядке</w:t>
              </w:r>
            </w:hyperlink>
            <w:r>
              <w:rPr/>
              <w:t xml:space="preserve"> и применяющими упрощенную систему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 в соответствии с пунктами 10-12 части 1 и частью 3.4 статьи 58 Федерального закона от 24.07.2009       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Э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/>
            </w:pPr>
            <w:r>
              <w:rPr/>
              <w:t>Член</w:t>
            </w:r>
            <w:r>
              <w:rPr>
                <w:color w:val="C0504D"/>
              </w:rPr>
              <w:t>ы</w:t>
            </w:r>
            <w:r>
              <w:rPr/>
              <w:t xml:space="preserve"> экипажей су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93" w:firstLine="72"/>
              <w:rPr/>
            </w:pPr>
            <w:r>
              <w:rPr/>
              <w:t>Члены экипажей судов, зарегистрированных в Российском международном реестре судов, получающие выплаты и иные вознаграждения за исполнение обязанностей члена экипажа суд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Указывается плательщиками страховых взносов, производящими выплаты и иные вознаграждения членам экипажей судов, зарегистрированных в Российском международном реестре судов, которые применяют пониженный тариф страховых взносов  в соответствии с пунктом  9 части 1 и частью 3.3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2014</w:t>
            </w:r>
          </w:p>
        </w:tc>
      </w:tr>
      <w:tr>
        <w:trPr>
          <w:trHeight w:val="23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ind w:right="-157" w:hanging="0"/>
              <w:jc w:val="center"/>
              <w:rPr>
                <w:sz w:val="24"/>
              </w:rPr>
            </w:pPr>
            <w:r>
              <w:rPr>
                <w:sz w:val="24"/>
              </w:rPr>
              <w:t>ПНЭ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и индивидуальные предприниматели, применяющие упрощенную систему налогообложения,  и индивидуальные предприниматели, применяющие патентную систему налогообложения, осуществляющие  определенные  виды экономическ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Физические лица, на выплаты и вознаграждения которым начисляются страховые взносы организациями и индивидуальными предпринимателями, применяющими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2) управление недвижимым имуще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 xml:space="preserve"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>я.10)  производство стальной проволо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А также физические лица, на выплаты и вознаграждения которым начисляются страховые взносы индивидуальными предпринимателями, указанными в пункте 14 части 1 статьи 58 Федерального закона от 24.07.2009 № 212-ФЗ, применяющими патентную систему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Указывается плательщиками страховых взносов, которые применяют пониженный тариф страховых взносов в соответствии с пунктами 8  и 14 части 1 и частью 3.4 статьи 58 Федерального закона от 24.07.2009          № 212-ФЗ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 xml:space="preserve">с 01.01.2014 </w:t>
            </w:r>
          </w:p>
          <w:p>
            <w:pPr>
              <w:pStyle w:val="Heading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Ж/ДОБРОВ/ПРАВООТ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Лица, добровольно вступившие в правоотношения по обязательному пенсионному страхов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>Указывается для лиц, добровольно вступивших в правоотношения по обязательному пенсионному страхованию и осуществляющих уплату страховых взносов в бюджет ПФР за себ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БРОВ/ПРАВООТ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Физическое ли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>Указывается для физических лиц, в отношении которых осуществляется уплата страховых взносов в бюджет ПФР другим физическим лиц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ЖН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ОЖИВАЮЩИЙ /наем/работ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4"/>
                <w:szCs w:val="24"/>
              </w:rPr>
              <w:t>Застрахованные лица из числа иностранных граждан или лиц без гражданства, временно проживающие на территор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Указывается для иностранных граждан или лиц без гражданства, временно проживающих на территории Российской Федерации, плательщиками страховых взносов, которые уплачивают страховые взносы в соответствии со статьей 58.2 Федерального закона от 24.07.2009    № 212-Ф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ЖС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ОЖИВАЮЩИЙ /с/х товаропроизводит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4"/>
                <w:szCs w:val="24"/>
              </w:rPr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сельскохозяйственными товаропроизводителями (за исключением организаций и индивидуальных предпринимателей, применяющих единый сельскохозяйственный налог, организаций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в соответствии с пунктом 1 части 1 и частью 2 статьи 58 Федерального закона от 24.07.2009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>
          <w:trHeight w:val="21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ЖЕ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ОЖИВАЮЩИЙ/ ЕДИНЫЙ/С/Х/</w:t>
            </w:r>
          </w:p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НАЛО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 и индивидуальными предпринимателями, применяющими единый сельскохозяйственный нал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</w:rPr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 плательщиками страховых взносов, которые применяют пониженный тариф страховых взносов в соответствии с пунктом 2 части 1 и частью 2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left="-180" w:right="-337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ЖМ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>
                <w:smallCaps/>
              </w:rPr>
              <w:t xml:space="preserve">ВРЕМЕННО ПРОЖИВАЮЩИЙ/ </w:t>
            </w:r>
            <w:r>
              <w:rPr/>
              <w:t xml:space="preserve">Организации народных художественных промыслов и семейные (родовые) общины коренных малочисленных народов Севера, Сибири и Дальнего Востока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  народных художественных промыслов и семейными (родовыми) общинами коренных малочисленных народов Севера, Сибири и Дальнего Востока Российской Федерации, занимающимися традиционными отраслями хозяйств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О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mallCaps/>
              </w:rPr>
              <w:t xml:space="preserve">ВРЕМЕННО ПРОЖИВАЮЩИЙ/ </w:t>
            </w:r>
            <w:r>
              <w:rPr/>
              <w:t>Общественные организации инвали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рганизациями, производящими выплаты и иные вознаграждения физическим лицам, являющимся инвалидами I, II или III группы, - в отношении указанных выплат и вознаграждений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бщественными организациями инвалидов, организациям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>учреждениями, созданными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  плательщиками страховых взносов, которые применяют пониженный тариф страховых взносов в соответствии с пунктом 3 части 1 и частью 2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>
          <w:trHeight w:val="16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Х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зяйственные общества и хозяйственные партнер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хозяйственными обществами  и хозяйственными партнерствами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(в том числе совместно с другими лицами) таких хозяйственных обществ, участникам таких хозяйственных партнерств - бюджетным научным учреждениям и автономным научным учреждениям либо образовательным организациям высшего образования, являющимся бюджетными учреждениями, автономными учреждени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в соответствии с пунктом 4 части 1 и частью 3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Т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и, осуществляющие технико-внедренческую деятельность и туристско-рекреационную деятельность  в особых экономических зона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 и индивидуальными предпринимателями, заключившими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, организациями и индивидуальными предпринимателями, заключившими соглашения об осуществлении туристско-рекреационной деятельности и производящими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 страховых взносов, которые применяют пониженный тариф страховых взносов в соответствии с пунктом 5 части 1 и частью 3 статьи 58 Федерального закона от 24.07.2009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" w:hanging="0"/>
              <w:jc w:val="both"/>
              <w:rPr/>
            </w:pPr>
            <w:r>
              <w:rPr>
                <w:smallCaps/>
              </w:rPr>
              <w:t xml:space="preserve">ВРЕМЕННО ПРОЖИВАЮЩИЙ/ </w:t>
            </w:r>
            <w:r>
              <w:rPr/>
              <w:t>Организации, осуществляющие деятельность в области информационных технолог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, осуществляющими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зоне</w:t>
              </w:r>
            </w:hyperlink>
            <w:r>
              <w:rPr/>
              <w:t xml:space="preserve"> или промышленно-производственной особой экономической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зоне</w:t>
              </w:r>
            </w:hyperlink>
            <w:r>
              <w:rPr/>
              <w:t>), которыми признаются российские организации, осуществляющие разработку и реализацию разработанных ими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 плательщиками страховых взносов, которые применяют пониженный тариф страховых взносов в соответствии с пунктом 6 части 1 и частью 3 статьи 58 при соблюдении условий, установленных частями 2.1 - 2.2 статьи 57 Федерального закона от 24.07.2009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С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российскими организациями и индивидуальными предпринимателями, осуществляющими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ind w:firstLine="182"/>
              <w:jc w:val="both"/>
              <w:rPr/>
            </w:pPr>
            <w:r>
              <w:rPr/>
              <w: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widowControl w:val="false"/>
              <w:autoSpaceDE w:val="false"/>
              <w:ind w:firstLine="182"/>
              <w:jc w:val="both"/>
              <w:rPr/>
            </w:pPr>
            <w:r>
              <w:rPr/>
              <w: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азывается для иностранных граждан или лиц без гражданства, временно проживающих на территории Российской Федерации  плательщиками страховых взносов, которые применяют пониженный тариф страховых взносов в соответствии с пунктом 7 части 1 и частью 3.1 статьи 58, при соблюдении условий, установленных частями 1.1 и 1.2 статьи 58  Федерального закона  от 24.07.2009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Ц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/участники проекта «Сколков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, получившими статус участников проекта по осуществлению исследований, разработок и коммерциализации их результатов в соответствии с Федеральным законом от 28.09.2010          № 244-ФЗ «Об инновационном центре «Сколково»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3" w:leader="none"/>
              </w:tabs>
              <w:autoSpaceDE w:val="false"/>
              <w:ind w:left="-17" w:hanging="0"/>
              <w:jc w:val="both"/>
              <w:outlineLvl w:val="1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в соответствии сов статьей 58.1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ЖС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/>
              <w:t xml:space="preserve">Аптеки, социально ориентированные некоммерческие организации и благотворительные организации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аптечными организациями, признаваемыми таковыми в соответствии с Федеральным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12.04.2010 № 61-ФЗ «Об обращении лекарственных средств» и уплачивающими единый налог на вмененный доход для отдельных видов деятельности, а также индивидуальными предпринимателями, имеющими лицензию на фармацевтическую деятельность и уплачивающими единый налог на вмененный доход для отдельных видов деятельности, в отношении выплат и вознаграждений, производимых физическим лицам в связи с осуществлением фармацевтической деятельности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firstLine="196"/>
              <w:rPr/>
            </w:pPr>
            <w:r>
              <w:rPr/>
              <w:t xml:space="preserve">некоммерческими организациями (за исключением государственных (муниципальных) учреждений), зарегистрированными в установленном законодательством Российской Федерации порядке, применяющими упрощенную систему налогообложения и осуществляющими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;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pacing w:val="-4"/>
              </w:rPr>
              <w:t xml:space="preserve">благотворительными организациями, зарегистрированными в установленном законодательством Российской Федерации </w:t>
            </w:r>
            <w:hyperlink r:id="rId9">
              <w:r>
                <w:rPr>
                  <w:rStyle w:val="InternetLink"/>
                  <w:color w:val="000000"/>
                  <w:spacing w:val="-4"/>
                  <w:u w:val="none"/>
                </w:rPr>
                <w:t>порядке</w:t>
              </w:r>
            </w:hyperlink>
            <w:r>
              <w:rPr>
                <w:spacing w:val="-4"/>
              </w:rPr>
              <w:t xml:space="preserve"> и применяющими упрощенную систему налогообложения (в соответствии с </w:t>
            </w:r>
            <w:r>
              <w:rPr/>
              <w:t>Федеральным законом от 08.08.2001 № 129-ФЗ «О государственной регистрации юридических лиц и индивидуальных предпринимателей» (Собрание законодательства  Российской  Федерации, 2001, № 33, ст. 3431; 2003, № 26, ст. 2565; 2009, № 1, ст.20; № 29, ст.3642; 2012, № 31, ст. 432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 в соответствии с пунктами 10-12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ЖЭ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right="102" w:hanging="0"/>
              <w:rPr/>
            </w:pPr>
            <w:r>
              <w:rPr>
                <w:smallCaps/>
              </w:rPr>
              <w:t xml:space="preserve">ВРЕМЕННО ПРОЖИВАЮЩИЙ/ </w:t>
            </w:r>
            <w:r>
              <w:rPr/>
              <w:t>Члены экипажей су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93" w:hanging="0"/>
              <w:rPr/>
            </w:pPr>
            <w:r>
              <w:rPr/>
              <w:t>Застрахованные лица из числа иностранных граждан или лиц без гражданства, временно проживающие на территории Российской Федерации  - члены экипажей судов, зарегистрированных в Российском международном реестре судов (Статья 40 Кодекса торгового мореплавания Российской Федерации от 30.04.1999 г. № 81-ФЗ (Собрание законодательства  Российской  Федерации, 2005, № 52 (1 ч.), ст. 5581; 2012, № 18, ст. 2128), получающие выплаты и иные вознаграждения за исполнение обязанностей члена экипажа суд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-17" w:hanging="0"/>
              <w:rPr/>
            </w:pPr>
            <w:r>
              <w:rPr/>
              <w:t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производящими выплаты и иные вознаграждения членам экипажей судов, зарегистрированных в Российском международном реестре судов, которые применяют пониженный тариф страховых взносов  в соответствии с пунктом  9 части 1 и частью 3.3 статьи 58 Федерального закона от 24.07.2009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Э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>ВРЕМЕННО ПРОЖИВАЮЩИЙ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и индивидуальные предприниматели, применяющие упрощенную систему налогообложения,  и индивидуальные предприниматели, применяющие патентную систему налогообложения, осуществляющие определенные  виды экономическ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организациями и индивидуальными предпринимателями, применяющих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2) управление недвижимым имуще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" w:firstLine="34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  </w:t>
            </w:r>
          </w:p>
          <w:p>
            <w:pPr>
              <w:pStyle w:val="TextBodyIndent"/>
              <w:ind w:firstLine="34"/>
              <w:rPr/>
            </w:pPr>
            <w:r>
              <w:rPr>
                <w:sz w:val="22"/>
                <w:szCs w:val="22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10)  производство стальной провол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>А также застрахованные лица из числа иностранных граждан или лиц без гражданства, временно проживающие на территории Российской Федерации, на выплаты и вознаграждения которым начисляются страховые взносы индивидуальными предпринимателями, указанными в пункте 14 части 1 статьи 58 Федерального закона от 24.07.2009 № 212-ФЗ, применяющими патентную систему налогооб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Указывается для иностранных граждан или лиц без гражданства, временно проживающих на территории Российской Федерации плательщиками страховых взносов, которые применяют пониженный тариф страховых взносов в соответствии с пунктами 8 и 14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Э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и и индивидуальные предприниматели, применяющие упрощенную систему налогообложения,  и индивидуальные предприниматели, применяющие патентную систему налогообложения, осуществляющие определенные  виды экономической деятель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 (Собрание законодательства  Российской  Федерации, 2002, № 30, ст. 3032; 2010, № 21, ст. 2524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 и индивидуальными предпринимателями, применяющими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2) управление недвижимым имуществом;</w:t>
            </w:r>
          </w:p>
          <w:p>
            <w:pPr>
              <w:pStyle w:val="3"/>
              <w:ind w:left="54" w:hanging="20"/>
              <w:rPr/>
            </w:pPr>
            <w:r>
              <w:rPr>
                <w:sz w:val="22"/>
                <w:szCs w:val="22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</w:t>
            </w:r>
          </w:p>
          <w:p>
            <w:pPr>
              <w:pStyle w:val="TextBodyIndent"/>
              <w:ind w:left="54" w:hanging="20"/>
              <w:rPr/>
            </w:pPr>
            <w:r>
              <w:rPr>
                <w:sz w:val="22"/>
                <w:szCs w:val="22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10)  производство стальной провол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right="106" w:firstLine="284"/>
              <w:jc w:val="both"/>
              <w:outlineLvl w:val="0"/>
              <w:rPr/>
            </w:pPr>
            <w:r>
              <w:rPr/>
              <w:t>А также вышеуказанные физические лица, на выплаты и вознаграждения которым начисляются страховые взносы индивидуальными предпринимателями, указанными в пункте 14 части 1 статьи 58 Федерального закона от 24.07.2009 № 212-ФЗ, применяющими патентную систему налогооб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 xml:space="preserve">Указывается для физических лиц, на выплаты и вознаграждения которым начисляются страховые взносы из числ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 плательщиками страховых взносов, которые применяют пониженный тариф страховых взносов в соответствии с пунктами 8, 14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ПН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ебывающий /наем/работ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4"/>
                <w:szCs w:val="24"/>
              </w:rPr>
              <w:t xml:space="preserve">Физические лица, на выплаты и вознаграждения которым начисляются страховые взносы из числ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 xml:space="preserve">Указывается  плательщиками страховых взносов, которые уплачивают страховые взносы в соответствии со статьей 58.2 Федерального закона от 24.07.2009  № 212-ФЗ  з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ПС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ебывающий /с/х товаропроизводит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4"/>
                <w:szCs w:val="24"/>
              </w:rPr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сельскохозяйственными товаропроизводителями (за исключением организаций и индивидуальных предпринимателей, применяющих единый сельскохозяйственный налог, организаций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в отношении выплат и иных вознаграждений которым плательщиками  страховых  взносов применяется  пониженный  тариф  страховых взносов  в  соответствии  с  пунктом 1 части 1 и частью 2 статьи 58 Федерального закона от 24.07.2009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ПЕ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РЕМЕННО пребывающий/ ЕДИНЫЙ/С/Х/</w:t>
            </w:r>
          </w:p>
          <w:p>
            <w:pPr>
              <w:pStyle w:val="Style15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НАЛО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 - физические лица, на выплаты и вознаграждения которым начисляются страховые взносы организациями и индивидуальными предпринимателями, применяющими единый сельскохозяйственный налог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</w:rPr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, на выплаты и вознаграждения которым начисляются страховые взносы  плательщиками страховых взносов, которые применяют пониженный тариф страховых взносов в соответствии с пунктом 2 части 1 и частью 2 статьи 58 Федерального закона от 24.07.2009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ПМ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/>
              <w:t xml:space="preserve">Организации народных художественных промыслов и семейные (родовые) общины коренных малочисленных народов Севера, Сибири и Дальнего Востока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/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 «О правовом положении иностранных граждан в Российской Федерации» (далее – Федеральный закон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  народных художественных промыслов и семейными (родовыми) общинами коренных малочисленных народов Севера, Сибири и Дальнего Востока Российской Федерации, занимающихся традиционными отраслями хозяйств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м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ственные организации инвали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рганизациями, производящими выплаты и иные вознаграждения физическим лицам, являющимся инвалидами I, II или III группы, - в отношении указанных выплат и вознаграждений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общественными организациями инвалидов, 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>организациям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firstLine="196"/>
              <w:jc w:val="both"/>
              <w:rPr/>
            </w:pPr>
            <w:r>
              <w:rPr/>
              <w:t xml:space="preserve">учреждениями, созданными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 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плательщиками страховых взносов, которые применяют пониженный тариф страховых взносов в соответствии с пунктом 3 части 1 и частью 2 статьи 58 Федерального закона от 24.07.2009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Х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зяйственные общества и хозяйственные партнер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 хозяйственными обществами   и хозяйственными партнерствами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(в том числе совместно с другими лицами) таких хозяйственных обществ, участникам таких хозяйственных партнерств - бюджетным научным учреждениям и автономным научным учреждениям либо образовательным организациям высшего образования, являющимся бюджетными учреждениями, автономными учреждени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плательщиками страховых взносов, которые применяют пониженный тариф страховых взносов в соответствии с пунктом 4 части 1 и частью 3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Т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и, осуществляющие технико-внедренческую  деятельность и туристско-рекреационную деятельность  в особых экономических зона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 и индивидуальными предпринимателями, заключившими с органами управления особыми экономическими зонами соглашения об осуществлении технико-внедренческой деятельности и производящими выплаты физическим лицам, работающим в технико-внедренческой особой экономической зоне или промышленно-производственной особой экономической зоне, организациями и индивидуальными предпринимателями, заключившими соглашения об осуществлении туристско-рекреационной деятельности и производящими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   плательщиками  страховых взносов, которые применяют пониженный тариф страховых взносов в соответствии с пунктом 5 части 1 и частью 3 статьи 58 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8" w:hanging="0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widowControl w:val="false"/>
              <w:autoSpaceDE w:val="false"/>
              <w:ind w:left="98" w:hanging="0"/>
              <w:jc w:val="both"/>
              <w:rPr/>
            </w:pPr>
            <w:r>
              <w:rPr/>
              <w:t>Организации, осуществляющие деятельность в области информационных технолог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, осуществляющими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зоне</w:t>
              </w:r>
            </w:hyperlink>
            <w:r>
              <w:rPr/>
              <w:t xml:space="preserve"> или промышленно-производственной особой экономической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зоне</w:t>
              </w:r>
            </w:hyperlink>
            <w:r>
              <w:rPr/>
              <w:t>), которыми признаются российские организации, осуществляющие разработку и реализацию разработанных ими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плательщиками страховых взносов, которые применяют пониженный тариф страховых взносов в соответствии с пунктом 6 части 1 и частью 3 статьи 58, при соблюдении условий, установленных частями 2.1 - 2.2 статьи 57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С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mallCaps/>
              </w:rPr>
              <w:t xml:space="preserve">ВРЕМЕННО пребывающий/ </w:t>
            </w:r>
            <w:r>
              <w:rPr/>
              <w:t>Средства массов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российскими организациями и индивидуальными предпринимателями, осуществляющими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ind w:firstLine="182"/>
              <w:jc w:val="both"/>
              <w:rPr/>
            </w:pPr>
            <w:r>
              <w:rPr/>
              <w: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widowControl w:val="false"/>
              <w:autoSpaceDE w:val="false"/>
              <w:ind w:firstLine="182"/>
              <w:jc w:val="both"/>
              <w:rPr/>
            </w:pPr>
            <w:r>
              <w:rPr/>
              <w: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, на выплаты и вознаграждения которым начисляются страховые взносы  плательщиками страховых взносов, которые применяют пониженный тариф страховых взносов в соответствии с пунктом 7 части 1 и частью 3.1 статьи 58, при соблюдении условий, установленных частями 1.1 и 1.2 статьи 58 Федерального закона от 24.07.2009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Ц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mallCaps/>
              </w:rPr>
              <w:t xml:space="preserve">ВРЕМЕННО пребывающий/ </w:t>
            </w:r>
            <w:r>
              <w:rPr/>
              <w:t>Организации/участники проекта «Сколков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/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, получившими статус участников проекта по осуществлению исследований, разработок и коммерциализации их результатов в соответствии с Федеральным законом от 28.09.2010 № 244-ФЗ «Об инновационном центре «Сколково»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плательщиками страховых взносов в соответствии со статьей 58.1 Федерального закона от 24.07.2009           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ПС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</w:rPr>
            </w:pPr>
            <w:r>
              <w:rPr>
                <w:smallCaps/>
              </w:rPr>
              <w:t xml:space="preserve">ВРЕМЕННО пребывающий/ </w:t>
            </w:r>
            <w:r>
              <w:rPr/>
              <w:t xml:space="preserve">Аптеки, социально ориентированные некоммерческие организации и благотворительные организации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/>
            </w:pPr>
            <w:r>
              <w:rPr/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аптечными организациями, признаваемыми таковыми в соответствии с Федеральным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12 апреля 2010 года № 61-ФЗ "Об обращении лекарственных средств" и уплачивающими единый налог на вмененный доход для отдельных видов деятельности, а также индивидуальными предпринимателями, имеющими лицензию на фармацевтическую деятельность и уплачивающими единый налог на вмененный доход для отдельных видов деятельности, в отношении выплат и вознаграждений, производимых физическим лицам в связи с осуществлением фармацевтической деятельности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/>
            </w:pPr>
            <w:r>
              <w:rPr/>
              <w:t>некоммерческими организациями (за исключением государственных (муниципальных) учреждений), зарегистрированными в установленном законодательством Российской Федерации порядке, применяющими упрощенную систему налогообложения и осуществляющими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;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/>
            </w:pPr>
            <w:r>
              <w:rPr/>
              <w:t xml:space="preserve"> </w:t>
            </w:r>
            <w:r>
              <w:rPr/>
              <w:t xml:space="preserve">благотворительными организациями, зарегистрированными в установленном законодательством Российской Федерации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порядке</w:t>
              </w:r>
            </w:hyperlink>
            <w:r>
              <w:rPr/>
              <w:t xml:space="preserve"> и применяющими упрощенную систему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/>
              <w:t xml:space="preserve"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 плательщиками страховых взносов, которые применяют пониженный тариф страховых взносов  в соответствии с пунктами 10-12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ПЭ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/>
            </w:pPr>
            <w:r>
              <w:rPr>
                <w:smallCaps/>
              </w:rPr>
              <w:t xml:space="preserve">ВРЕМЕННО пребывающий/ </w:t>
            </w:r>
            <w:r>
              <w:rPr/>
              <w:t>Члены экипажей су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93" w:firstLine="182"/>
              <w:rPr/>
            </w:pPr>
            <w:r>
              <w:rPr/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  - члены экипажей судов, зарегистрированных в Российском международном реестре судов, получающие выплаты и иные вознаграждения за исполнение обязанностей члена экипажа суд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-17" w:firstLine="214"/>
              <w:rPr/>
            </w:pPr>
            <w:r>
              <w:rPr/>
              <w:t>Указывается для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плательщиками страховых взносов, производящими выплаты и иные вознаграждения членам экипажей судов, зарегистрированных в Российском международном реестре судов, которые применяют пониженный тариф страховых взносов  в соответствии с пунктом  9 части 1 и частью 3.3 статьи 58 Федерального закона  от 24.07.2009  № 212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ПЭ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mallCaps/>
              </w:rPr>
            </w:pPr>
            <w:r>
              <w:rPr>
                <w:smallCaps/>
              </w:rPr>
              <w:t xml:space="preserve">ВРЕМЕННО пребывающий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и и индивидуальные предприниматели, применяющие упрощенную систему налогообложения,  и индивидуальные предприниматели, применяющие патентную систему налогообложения, осуществляющие определенные  виды экономической деятель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.07.2002 № 115-ФЗ), временно пребывающие на территории Российской Федерации и заключившие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на выплаты и вознаграждения которым начисляются страховые взносы организациями и индивидуальными предпринимателями, применяющими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2) управление недвижимым имуществом;</w:t>
            </w:r>
          </w:p>
          <w:p>
            <w:pPr>
              <w:pStyle w:val="3"/>
              <w:ind w:left="54" w:hanging="20"/>
              <w:rPr/>
            </w:pPr>
            <w:r>
              <w:rPr>
                <w:sz w:val="22"/>
                <w:szCs w:val="22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1"/>
              <w:rPr/>
            </w:pPr>
            <w:r>
              <w:rPr>
                <w:sz w:val="22"/>
                <w:szCs w:val="22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1 статьи 58 Федерального закона от 24.07.2009 № 212-ФЗ;</w:t>
            </w:r>
          </w:p>
          <w:p>
            <w:pPr>
              <w:pStyle w:val="TextBodyIndent"/>
              <w:ind w:left="54" w:hanging="20"/>
              <w:rPr/>
            </w:pPr>
            <w:r>
              <w:rPr>
                <w:sz w:val="22"/>
                <w:szCs w:val="22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hanging="20"/>
              <w:jc w:val="both"/>
              <w:outlineLvl w:val="0"/>
              <w:rPr/>
            </w:pPr>
            <w:r>
              <w:rPr>
                <w:sz w:val="22"/>
                <w:szCs w:val="22"/>
              </w:rPr>
              <w:t>я.10)  производство стальной провол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" w:right="106" w:firstLine="426"/>
              <w:jc w:val="both"/>
              <w:outlineLvl w:val="0"/>
              <w:rPr/>
            </w:pPr>
            <w:r>
              <w:rPr/>
              <w:t>А также вышеуказанные физические лица, на выплаты и вознаграждения которым начисляются страховые взносы индивидуальными предпринимателями, указанными в пункте 14 части 1 статьи 58 Федерального закона от 24.07.2009 № 212-ФЗ, применяющими патентную систему налогооб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/>
              <w:t xml:space="preserve">Указывается для физических лиц, на выплаты и вознаграждения которым начисляются страховые взносы из числа иностранных граждан или лиц без гражданства (за исключением высококвалифицированных специалистов в соответствии с Федеральным законом от 25.07.2002 № 115-ФЗ), временно пребывающих на территории Российской Федерации и заключивших трудовой договор на неопределенный срок либо срочный трудовой договор (срочные трудовые договоры) продолжительностью не менее шести месяцев в общей сложности в течение календарного года,  плательщиками страховых взносов, которые применяют пониженный тариф страховых взносов в соответствии с пунктами 8, 14 части 1 и частью 3.4 статьи 58 Федерального закона от 24.07.2009 № 212-Ф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с 01.01.2014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120" w:after="0"/>
        <w:jc w:val="center"/>
        <w:rPr/>
      </w:pPr>
      <w:r>
        <w:rPr/>
        <w:t>Территориальные условия</w:t>
      </w:r>
    </w:p>
    <w:tbl>
      <w:tblPr>
        <w:tblW w:w="15331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3544"/>
        <w:gridCol w:w="9213"/>
        <w:gridCol w:w="1560"/>
      </w:tblGrid>
      <w:tr>
        <w:trPr>
          <w:tblHeader w:val="true"/>
        </w:trPr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9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К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Крайнего Севера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9105" w:leader="none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 xml:space="preserve">Подпункт 2, 6, 13 пункта 1 и пункт 2 статьи 28 «Сохранение права на досрочное назначение трудовой пенсии отдельным категориям граждан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Местность, приравненная к районам Крайнего Севера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 xml:space="preserve">Подпункт 2, 6, 13 пункта 1 и пункт 2 статьи 28 «Сохранение права на досрочное назначение трудовой пенсии отдельным категориям граждан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КС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Крайнего Север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4.2 статьи 14, пункт 2.2 статьи 15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Пункты 7 – 14 статьи 14, пункты 6 – 9 статьи 15 Федерального закона от 17.12.2001 № 173-ФЗ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С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Местность, приравненная к районам Крайнего Севера 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4.2 статьи 14, пункт 2.2 статьи 15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/>
            </w:pPr>
            <w:r>
              <w:rPr>
                <w:sz w:val="24"/>
                <w:szCs w:val="24"/>
              </w:rPr>
              <w:t>Пункты 7 – 14 статьи 14, пункты 6 – 9 статьи 15 Федерального закона от 17.12.2001 № 173-ФЗ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зоне отчуждения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 xml:space="preserve">Статья 31 «Пенсионное обеспечение граждан, занятых на эксплуатации Чернобыльской АЭС и на работах в зоне отчуждения» Закона Российской Федерации от 15.05.1991  № 1244-1 «О социальной защите граждан, подвергшихся воздействию радиации вследствие катастрофы на Чернобыльской АЭС» (Ведомости СНД и ВС РСФСР, 1991, № 21, ст. 699; Собрание законодательства Российской Федерации, 1995, № 48, ст. 4561; 2006, № 30, ст. 3288)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на территории зоны проживания с правом на отселение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33 «Пенсионное обеспечение граждан, постоянно проживающих на территории зоны проживания с правом на отселение» Закона Российской Федерации от 15.05.1991 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на территории зоны проживания с льготным социально–экономическим статусом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34 «Пенсионное обеспечение граждан, постоянно проживающих на территории зоны проживания с льготным социально–экономическим статусом» Закона Российской Федерации от 15.05.1991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в зоне отселения до переселения в другие районы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35 «Пенсионное обеспечение граждан, постоянно проживающих в зоне отселения до их переселения в другие районы» Закона Российской Федерации от 15.05.1991 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1015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3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в зоне отселения (по фактической продолжительности)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36 «Пенсионное обеспечение граждан, занятых на работах в зоне отселения (не проживающих в этой зоне)» Закона Российской Федерации от 15.05.1991        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120" w:after="0"/>
        <w:jc w:val="center"/>
        <w:rPr/>
      </w:pPr>
      <w:r>
        <w:rPr/>
        <w:t>Особые условия труда</w:t>
      </w:r>
    </w:p>
    <w:tbl>
      <w:tblPr>
        <w:tblW w:w="15397" w:type="dxa"/>
        <w:jc w:val="left"/>
        <w:tblInd w:w="-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3985"/>
        <w:gridCol w:w="8363"/>
        <w:gridCol w:w="1560"/>
      </w:tblGrid>
      <w:tr>
        <w:trPr>
          <w:tblHeader w:val="true"/>
        </w:trPr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58" w:right="209" w:hanging="0"/>
              <w:rPr/>
            </w:pPr>
            <w:r>
              <w:rPr>
                <w:sz w:val="24"/>
                <w:szCs w:val="24"/>
              </w:rPr>
              <w:t>Подземные работы, работы с вредными условиями труда и в горячих цехах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Подпункт 1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>Постановление Кабинета Министров СССР от 26.01.1991 № 10 «Об утверждении Списков производств, работ, профессий, должностей и показателей, дающих право на льготное пенсионное обеспечение» (Список №1) (СП СССР, 1991, № 21-22, ст. 85; № 25-26, ст. 10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58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тяжелыми условиями труда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Подпункт 2 пункта 1 статьи 27 «Сохранение права на досрочное назначение трудовой пенсии» Федерального закона от 17.12.2001  № 173-ФЗ «О трудовых пенсиях в Российской Федерации»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Кабинета Министров СССР от 26.01.1991 № 10 «Об утверждении Списков производств, работ, профессий, должностей и показателей, дающих право на льготное пенсионное обеспечение» (Список № 2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3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58" w:right="209" w:hanging="0"/>
              <w:rPr/>
            </w:pPr>
            <w:r>
              <w:rPr>
                <w:sz w:val="24"/>
                <w:szCs w:val="24"/>
              </w:rPr>
              <w:t xml:space="preserve">Работа (женщин) в качестве трактористов-машинистов 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в сельском хозяйстве, других отраслях экономики, а также машинистами строительных, дорожных и погрузочно-разгрузочных машин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Подпункт 3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4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Труд (женщин) в текстильной промышленности на работах с повышенной интенсивностью и тяжестью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Подпункт 4 пункта 1 статьи 27 «Сохранение права на досрочное назначение трудовой пенсии» Федерального закона от 17.12.2001  № 173-ФЗ «О трудовых пенсиях в Российской Федерации»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01.03.1992 № 130 «Об утверждении Списка производств и профессий текстильной промышленности, работа в которых дает женщинам право на пенсию по возрасту по достижении 50 лет и при стаже работы в этих производствах и профессиях не менее 20 лет» (Документ опубликован не бы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2244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5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качестве рабочих локомотивных бригад и работников отдельных категорий, непосредственно осуществляющих организацию перевозок и обеспечивающих безопасность движения на железнодорожном транспорте и метрополитене, а также водителей грузовых автомобилей непосредственно в технологическом процессе на шахтах, в рудниках, разрезах и рудных карьерах на вывозе угля, сланца, руды, пород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одпункт 5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04.1992          № 272 «Об утверждении Списка рабочих локомотивных бригад, а также профессий и должностей работников отдельных категорий на железнодорожном транспорте и метрополитене, пользующихся правом на пенсию в связи с особыми условиями труда» (Документ опубликован не бы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6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экспедициях, партиях, отрядах, на участках и в бригадах непосредственно на полевых геологоразведочных, поисковых, топографо-геоде</w:t>
              <w:softHyphen/>
              <w:t>зических, геофизических, гидрографических, гидрологических, лесоустроительных и изыскательных работа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142" w:hanging="0"/>
              <w:rPr/>
            </w:pPr>
            <w:r>
              <w:rPr>
                <w:sz w:val="24"/>
                <w:szCs w:val="24"/>
              </w:rPr>
              <w:t xml:space="preserve">Подпункт 6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7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на лесозаготовках и лесосплаве, включая обслуживание механизмов и оборудования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142" w:hanging="0"/>
              <w:rPr/>
            </w:pPr>
            <w:r>
              <w:rPr>
                <w:sz w:val="24"/>
                <w:szCs w:val="24"/>
              </w:rPr>
              <w:t xml:space="preserve">Подпункт 7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04.1992        № 273 «Об утверждении Списка профессий и должностей рабочих и мастеров, занятых непосредственно на лесозаготовках и лесосплаве (включая обслуживание механизмов и оборудования), пользующихся правом на пенсию в связи с особыми условиями труда» (Документ опубликован не бы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8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lineRule="atLeast" w:line="240"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качестве механизаторов (докеров-механи</w:t>
              <w:softHyphen/>
              <w:t>заторов) комплексных бригад на погрузочно-разгрузочных работах в порта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/>
            </w:pPr>
            <w:r>
              <w:rPr>
                <w:sz w:val="24"/>
                <w:szCs w:val="24"/>
              </w:rPr>
              <w:t xml:space="preserve">Подпункт 8 пункта 1 статьи 27 «Сохранение права на досрочное назначение трудовой пенсии» Федерального закона от 17.12.2001 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9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плавсоставе на судах морского, речного флота и флота рыбной промышленности (за исключением портовых судов, постоянно работающих на акватории порта, служебно-вспомогательных и разъездных судов, судов пригородного и внутригородского сообщения)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216" w:right="279" w:hanging="0"/>
              <w:rPr/>
            </w:pPr>
            <w:r>
              <w:rPr>
                <w:sz w:val="24"/>
                <w:szCs w:val="24"/>
              </w:rPr>
              <w:t xml:space="preserve">Подпункт 9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0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в качестве водителей автобусов, троллейбусов, трамваев на регулярных городских пассажирских маршрута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216" w:right="279" w:hanging="0"/>
              <w:rPr/>
            </w:pPr>
            <w:r>
              <w:rPr>
                <w:sz w:val="24"/>
                <w:szCs w:val="24"/>
              </w:rPr>
              <w:t xml:space="preserve">Подпункт 10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ОС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с осужденными в качестве рабочих и служащих учреждений, исполняющих уголовные наказания в виде лишения свобод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216" w:right="279" w:hanging="0"/>
              <w:rPr/>
            </w:pPr>
            <w:r>
              <w:rPr>
                <w:sz w:val="24"/>
                <w:szCs w:val="24"/>
              </w:rPr>
              <w:t>Подпункт 17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216" w:right="2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03.02.1994  № 85 «Об утверждении Списка работ, профессий и должностей работников учреждений, исполняющих уголовные наказания в виде лишения свободы, занятых на работах с осужденными, пользующихся правом на пенсию в связи с особыми условиями труда» (Собрание актов Президента и Правительства Российской Федерации, 1994, № 7, ст. 509; Собрание законодательства Российской Федерации , 1996, № 36, ст. 4240; 2006, № 3, ст. 297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ПЖ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Работа на должностях Государственной противопожарной службы (пожарной охраны, противопожарных и аварийно-спасательных служб) МЧС России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/>
            </w:pPr>
            <w:r>
              <w:rPr>
                <w:sz w:val="24"/>
                <w:szCs w:val="24"/>
              </w:rPr>
              <w:t>Подпункт 18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8.06.2002   № 437 «Об утверждении Списка должностей работников Государственной противопожарной службы (пожарной охраны, противопожарных и аварийно-спасательных служб) Министерства Российской Федерации по делам гражданской обороны, чрезвычайным ситуациям и ликвидации последствий стихийных бедствий, пользующихся правом на досрочное назначение трудовой пенсии по старости в соответствии с подпунктом 18 пункта 1 статьи 27 Федерального закона «О трудовых пенсиях в Российской Федерации»  (Собрание законодательства Российской Федерации, 2002, № 25, ст. 246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-СЕВ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8" w:right="209" w:hanging="0"/>
              <w:rPr/>
            </w:pPr>
            <w:r>
              <w:rPr>
                <w:sz w:val="24"/>
                <w:szCs w:val="24"/>
              </w:rPr>
              <w:t>Оленеводы, рыбаки, охотники–промысловики, проживающие постоянно в районах Крайнего Севера и приравненных к ним местностя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/>
            </w:pPr>
            <w:r>
              <w:rPr>
                <w:sz w:val="24"/>
                <w:szCs w:val="24"/>
              </w:rPr>
              <w:t xml:space="preserve">Подпункт 13 пункта 1 статьи 28 «Сохранение права на досрочное назначение трудовой пенсии отдельным категориям граждан» Федерального закона от 17.12.2001 № 173-ФЗ «О трудовых пенсиях в Российской Федерации» 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216" w:right="2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>
          <w:b/>
          <w:bCs/>
        </w:rPr>
        <w:t>Исчис</w:t>
      </w:r>
      <w:r>
        <w:rPr/>
        <w:t>ление страхового стажа: основание</w:t>
      </w:r>
    </w:p>
    <w:tbl>
      <w:tblPr>
        <w:tblW w:w="15390" w:type="dxa"/>
        <w:jc w:val="left"/>
        <w:tblInd w:w="-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3686"/>
        <w:gridCol w:w="8646"/>
        <w:gridCol w:w="1560"/>
      </w:tblGrid>
      <w:tr>
        <w:trPr>
          <w:tblHeader w:val="true"/>
        </w:trPr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ЗО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544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Работа полный навигационный период на водном транспорте, полный сезон на предприятиях и в организациях сезонных отраслей промышленности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/>
            </w:pPr>
            <w:r>
              <w:rPr>
                <w:sz w:val="24"/>
                <w:szCs w:val="24"/>
              </w:rPr>
              <w:t>Пункт 2 статьи 12 «Порядок исчисления страхового стажа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Совета Министров РСФСР от 04.07.1991 № 381 «Об утверждении перечня сезонных работ и сезонных отраслей промышленности, работа на предприятиях и в организациях которых независимо от их ведомственной принадлежности в течение полного сезона засчитывается в стаж для назначения пенсии за год работы» (Документ опубликован не бы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ИК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3544" w:leader="none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Работа осужденных в период отбывания ими наказания в виде лишения свободы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/>
            </w:pPr>
            <w:r>
              <w:rPr>
                <w:sz w:val="24"/>
                <w:szCs w:val="24"/>
              </w:rPr>
              <w:t>Статья 104 Уголовно–исполнительного кодекса Российской Федерации (Собрание законодательства Российской Федерации, 1997, № 2, ст. 198)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ОЛА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3544" w:leader="none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Водолазы и другие работники, занятые работой под водой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141" w:right="137" w:hanging="0"/>
              <w:rPr/>
            </w:pPr>
            <w:r>
              <w:rPr>
                <w:sz w:val="24"/>
                <w:szCs w:val="24"/>
              </w:rPr>
              <w:t>Подпункт 1 пункта 1 статьи 27 Федерального закона от 17.12.2001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1" w:right="137" w:hanging="0"/>
              <w:rPr/>
            </w:pPr>
            <w:r>
              <w:rPr>
                <w:sz w:val="24"/>
                <w:szCs w:val="24"/>
              </w:rPr>
              <w:t>Постановление Кабинета Министров СССР от 26.01.1991 № 10 «Об утверждении Списков производств, работ, профессий, должностей и показателей, дающих право на льготное пенсионное обеспечение» (Список №1)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1" w:right="137" w:hanging="0"/>
              <w:rPr/>
            </w:pPr>
            <w:r>
              <w:rPr>
                <w:sz w:val="24"/>
                <w:szCs w:val="24"/>
              </w:rPr>
              <w:t xml:space="preserve">позиция 12100000–11465 раздела XXIII Списка №1 производств, профессий, должностей и показателей на подземных работах, на работах с особо вредными и особо тяжелыми условиями труда, занятость в которых дает право на пенсию по возрасту (по старости) на льготных условиях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/>
        <w:t>Исчисление страхового стажа: дополнительные сведения</w:t>
      </w:r>
    </w:p>
    <w:tbl>
      <w:tblPr>
        <w:tblW w:w="15280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3690"/>
        <w:gridCol w:w="7938"/>
        <w:gridCol w:w="1560"/>
      </w:tblGrid>
      <w:tr>
        <w:trPr/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Т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Отпуск по уходу за ребенком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 5 статьи 256 «Иные периоды, засчитываемые в страховой стаж» Трудового кодекса Российской Федерации (Собрание законодательства Российской Федерации, 2002, № 1 (ч. 1), ст. 3; 2006, № 27, ст. 2878)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42" w:hanging="0"/>
              <w:rPr/>
            </w:pPr>
            <w:r>
              <w:rPr>
                <w:sz w:val="24"/>
                <w:szCs w:val="24"/>
              </w:rPr>
              <w:t>Подпункт 3 пункта 1 статьи 11 Федерального закона от 17.12.2001 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2 пункта 2 статьи 1 Федерального закона от 21.03.2005 № 18-ФЗ «О средствах федерального бюджета, выделяемых Пенсионному фонду Российской Федерации на возмещение расходов по выплате страховой части трудовой пенсии по старости, трудовой пенсии по инвалидности и трудовой пенсии по случаю потери кормильца отдельным категориям граждан» (Собрание законодательства Российской Федерации, 2005, № 13, ст. 1076; 2009, № 30, ст. 373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РЕТ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Отпуск по беременности и родам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одпункт 2 пункта 1 статьи 11 «Иные периоды, засчитываемые в страховой стаж»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едерального закона от 17.12.2001 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ГОВОР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 xml:space="preserve">Работа по договорам гражданско-правового характера выходящая за рамки расчетного периода     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ункт 2 статьи 425 «Действие договора» части 1 Гражданского кодекса Российской Федерации (Собрание законодательства Российской Федерации, 1994, № 32, ст. 3301)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ЛОТПУС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Пребывание в оплачиваемом отпуске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114-116 «Ежегодные оплачиваемые отпуска» «Ежегодные дополнительные оплачиваемые отпуска» Трудового кодекса Российской Федерации (Собрание законодательства Российской Федерации, 2002, № 1 (ч. 1), ст. 3; 2006, № 27, ст. 287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83" w:hanging="0"/>
              <w:rPr/>
            </w:pPr>
            <w:r>
              <w:rPr>
                <w:sz w:val="24"/>
                <w:szCs w:val="24"/>
              </w:rPr>
              <w:t>Отпуск без сохранения содержани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28 «Отпуск без сохранения заработной платы» Трудового кодекса Российской Федерации (Собрание законодательства Российской Федерации, 2002, № 1 (ч. 1), ст. 3; 2013, № 27, ст. 344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1403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П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83" w:hanging="0"/>
              <w:rPr/>
            </w:pPr>
            <w:r>
              <w:rPr>
                <w:sz w:val="24"/>
                <w:szCs w:val="24"/>
              </w:rPr>
              <w:t>Отпуск без сохранения заработной платы, время простоя по вине  работника, неоплачиваемые периоды отстранения от работы (недопущения к работе), неоплачиваемый отпуск  до одного года, предоставляемый педагогическим работникам, один дополнительный выходной   день в месяц без сохранения заработной   платы, предоставляемый женщинам, работающим в сельской местности, неоплачиваемое время участия в забастовке и другие неоплачиваемые периоды, кроме периодов с  кодами ДЛДЕТИ и ЧАЭС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и 76, 128, 157, 165, 262, 335, 414 Трудового кодекса Российской Федерации (Собрание законодательства Российской Федерации,  2002, № 1 (ч. 1), ст. 3; 2006, № 27, ст. 2878; 2008, № 9, ст. 812; 2011, № 49 (ч. 1), ст. 7031; 2013, № 48, ст. 6165; № 27, ст. 3449, ст. 3477)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РНЕТРУД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Период временной нетрудоспособност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Подпункт 2 пункта 1 статьи 11 «Иные периоды, засчитываемые в страховой стаж» Федерального закона от 17.12.2001 № 173-ФЗ «О трудовых пенсиях в Российской Федерац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ХТ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Время межвахтового отдых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Абзац 1 пункта 8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от 17.12.2001 № 173-ФЗ «О трудовых пенсиях в Российской Федерации», утвержденных постановлением Правительства Российской Федерации от 11.07.2002 № 516 (Собрание законодательства Российской Федерации, 2002, № 28, ст. 2872)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00 Трудового кодекса Российской Федерации (Собрание законодательства Российской Федерации,  2002, № 1 (ч. 1), ст. 3; 2006, № 27, ст. 287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Перевод работника с работы, дающей право на досрочное назначение трудовой пенсии по старости, на другую работу, не дающую право на указанную пенсию, в той же организации по производственной необходимости на срок не более одного месяца в течение календарного год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Абзац 1 пункта 9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от 17.12.2001 № 173-ФЗ «О трудовых пенсиях в Российской Федерации», утвержденных постановлением Правительства Российской Федерации от 11.07.2002 № 516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 2 и 3 статьи 72.2 Трудового кодекса Российской Федерации (Собрание законодательства Российской Федерации,  2002, № 1 (ч. 1), ст. 3; 2006, № 27, ст. 287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26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Повышение квалификации с отрывом от производств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87 Трудового кодекса Российской Федерации (Собрание законодательства Российской Федерации,  2002, № 1 (ч. 1), ст. 3; 2013, № 27, ст. 3477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Исполнение государственных или общественных обязанностей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70 Трудового кодекса Российской Федерации (Собрание законодательства Российской Федерации,  2002, № 1 (ч. 1), ст. 3; 2006, № 27, ст. 287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ДКРОВ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Дни сдачи крови и ее компонентов и предоставленные в связи с этим дни отдых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Статья 186 Трудового кодекса Российской Федерации(Собрание законодательства Российской Федерации,  2002, № 1 (ч. 1), ст. 3; 2004, № 35, ст. 3607; 2006, № 27, ст. 2878; 2013, № 48, ст. 6165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СТРАН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Отстранение от работы (недопущение к работе) не по вине работник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 10 статьи 76 Трудового кодекса Российской Федерации (Собрание законодательства Российской Федерации,  2002, № 1 (ч. 1), ст. 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ТОЙ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Время простоя по вине работодател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Абзац 9 пункта 9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от 17.12.2001 № 173-ФЗ «О трудовых пенсиях в Российской Федерации», утвержденных постановлением Правительства Российской Федерации от 11.07.2002 № 516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87 Трудового кодекса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ОТПУСК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>Дополнительные отпуска работникам, совмещающим работу с обучением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173-177 Трудового кодекса Российской Федерации (Собрание законодательства Российской Федерации,  2002, № 1 (ч. 1), ст. 3; 2013, № 27, ст. 3477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НЕТРУД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 xml:space="preserve">Период работы, соответствующий переводу в соответствии с медицинским заключением беременной женщины по ее заявлению с работы, дающей право на досрочное назначение трудовой пенсии по старости, на работу, исключающую воздействие неблагоприятных производственных факторов, а также период, когда беременная женщина не работала до решения вопроса о ее трудоустройстве в соответствии с медицинским заключением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ункт 12 Правил исчисления периодов работы, дающей право на досрочное назначение трудовой пенсии по старости в соответствии со статьями 27 и 28 Федерального закона от 17.12.2001 № 173-ФЗ «О трудовых пенсиях в Российской Федерации», утвержденных постановлением Правительства Российской Федерации от 11.07.2002 № 516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 1 и 2 статьи 254 Трудового кодекса Российской Федерации (Собрание законодательства Российской Федерации,  2002, № 1 (ч. 1), ст. 3; 2006, № 27, ст. 287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ПЛДОГ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 xml:space="preserve">Период работы застрахованного лица по договору гражданского правового характера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ериод работы застрахованного лица по договору гражданско-правового характера выплаты и иные вознаграждения за который начислены в следующие отчетные пери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8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ПЛАВТ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1" w:hanging="0"/>
              <w:rPr/>
            </w:pPr>
            <w:r>
              <w:rPr>
                <w:sz w:val="24"/>
                <w:szCs w:val="24"/>
              </w:rPr>
              <w:t xml:space="preserve">Период работы застрахованного лица по авторскому договору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42" w:hanging="0"/>
              <w:rPr/>
            </w:pPr>
            <w:r>
              <w:rPr>
                <w:sz w:val="24"/>
                <w:szCs w:val="24"/>
              </w:rPr>
              <w:t>Период работы застрахованного лица по авторскому договору, а также по договору с авторами произведений, получившими выплаты и иные вознаграждения по договорам об отчуждении исключительного права на произведения науки, литературы, искусства, издательским лицензионным договорам, лицензионным договорам о предоставлении права использования произведения науки, литературы, искусства, выплаты и иные вознаграждения за который начислены в следующие отчетные периоды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Исчисляемый трудовой стаж: Исчисление ТРУДОВОГО стажа: дополнительные сведения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  <w:t>(периоды, не включаемые  в страховой стаж)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5280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3960"/>
        <w:gridCol w:w="7668"/>
        <w:gridCol w:w="1560"/>
      </w:tblGrid>
      <w:tr>
        <w:trPr/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ДЕ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по уходу за ребенком от 1,5 до 3 лет</w:t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/>
            </w:pPr>
            <w:r>
              <w:rPr>
                <w:sz w:val="24"/>
                <w:szCs w:val="24"/>
              </w:rPr>
              <w:t xml:space="preserve">Абзац 5 статьи 256 Трудового кодекса Российской Федерации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Э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70" w:hanging="0"/>
              <w:rPr/>
            </w:pPr>
            <w:r>
              <w:rPr>
                <w:sz w:val="24"/>
                <w:szCs w:val="24"/>
              </w:rPr>
              <w:t>Дополнительный отпуск граждан, подвергшихся воздействию радиации вследствие катастрофы на Чернобыльской АЭС.</w:t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/>
            </w:pPr>
            <w:r>
              <w:rPr>
                <w:sz w:val="24"/>
                <w:szCs w:val="24"/>
              </w:rPr>
              <w:t>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ВЫ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270" w:hanging="0"/>
              <w:rPr/>
            </w:pPr>
            <w:r>
              <w:rPr>
                <w:sz w:val="24"/>
                <w:szCs w:val="24"/>
              </w:rPr>
              <w:t>Дополнительные выходные дни лицам, осуществляющим уход за детьми-инвалидами</w:t>
            </w:r>
          </w:p>
        </w:tc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5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62 Трудового кодекс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/>
        <w:t>Условия для досрочного назначения трудовой пенсии: основание</w:t>
      </w:r>
    </w:p>
    <w:tbl>
      <w:tblPr>
        <w:tblW w:w="1523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3974"/>
        <w:gridCol w:w="7654"/>
        <w:gridCol w:w="1560"/>
      </w:tblGrid>
      <w:tr>
        <w:trPr>
          <w:tblHeader w:val="true"/>
        </w:trPr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кода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1ГР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Подземные и открытые горные работы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1 пункта 1 статьи 27 «Сохранение права на досрочное назначение трудовой пенсии» Федерального закона от 17.12.2001          № 173-ФЗ «О трудовых пенсиях в Российской Федерации» (работа не менее 25 лет)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Совета Министров РСФСР от 13.09.1991 № 481 «Об утверждении Списка работ и профессий, дающих право на пенсию за выслугу лет независимо от возраста при занятости на указанных работах не менее 25 лет»  (Документ опубликован не бы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1В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Ведущие профессии на подземных и открытых горных работах</w:t>
            </w:r>
          </w:p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1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  (работа не менее 20 ле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Работа на судах флота рыбной промышленности по добыче, обработке рыбы и морепродуктов, приему готовой продукции на промысле (независимо от характера выполняемой работы), а также на отдельных видах судов морского, речного флота и флота рыбной промышленност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2 пункта 1 статьи 27 «Сохранение права на досрочное назначение трудовой пенсии» Федерального закона от 17.12.2001 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07.07.1992 № 467 «Об утверждении Списка работ (профессий и должностей), с учетом которых назначается пенсия за выслугу лет рабочим и специалистам, работающим на отдельных видах судов морского, речного флота и флота рыбной промышленности» (Собрание актов Президента и Правительства Российской Федерации, 1992, № 2, ст. 4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С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Работа спасателем в профессиональных аварийно-спасательных службах, профессиональных аварийно-спасательных формированиях  и участие в ликвидации чрезвычайных ситуаций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6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сийской Федерации от 01.10.2001 № 702 «Об утверждении </w:t>
            </w:r>
            <w:r>
              <w:rPr>
                <w:bCs/>
                <w:sz w:val="24"/>
                <w:szCs w:val="24"/>
              </w:rPr>
              <w:t>Перечней</w:t>
            </w:r>
            <w:r>
              <w:rPr>
                <w:sz w:val="24"/>
                <w:szCs w:val="24"/>
              </w:rPr>
              <w:t xml:space="preserve"> должностей и специальностей работников профессиональных аварийно-спасательных служб, профессиональных аварийно-спасательных формирований, дающих право на пенсию в связи с особыми условиями труда и на пенсию за выслугу лет» (Собрание законодательства Российской Федерации, 2001, № 41, ст. 395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ПД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едагогическая деятельность в школах и других учреждениях для детей 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9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 (Собрание законодательства Российской Федерации, 2002, № 44, ст. 439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ПДРК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Педагогическая деятельность в школах и других учреждениях для детей в должности директора (начальника, заведующего) учреждений, указанных в пунктах 1-3 (кроме детских домов, санаторных детских домов и специальных (коррекционных) детских домов для детей с отклонениями в развитии, ,1.4–1.7, 1.9, 1.10,   Списка от 29.10.2002 № 78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9 пункта 1 статьи 27 «Сохранение права на досрочное назначение трудовой пенсии»  Федерального закона от 17.12.2001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ГД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4"/>
                <w:szCs w:val="24"/>
              </w:rPr>
              <w:t>Лечебная и иная работа по охране здоровья населения в городах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20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СМ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Лечебная и иная работа по охране здоровья населения в сельской местност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20 пункта 1 статьи 27 «Сохранение права на досрочное назначение трудовой пенсии» Федерального закона от 17.12.2001       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0.2002 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ГДХР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Связанная с хирургией лечебная работа в городах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 xml:space="preserve">Подпункт 20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 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0.2002 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СМХР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Связанная с хирургией лечебная работа в сельской местност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20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 не менее 15 лет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21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Normal"/>
              <w:autoSpaceDE w:val="false"/>
              <w:ind w:left="142" w:right="175" w:hanging="0"/>
              <w:jc w:val="both"/>
              <w:rPr/>
            </w:pPr>
            <w:r>
              <w:rPr/>
              <w:t xml:space="preserve">Пункт 1 Списка </w:t>
            </w:r>
            <w:r>
              <w:rPr>
                <w:bCs/>
              </w:rPr>
              <w:t>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</w:t>
            </w:r>
            <w:r>
              <w:rPr/>
              <w:t>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 (Собрание актов Президента и Правительства Российской Федерации, 1993, № 39, ст. 3625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2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 не менее 20 лет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21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 xml:space="preserve">Пункт 1 Списка </w:t>
            </w:r>
            <w:r>
              <w:rPr>
                <w:bCs/>
                <w:sz w:val="24"/>
                <w:szCs w:val="24"/>
              </w:rPr>
              <w:t>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</w:t>
            </w:r>
            <w:r>
              <w:rPr>
                <w:sz w:val="24"/>
                <w:szCs w:val="24"/>
              </w:rPr>
              <w:t>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2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 не менее 25 лет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21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 xml:space="preserve">Пункт 3 Списка </w:t>
            </w:r>
            <w:r>
              <w:rPr>
                <w:bCs/>
                <w:sz w:val="24"/>
                <w:szCs w:val="24"/>
              </w:rPr>
              <w:t>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</w:t>
            </w:r>
            <w:r>
              <w:rPr>
                <w:sz w:val="24"/>
                <w:szCs w:val="24"/>
              </w:rPr>
              <w:t>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ВОРЧ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 не менее 30 лет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2 пункта 1 статьи 28 Федерального закона от 17.12.2001 № 173-ФЗ «О трудовых пенсиях в Российской Федерации» «Сохранение права на досрочное назначение трудовой пенсии отдельным категориям граждан»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ункт 4 Списка, утвержденного Постановлением Совета Министров РСФСР от 28.08.1991 № 447 «Об утверждении списка профессий и должностей работников театров и других театрально–зрелищных предприятий и коллективов, творческая работа которых дает право на пенсию за выслугу лет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ЛЕТ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летном составе на самолетах гражданской авиаци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Normal"/>
              <w:autoSpaceDE w:val="false"/>
              <w:ind w:left="142" w:right="175" w:hanging="0"/>
              <w:jc w:val="both"/>
              <w:rPr/>
            </w:pPr>
            <w:r>
              <w:rPr/>
              <w:t>Список должностей работников летного состава авиации, утвержденный Постановлением Совета Министров РСФСР от 04.09.1991  № 459 (Документ опубликован не был)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«а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», утвержденных постановлением Правительства Российской Федерации от 18.07.2002 № 537 (Собрание законодательства Российской Федерации, 2002, № 29, ст. 2975; 2003, № 17, ст. 16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АВ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летном составе на вертолетах, в авиации специального применения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widowControl w:val="false"/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«б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№ 173-ФЗ «О трудовых пенсиях в Российской Федерации», утвержденных постановлением Правительства Российской Федерации от 18.07.2002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АСАВ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составе летного экипажа воздушного судна в аварийно-спасательных (поисково-спасательных) подразделениях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widowControl w:val="false"/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«в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№ 173-ФЗ «О трудовых пенсиях в Российской Федерации», утвержденных постановлением Правительства Российской Федерации от 18.07.2002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ЛЕТ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должностях летного состава в учебных и спортивных авиационных организациях ДОСААФ при условии выполнения плана учебно-летной подготовк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widowControl w:val="false"/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вая подпункта «г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«О трудовых пенсиях в Российской Федерации», утвержденных постановлением Правительства Российской Федерации от 18.07.2002    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ШПИЛ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должностях летного состава в учебных и спортивных авиационных организациях ДОСААФ при выполнении элементов высшего пилотажа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вторая подпункта «г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«О трудовых пенсиях в Российской Федерации», утвержденных постановлением Правительства Российской Федерации от 18.07.2002   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ПР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арашютисты, выполнившие годовую норму прыжков с поршневых самолетов и т.д.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widowControl w:val="false"/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вая подпункта «д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«О трудовых пенсиях в Российской Федерации», утвержденных постановлением Правительства Российской Федерации от 18.07.2002   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С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арашютисты, выполнившие годовую норму спусков (подъемов) с поршневых самолетов и т.д. на специальных спусковых (подъемных) устройствах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вая подпункта «д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«О трудовых пенсиях в Российской Федерации», утвержденных постановлением Правительства Российской Федерации от 18.07.2002   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КТИВН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арашютисты, выполнившие годовую норму прыжков с реактивных самолетов и вертолетов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вторая подпункта «д»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    № 173-ФЗ  «О трудовых пенсиях в Российской Федерации», утвержденных постановлением Правительства Российской Федерации от 18.07.2002   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РАБ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Парашютисты, а также работники авиации летного состава в учебных и спортивных авиационных организациях ДОСААФ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>Подпункт 13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15"/>
              <w:widowControl w:val="false"/>
              <w:ind w:left="142" w:right="175" w:hanging="0"/>
              <w:rPr/>
            </w:pPr>
            <w:r>
              <w:rPr>
                <w:sz w:val="24"/>
                <w:szCs w:val="24"/>
              </w:rPr>
              <w:t>Список должностей работников летного состава авиации, утвержденный Постановлением Совета Министров РСФСР от 04.09.1991  № 459;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 7 пункта 4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т 17.12.2001 № 173-ФЗ «О трудовых пенсиях в Российской Федерации», утвержденных постановлением Правительства Российской Федерации от 18.07.2002 №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ИС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ный состав, непосредственно выполняющий испытательные полеты на штатных рабочих местах летательных аппаратов и парашютно-десантной техники: летчики (пилоты) - испытатели, штурманы-испытатели, бортинженеры-испытатели, ведущие инженеры-испытатели всех наименований, занятые летными испытаниями авиационной техники и входящие в состав штатного летного экипажа, бортмеханики-испытатели, бортэлектрики-испытатели, бортрадисты-испытатели, бортоператоры-испытатели, парашютисты-испытател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/>
            </w:pPr>
            <w:r>
              <w:rPr>
                <w:sz w:val="24"/>
                <w:szCs w:val="24"/>
              </w:rPr>
              <w:t xml:space="preserve">Статья 27.1 «Досрочное назначение трудовой пенсии гражданам из числа работников летно-испытательного состава» Федерального закона от 17.12.2001 № 173-ФЗ «О трудовых пенсиях в Российской Федерации»  </w:t>
            </w:r>
          </w:p>
          <w:p>
            <w:pPr>
              <w:pStyle w:val="Normal"/>
              <w:autoSpaceDE w:val="false"/>
              <w:ind w:left="142" w:right="175" w:hanging="0"/>
              <w:jc w:val="both"/>
              <w:rPr/>
            </w:pPr>
            <w:r>
              <w:rPr/>
              <w:t>Подпункт «а» пункта 3 и абзац 2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 05.07.1991 № 384 «О порядке назначения и выплаты пенсий за выслугу лет работникам летно-испытательного состава» (Собрание актов Президента и Правительства Российской Федерации, 1992, № 7, ст. 393; Собрание законодательства Российской Федерации, 2009, № 45, ст. 5356)</w:t>
            </w:r>
          </w:p>
          <w:p>
            <w:pPr>
              <w:pStyle w:val="Style15"/>
              <w:widowControl w:val="false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42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СИС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Лица из числа инженерно-технического состава, совершающие полеты по испытаниям (исследованиям), сдаче, приемке летательных аппаратов, их систем, агрегатов, приборов и оборудования, парашютно-десантной техники (при наличии действующего свидетельства о допуске к проведению летных испытаний):</w:t>
            </w:r>
          </w:p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инженеры всех наименований, </w:t>
            </w:r>
          </w:p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техники всех наименований, </w:t>
            </w:r>
          </w:p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механики всех наименований, </w:t>
            </w:r>
          </w:p>
          <w:p>
            <w:pPr>
              <w:pStyle w:val="Style15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7" w:right="142" w:hanging="0"/>
              <w:rPr/>
            </w:pPr>
            <w:r>
              <w:rPr>
                <w:sz w:val="24"/>
                <w:szCs w:val="24"/>
              </w:rPr>
              <w:t>операторы всех наименований,</w:t>
            </w:r>
          </w:p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экспериментаторы всех наименований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left" w:pos="14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Статья 27.1 «Досрочное назначение трудовой пенсии гражданам из числа работников летно-испытательного состава» Федерального закона от 17.12.2001 № 173-ФЗ «О трудовых пенсиях в Российской Федерации»</w:t>
            </w:r>
          </w:p>
          <w:p>
            <w:pPr>
              <w:pStyle w:val="Style15"/>
              <w:widowControl w:val="false"/>
              <w:tabs>
                <w:tab w:val="clear" w:pos="284"/>
                <w:tab w:val="left" w:pos="14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 xml:space="preserve">Подпункт «б» пункта 3 и абзац 3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№ 38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СМАВ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Инженерно-технический состав, совершающий полеты по испытаниям на воздушных судах маневренной авиации и вертолетах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Статья 27.1 «Досрочное назначение трудовой пенсии гражданам из числа работников летно-испытательного состава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Часть 2 абзаца 3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№ 384 «О порядке назначения и выплаты пенсий за выслугу лет работникам летно-испытательного соста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СПЕКТ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>Работники, проводящие инспектирование летного состава в испытательных полетах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Статья 27.1 «Досрочное назначение трудовой пенсии гражданам из числа работников летно-испытательного состава» Федерального закона от 17.12.2001 № 173-ФЗ «О трудовых пенсиях в Российской Федерации»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Абзац 4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05.07.1991 № 384 «О порядке назначения и выплаты пенсий за выслугу лет работникам летно-испытательного состав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3690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по управлению воздушным движением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Подпункт 14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Постановление Совета Министров РСФСР от 04.09.1991 № 459 «Об утверждении списков должностей работников летного и инженерно-технического 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-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3686"/>
                <w:tab w:val="clear" w:pos="396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90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7" w:right="142" w:hanging="0"/>
              <w:rPr/>
            </w:pPr>
            <w:r>
              <w:rPr>
                <w:sz w:val="24"/>
                <w:szCs w:val="24"/>
              </w:rPr>
              <w:t xml:space="preserve">Работа в инженерно–техническом составе по обслуживанию воздушных судов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Подпункт 15 пункта 1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42" w:leader="none"/>
              </w:tabs>
              <w:spacing w:before="20" w:after="20"/>
              <w:ind w:left="142" w:right="317" w:hanging="0"/>
              <w:rPr/>
            </w:pPr>
            <w:r>
              <w:rPr>
                <w:sz w:val="24"/>
                <w:szCs w:val="24"/>
              </w:rPr>
              <w:t>Постановление Совета Министров РСФСР от 04.09.1991 № 459 «Об утверждении списков должностей работников летного и инженерно-технического 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/>
        <w:t>Специальная оценка условий труда</w:t>
      </w:r>
    </w:p>
    <w:tbl>
      <w:tblPr>
        <w:tblW w:w="1523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5670"/>
        <w:gridCol w:w="6804"/>
        <w:gridCol w:w="1418"/>
      </w:tblGrid>
      <w:tr>
        <w:trPr>
          <w:tblHeader w:val="true"/>
        </w:trPr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законодательст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действия  кода</w:t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опасный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сс условий труда – 4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/>
            </w:pPr>
            <w:r>
              <w:rPr>
                <w:sz w:val="24"/>
                <w:szCs w:val="24"/>
              </w:rPr>
              <w:t xml:space="preserve">Условия труда, характеризующиеся наличием  идентифицированных вредных и (или) опасных факторов, уровни которых способны в течении всего либо части рабочего дня  (рабочей смены) создать угрозу для жизни работника, а последствия их воздействия  обеспечивают высокий риск развития острого профессионального заболевания в периоде трудовой деятельности.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/>
            </w:pPr>
            <w:r>
              <w:rPr>
                <w:sz w:val="24"/>
                <w:szCs w:val="24"/>
              </w:rPr>
              <w: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/>
            </w:pPr>
            <w:r>
              <w:rPr>
                <w:sz w:val="24"/>
                <w:szCs w:val="24"/>
              </w:rPr>
              <w:t>Пункт 3 статьи 27 «Сохранение права на досрочное назначение трудовой пенсии» Федерального закона от 17.12.2001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/>
            </w:pPr>
            <w:r>
              <w:rPr>
                <w:sz w:val="24"/>
                <w:szCs w:val="24"/>
              </w:rPr>
              <w:t xml:space="preserve">Пункт  2.1 статьи 33.2  Федерального закона  от  15.12.2001           № 167-ФЗ «Об обязательном пенсионном страховании в Российской Федерации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3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вредный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/>
            </w:pPr>
            <w:r>
              <w:rPr>
                <w:sz w:val="24"/>
                <w:szCs w:val="24"/>
              </w:rPr>
              <w:t>Подкласс условий труда – 3.4 (вредные условия труда 4-й степени) – условия труда, при которых на организм работника воздействуют идентифицированные вредные и (или) опасные факторы, уровни которых способны  вызвать стойкие функциональные изменения в организме работника  либо привести к развитию профессиональных заболеваний тяжелых форм (с потерей общей трудоспособности) в периоде трудовой деятельности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/>
            </w:pPr>
            <w:r>
              <w:rPr>
                <w:sz w:val="24"/>
                <w:szCs w:val="24"/>
              </w:rPr>
              <w: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/>
            </w:pPr>
            <w:r>
              <w:rPr>
                <w:sz w:val="24"/>
                <w:szCs w:val="24"/>
              </w:rPr>
              <w:t>Пункт 3 статьи 27 «Сохранение права на досрочное назначение трудовой пенсии» Федерального закона от 17.12.2001  № 173-ФЗ «О трудовых пенсиях в Российской Федерации»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 2.1 статьи 33.2  Федерального закона  от  15.12.2001           № 167-ФЗ «Об обязательном пенсионном страховании в Российской Федерации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trHeight w:val="3036" w:hRule="atLeast"/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3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вредный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/>
            </w:pPr>
            <w:r>
              <w:rPr>
                <w:sz w:val="24"/>
                <w:szCs w:val="24"/>
              </w:rPr>
              <w:t>Подкласс условий труда – 3.3 (вредные условия труда 3-й степени) – условия труда, при которых на организм работника воздействуют идентифицированные вредные и (или) опасные факторы, уровни которых способны вызвать стойкие функциональные изменения в организме работника либо  привести к развитию профессиональных заболеваний легкой и средней степени тяжести (с потерей профессиональной трудоспособности) в периоде трудовой деятельности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/>
            </w:pPr>
            <w:r>
              <w:rPr>
                <w:sz w:val="24"/>
                <w:szCs w:val="24"/>
              </w:rPr>
              <w: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/>
            </w:pPr>
            <w:r>
              <w:rPr>
                <w:sz w:val="24"/>
                <w:szCs w:val="24"/>
              </w:rPr>
              <w:t>Пункт 3 статьи 27 «Сохранение права на досрочное назначение трудовой пенсии» Федерального закона от 17.12.2001 № 173-ФЗ «О трудовых пенсиях в Российской Федерации».</w:t>
            </w:r>
          </w:p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77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 2.1 статьи 33.2  Федерального закона  от  15.12.2001           № 167-ФЗ «Об обязательном пенсионном страховании в Российской Федерации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3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вредный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сс условий труда – 3.2</w:t>
            </w:r>
          </w:p>
          <w:p>
            <w:pPr>
              <w:pStyle w:val="Style15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ind w:left="142" w:right="206" w:hanging="0"/>
              <w:rPr/>
            </w:pPr>
            <w:r>
              <w:rPr>
                <w:sz w:val="24"/>
                <w:szCs w:val="24"/>
              </w:rPr>
              <w:t>(вредные условия труда 2-й степени) - условия труда, при которых на организм работника воздействуют идентифицированные вредные и (или) опасные факторы, уровни которых способны вызвать стойкие функциональные изменения в организме работника либо  привести к развитию и появлению профессиональных заболеваний легкой степени тяжести (без потери профессиональной трудоспособности), возникающих после продолжительной экспозиции (после 15 и более лет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/>
            </w:pPr>
            <w:r>
              <w:rPr>
                <w:sz w:val="24"/>
                <w:szCs w:val="24"/>
              </w:rPr>
              <w: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/>
            </w:pPr>
            <w:r>
              <w:rPr>
                <w:sz w:val="24"/>
                <w:szCs w:val="24"/>
              </w:rPr>
              <w:t>Пункт 3 статьи 27 «Сохранение права на досрочное назначение трудовой пенсии» Федерального закона от 17.12.2001  № 173-ФЗ «О трудовых пенсиях в Российской Федерации».</w:t>
            </w:r>
          </w:p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77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 2.1 статьи 33.2  Федерального закона  от  15.12.2001           № 167-ФЗ «Об обязательном пенсионном страховании в Российской Федерации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3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условий труда – вредный</w:t>
            </w:r>
          </w:p>
          <w:p>
            <w:pPr>
              <w:pStyle w:val="Style15"/>
              <w:keepNext w:val="true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ind w:left="142"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сс условий труда – 3.1</w:t>
            </w:r>
          </w:p>
          <w:p>
            <w:pPr>
              <w:pStyle w:val="Style15"/>
              <w:keepNext w:val="true"/>
              <w:keepLines w:val="false"/>
              <w:widowControl w:val="false"/>
              <w:tabs>
                <w:tab w:val="clear" w:pos="48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678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42" w:right="206" w:hanging="0"/>
              <w:rPr/>
            </w:pPr>
            <w:r>
              <w:rPr>
                <w:sz w:val="24"/>
                <w:szCs w:val="24"/>
              </w:rPr>
              <w:t>(вредные условия труда 1-й степени) - условия труда, при которых на организм работника воздействуют идентифицированные вредные и (или) опасные факторы, уровни которых способны вызвать функциональные изменения в организме человека, восстанавливающиеся, как правило, при более длительном (чем к началу следующей смены) прерывании воздействия данных факторов, и увеличить риск повреждения здоровь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/>
            </w:pPr>
            <w:r>
              <w:rPr>
                <w:sz w:val="24"/>
                <w:szCs w:val="24"/>
              </w:rPr>
              <w:t>Статья 14 Федерального закона от  28.12.2013 № 426-ФЗ  «О специальной оценке условий труда» (Официальный интернет-портал правовой информации http://www.pravo.gov.ru, 30.12.2013).</w:t>
            </w:r>
          </w:p>
          <w:p>
            <w:pPr>
              <w:pStyle w:val="Style15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ind w:left="77" w:right="137" w:hanging="0"/>
              <w:rPr/>
            </w:pPr>
            <w:r>
              <w:rPr>
                <w:sz w:val="24"/>
                <w:szCs w:val="24"/>
              </w:rPr>
              <w:t>Пункт 3 статьи 27 «Сохранение права на досрочное назначение трудовой пенсии» Федерального закона от 17.12.2001  № 173-ФЗ «О трудовых пенсиях в Российской Федерации».</w:t>
            </w:r>
          </w:p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77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 2.1 статьи 33.2  Федерального закона  от  15.12.2001           № 167-ФЗ «Об обязательном пенсионном страховании в Российской Федерации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</w:t>
            </w:r>
          </w:p>
        </w:tc>
      </w:tr>
    </w:tbl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851" w:right="851" w:gutter="0" w:header="709" w:top="1418" w:footer="0" w:bottom="851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157" w:hanging="0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1z4">
    <w:name w:val="WW8Num11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2z4">
    <w:name w:val="WW8Num12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TextChar">
    <w:name w:val="Footnote Text Char"/>
    <w:qFormat/>
    <w:rPr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0">
    <w:name w:val="Ссылка Интернета"/>
    <w:qFormat/>
    <w:rPr>
      <w:color w:val="0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ращение"/>
    <w:qFormat/>
    <w:pPr>
      <w:widowControl/>
      <w:tabs>
        <w:tab w:val="clear" w:pos="708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autoSpaceDE w:val="false"/>
      <w:bidi w:val="0"/>
      <w:spacing w:before="120" w:after="120"/>
      <w:ind w:left="1622" w:right="1435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"/>
    <w:qFormat/>
    <w:pPr>
      <w:keepNext w:val="true"/>
      <w:widowControl/>
      <w:bidi w:val="0"/>
      <w:spacing w:before="0" w:after="120"/>
      <w:ind w:left="5579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1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120"/>
      <w:ind w:left="283" w:firstLine="567"/>
      <w:jc w:val="both"/>
    </w:pPr>
    <w:rPr/>
  </w:style>
  <w:style w:type="paragraph" w:styleId="Style22">
    <w:name w:val="Поиск-Файл"/>
    <w:qFormat/>
    <w:pPr>
      <w:keepNext w:val="true"/>
      <w:widowControl/>
      <w:tabs>
        <w:tab w:val="clear" w:pos="708"/>
        <w:tab w:val="left" w:pos="1701" w:leader="none"/>
        <w:tab w:val="left" w:pos="6804" w:leader="none"/>
      </w:tabs>
      <w:bidi w:val="0"/>
      <w:spacing w:before="120" w:after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оиск-Условие"/>
    <w:basedOn w:val="Style22"/>
    <w:qFormat/>
    <w:pPr>
      <w:tabs>
        <w:tab w:val="left" w:pos="1701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6804" w:leader="none"/>
      </w:tabs>
      <w:spacing w:before="0" w:after="0"/>
    </w:pPr>
    <w:rPr/>
  </w:style>
  <w:style w:type="paragraph" w:styleId="Style24">
    <w:name w:val="Стандар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spacing w:before="0" w:after="283"/>
      <w:ind w:hanging="0"/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360" w:before="240" w:after="0"/>
      <w:jc w:val="both"/>
      <w:textAlignment w:val="baseline"/>
    </w:pPr>
    <w:rPr>
      <w:color w:val="0000FF"/>
      <w:sz w:val="20"/>
      <w:szCs w:val="20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1"/>
      <w:jc w:val="both"/>
      <w:outlineLvl w:val="1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231"/>
      <w:jc w:val="both"/>
      <w:outlineLvl w:val="1"/>
    </w:pPr>
    <w:rPr>
      <w:sz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-157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731E873BC393E169A8DA2ED6D85882D1C68E87630CC710A9443DD8D5A311DED68AE8179B0E51gEDFH" TargetMode="External"/><Relationship Id="rId3" Type="http://schemas.openxmlformats.org/officeDocument/2006/relationships/hyperlink" Target="consultantplus://offline/ref=3A731E873BC393E169A8DA2ED6D85882D1C68E87630CC710A9443DD8D5A311DED68AE8179B0E51gEDAH" TargetMode="External"/><Relationship Id="rId4" Type="http://schemas.openxmlformats.org/officeDocument/2006/relationships/hyperlink" Target="consultantplus://offline/ref=F53C4DEECB559882E008FAEF10987B10A0D9FF7A3F1EF2A670F500C10DA2DDB36851BB7C3A66AFB5q9OBH" TargetMode="External"/><Relationship Id="rId5" Type="http://schemas.openxmlformats.org/officeDocument/2006/relationships/hyperlink" Target="consultantplus://offline/ref=8B03F53A5CC0C150E52F733341DB370F037F685E22B4A5957A99BF133FD8C7796F2A6F2FC7EEC3DDK7R3H" TargetMode="External"/><Relationship Id="rId6" Type="http://schemas.openxmlformats.org/officeDocument/2006/relationships/hyperlink" Target="consultantplus://offline/ref=3A731E873BC393E169A8DA2ED6D85882D1C68E87630CC710A9443DD8D5A311DED68AE8179B0E51gEDFH" TargetMode="External"/><Relationship Id="rId7" Type="http://schemas.openxmlformats.org/officeDocument/2006/relationships/hyperlink" Target="consultantplus://offline/ref=3A731E873BC393E169A8DA2ED6D85882D1C68E87630CC710A9443DD8D5A311DED68AE8179B0E51gEDAH" TargetMode="External"/><Relationship Id="rId8" Type="http://schemas.openxmlformats.org/officeDocument/2006/relationships/hyperlink" Target="consultantplus://offline/ref=F53C4DEECB559882E008FAEF10987B10A0D9FF7A3F1EF2A670F500C10DA2DDB36851BB7C3A66AFB5q9OBH" TargetMode="External"/><Relationship Id="rId9" Type="http://schemas.openxmlformats.org/officeDocument/2006/relationships/hyperlink" Target="consultantplus://offline/ref=8B03F53A5CC0C150E52F733341DB370F037F685E22B4A5957A99BF133FD8C7796F2A6F2FC7EEC3DDK7R3H" TargetMode="External"/><Relationship Id="rId10" Type="http://schemas.openxmlformats.org/officeDocument/2006/relationships/hyperlink" Target="consultantplus://offline/ref=3A731E873BC393E169A8DA2ED6D85882D1C68E87630CC710A9443DD8D5A311DED68AE8179B0E51gEDFH" TargetMode="External"/><Relationship Id="rId11" Type="http://schemas.openxmlformats.org/officeDocument/2006/relationships/hyperlink" Target="consultantplus://offline/ref=3A731E873BC393E169A8DA2ED6D85882D1C68E87630CC710A9443DD8D5A311DED68AE8179B0E51gEDAH" TargetMode="External"/><Relationship Id="rId12" Type="http://schemas.openxmlformats.org/officeDocument/2006/relationships/hyperlink" Target="consultantplus://offline/ref=F53C4DEECB559882E008FAEF10987B10A0D9FF7A3F1EF2A670F500C10DA2DDB36851BB7C3A66AFB5q9OBH" TargetMode="External"/><Relationship Id="rId13" Type="http://schemas.openxmlformats.org/officeDocument/2006/relationships/hyperlink" Target="consultantplus://offline/ref=8B03F53A5CC0C150E52F733341DB370F037F685E22B4A5957A99BF133FD8C7796F2A6F2FC7EEC3DDK7R3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7:00Z</dcterms:created>
  <dc:creator>PFR</dc:creator>
  <dc:description/>
  <cp:keywords/>
  <dc:language>en-US</dc:language>
  <cp:lastModifiedBy>Зубкова Дия </cp:lastModifiedBy>
  <cp:lastPrinted>2014-01-11T15:07:00Z</cp:lastPrinted>
  <dcterms:modified xsi:type="dcterms:W3CDTF">2014-01-23T11:21:00Z</dcterms:modified>
  <cp:revision>3</cp:revision>
  <dc:subject/>
  <dc:title>КЛАССИФИКАТОР ПАРАМЕТРОВ,</dc:title>
</cp:coreProperties>
</file>