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к письму Министерства финансов Российской Федерации  от 26.07.2012 № 02-04-10/2907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0"/>
              </w:rPr>
              <w:t>к Указаниям о порядке применения бюджетной классификации Российской Федерации на 2013 год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43"/>
        <w:gridCol w:w="141"/>
        <w:gridCol w:w="5798"/>
        <w:gridCol w:w="7878"/>
      </w:tblGrid>
      <w:tr>
        <w:trPr>
          <w:tblHeader w:val="true"/>
          <w:trHeight w:val="7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истерство промышленности и торговл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энергетик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недропользованию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природных ресурсов и экологи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лесного хозяйства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надзору в сфере здравоохранения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вязи  и массовых коммуникаций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рыболовств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образования и нау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едеральное агентство связи </w:t>
            </w:r>
          </w:p>
        </w:tc>
        <w:tc>
          <w:tcPr>
            <w:tcW w:w="7878" w:type="dxa"/>
            <w:tcBorders/>
          </w:tcPr>
          <w:p>
            <w:pPr>
              <w:pStyle w:val="Heading8"/>
              <w:snapToGrid w:val="false"/>
              <w:spacing w:lineRule="auto" w:line="240"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294" w:hanging="141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осударственная фельдъегерская служба  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1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еральное агентство по делам молодеж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1 03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1 01 0000 410</w:t>
            </w:r>
          </w:p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2 01 0000 4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0 01 0000 3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2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утрен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2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3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4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97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3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4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2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2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прочих бюджетных кредитов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27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2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2 03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2 04 01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4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/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6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едеральная служба по надзору в сфере связи, информационных технологий и массовых коммуникаций 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1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2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3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онда национального благосостояния, 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1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2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остатков средств, полученных от  приносящей доход деятель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3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4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10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онда национального благосостояния, 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анспор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транспорт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дорожн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железнодорож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морского и реч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ечати и массовым коммуникация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ческ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й защит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финансово-бюджетного надзор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рхивное агентство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статисти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аккредит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интеллектуальной собственн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государственным резерва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туризм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налогов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ужба внешней развед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оборонному заказ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обороны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безопасност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охран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космическ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специального строительств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олномоченный по правам человека в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делами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четная пала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тариф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тральная избирательная комисс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региональн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иностранны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юстици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исполнения наказан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судебных пристав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Дума Федерального Собран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Федерации Федерального Собрания Российской Федерации</w:t>
              <w:tab/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Российской Федерации по развитию Дальнего Восток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строительству и жилищно-коммунальному хозяйств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 xml:space="preserve">Федеральное медико-биологическое агентство 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еральная прокуратур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едственный комитет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сший Арбитраж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ституцион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хов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дебный департамент при Верховном Суде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ым рынк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техническому и экспортному контролю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военно-техническому сотрудничеств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ому мониторинг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корпорация по атомной энергии "Росатом"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>
                <w:b/>
                <w:szCs w:val="28"/>
              </w:rPr>
              <w:t>Министерство спор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1 05 02 01 01 0000 5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1 01 0000 6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5 171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прочим средствам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0.2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04:00Z</dcterms:created>
  <dc:creator>kostik</dc:creator>
  <dc:description/>
  <dc:language>en-US</dc:language>
  <cp:lastModifiedBy>admcto</cp:lastModifiedBy>
  <cp:lastPrinted>2012-07-26T14:06:00Z</cp:lastPrinted>
  <dcterms:modified xsi:type="dcterms:W3CDTF">2012-07-27T05:04:00Z</dcterms:modified>
  <cp:revision>2</cp:revision>
  <dc:subject/>
  <dc:title>Источники финансирования дефицита бюджетов</dc:title>
</cp:coreProperties>
</file>