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544"/>
      </w:tblGrid>
      <w:tr>
        <w:trPr>
          <w:trHeight w:val="1079" w:hRule="atLeast"/>
        </w:trPr>
        <w:tc>
          <w:tcPr>
            <w:tcW w:w="6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544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письму Министерства финансов Российской Федерации  от 26.07.2012 № 02-04-10/2907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иложение к Указаниям о порядке применения бюджетной классификации Российской Федерации на 2013 год</w:t>
            </w:r>
          </w:p>
        </w:tc>
      </w:tr>
    </w:tbl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widowControl/>
        <w:autoSpaceDE w:val="true"/>
        <w:rPr>
          <w:b w:val="false"/>
          <w:b w:val="false"/>
          <w:caps/>
          <w:sz w:val="16"/>
        </w:rPr>
      </w:pPr>
      <w:r>
        <w:rPr>
          <w:b w:val="false"/>
          <w:caps/>
          <w:sz w:val="16"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</w:r>
    </w:p>
    <w:p>
      <w:pPr>
        <w:pStyle w:val="Heading4"/>
        <w:widowControl/>
        <w:autoSpaceDE w:val="true"/>
        <w:rPr>
          <w:caps/>
          <w:szCs w:val="28"/>
        </w:rPr>
      </w:pPr>
      <w:r>
        <w:rPr>
          <w:caps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БЮДЖЕТНОЙ СИСТЕМЫ</w:t>
      </w:r>
      <w:r>
        <w:rPr>
          <w:caps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94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доходов бюджетов бюджетной системы Российской Федерации 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spacing w:lineRule="auto" w:line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омышленности и торговл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6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аукционной продажи квот на отдельные виды товаров, ввозимых на территорию Особой экономической зоны в Калининград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, военной техники  и боеприпас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нергети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9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120 01 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5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доли прибыльной продукции государства при выполнении соглашений о разделе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трансграничное перемещение опасных отход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трансграничное перемещение озоноразрушающих веществ и содержащей их проду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2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ввоз на территорию Российской Федерации ядовитых веще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едоставление  разрешения на добычу объектов животного мира, а также за выдачу дубликата указанного раз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редное физическое воздействие на атмосферный возду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подлежащих федеральному государственному экологическом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3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ыброс вредных (загрязняющих) веществ в атмосферный воздух при эксплуатации транспортных и иных передвиж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сброс загрязняющих веществ в окружающую сре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28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уполномоченным федеральным органом исполнительной власт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й на вывоз с территории Российской Федерации, а также на ввоз на территорию Российской Федерации видов животных и растений, их частей или дериватов, подпадающих под действие Конвенции о международной торговле видами дикой фауны и флоры, находящимися под угрозой исчезнов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, взимаемая при исполнении государственной функции по организации и проведению государственной экологической экспертиз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172" w:firstLine="142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00 00 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 xml:space="preserve">1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недропользованию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на пользование недрами по месторождениям и участкам недр (кроме участков недр, содержащих месторождения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общераспространенных полезных ископаемых, или участков недр местного значения)</w:t>
            </w:r>
          </w:p>
          <w:p>
            <w:pPr>
              <w:pStyle w:val="TextBodyIndent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2013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природных алм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205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, содержащих месторождения общераспространенных полезных ископаемых, участков недр местного значения, а также участков недр местного значения, используемых для целей строительства и эксплуатации подземных сооружений, не связанных с добычей полезных ископаем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6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2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, взимаемая при исполнении государственной функции по проведению экспертизы проектов геологического изучения недр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и эколог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агентство водных ресурс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та за пользование водными объектами, находящимися в федеральной собственности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лесного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12 04010 01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 минимального размера арендной платы и минимального размера платы по договору купли- 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,3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4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 (по обязательствам, возникшим до 1 января 2007 года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vertAlign w:val="superscript"/>
              </w:rPr>
            </w:pPr>
            <w:r>
              <w:rPr/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лата по договору купли-продажи лесных насаждений для собственных нужд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культур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8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ая служба по надзору в сфере здравоохранения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 нау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 минимального размера арендной платы и минимального размера платы  по договору купли-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3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биологическими ресурсами по межправительственным соглаш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6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 осуществления рыболовства в отношении водных биологических ресурсов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7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 находящимися в федеральной собственности </w:t>
            </w:r>
          </w:p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 Федерации об охране и использовании животного мир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8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тпуска семян из федеральных фондов семя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9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ые пошлины за селекционные дост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10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олучение ресурса нумерации оператором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1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егистрацию декларации о соответствии требованиям средств связи и услуг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9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9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8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 уполномоченными государственными учреждениями при осуществлении федерального пробирного над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2013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равления средствами Резервного фон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2014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равления средствами Фонда национального благосостоя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 бюджетных кредитов внутри страны за счет средств федерального бюдже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4000 00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 по государственным кредит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6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Центрального банк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ind w:hanging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11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центы по государственным кредитам по соглашениям о Таможенном союзе между Российской Федерацией, Республикой Беларусь и Республикой Казахстан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10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 (работы), оказываемые Гохраном Росс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12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федерального бюджета, за исключение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0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нефтегазовых доходов и нефтегазовых трансферт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1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отчисления от всероссийских государственных лотерей в поддержку организации и проведения </w:t>
            </w:r>
            <w:r>
              <w:rPr>
                <w:sz w:val="28"/>
                <w:szCs w:val="28"/>
                <w:lang w:val="en-US"/>
              </w:rPr>
              <w:t>XXII</w:t>
            </w:r>
            <w:r>
              <w:rPr>
                <w:sz w:val="28"/>
                <w:szCs w:val="28"/>
              </w:rPr>
              <w:t xml:space="preserve"> Олимпийских зимних игр и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Паралимпийских зимних игр 2014 года в г. Соч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льзователей радиочастотным спектро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180 01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6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8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Казахстан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 уплаченные на территории Российской Федерации, подлежащие распределению в бюджет Республики Беларусь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4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8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9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0 112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еспублики Казахстан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1 0306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полученные от предоставления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1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условий договоров (соглашений)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федеральный бюдж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11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уплачиваемые в случае нарушения сроков перечисления сумм в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9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агентство воздуш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, получаемые в виде в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    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дорожное агентство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60 01 0000 120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федерального значения в целях строительства (реконструкции), капите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10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 проезд автотранспортных средств, зарегистрированных на территории иностранных государств, по автомобильным дорогам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федерального значения, зачисляемая в федераль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е для их эксплуа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федерального значения транспортными средствами, осуществляющими перевозки тяжеловесных и (или) крупногабаритных грузов, зачисляемые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4600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сумм в возмещение ущерба в связи с нарушением исполнителем (подрядчиком) условий государственного контракта или иных договоров, финансируемых за счет средств Федерального дорожного фонда, либо в связи с уклонением от заключения таких контрактов или иных договоров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1 16 4700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общего пользования федерального значения транспортными средствами, имеющими разрешенную максимальную массу свыше 12 тон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6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федерального бюджета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Федерального дорожного фонда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3 01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федеральному бюджету на финансовое обеспечение дорожной деятельности в отношении автомобильных дорог общего пользования федераль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федерального знач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1010 01 0000 120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-море) плавания, воздушных судов, за выдачу свидетельства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8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взимаемой в соответствии с Договором между Российской Федерацией и Финляндской Республикой об аренде Финляндской Республикой российской части Сайменского канала  и прилегающей к нему территории  и об осуществлении судоходства через Сайменский канал от 27 мая 2010 год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2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особого хра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й защит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рудов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федерального бюдже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3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1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рямогонный бензин, ввозимый на территорию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20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нефть и стабильный газовый конденсат</w:t>
            </w:r>
          </w:p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1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моженные пошлин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2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сб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5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пошлины, налоги, уплачиваемые физическими лицами по единым ставкам таможенных пошлин, налогов или в виде совокупного таможенного платеж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7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внешнеэкономиче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8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9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е платежи в счет будущих таможенных и и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0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й залог в обеспечение уплаты таможенных и и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(иных пошлин, налогов и сборов, имеющих эквивалентное действие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4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 11050 01 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9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ввозные таможенные пошлины (иные пошлины, налоги и сборы, имеющие эквивалентное действие), уплаченн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5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ные таможенные пошлины (иные пошлины, налоги и сборы, имеющие эквивалентное действие), уплаченные в соответствии  с Соглашением о порядке уплаты и зачисления вывозных таможенных пошлин (иных пошлин, налогов и сборов, имеющих эквивалентное действие) при вывозе с территории Республики Беларусь за пределы таможенной территории Таможенного союза нефти сырой и отдельных категорий товаров, выработанных из неф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6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, антидемпинговые и компенсационные пошлины, уплаченные в соответствии с соглашениями о применении специальных защитных, антидемпинговых и компенсационных мер по отношению к третьим стран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специальные, антидемпинговые и компенсационные пошлины, уплаченные на территории 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специальные, предварительные антидемпинговые и предварительные компенсационные пошлины, уплаченные в соответствии с соглашениями о применении специальных защитных, антидемпинговых и компенсационных мер по отношению к третьим стран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8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онный сб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уплачиваемые импортерами таможенным органам за выдачу акцизных ма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аможенного дела (таможенных прави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уплачиваемые в случае нарушения сроков перечисления сумм вы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архивн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статистик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4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 предоставлению статистической информ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боры за выдачу федеральным органом исполнительной власти лицензий на осуществление видов деятельности, связанных с производством и оборотом этилового спирта, алкогольной и спиртосодержащей проду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ассмотрение ходатайств, предусмотренных антимонопольным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рассмотрение ходатайства, предусмотренного   законодательством о естественных монопол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  <w:szCs w:val="28"/>
              </w:rPr>
              <w:t>товаров, выполнение работ, оказание услуг для нужд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16 33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оваров, выполнение работ, оказание услуг для нужд Пенсионного фонда </w:t>
            </w:r>
            <w:r>
              <w:rPr>
                <w:color w:val="000000"/>
                <w:spacing w:val="-1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оваров, выполнение работ, оказание услуг для нужд Фонда социального </w:t>
            </w:r>
            <w:r>
              <w:rPr>
                <w:color w:val="000000"/>
                <w:spacing w:val="-1"/>
                <w:sz w:val="28"/>
                <w:szCs w:val="28"/>
              </w:rPr>
              <w:t>страхования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оваров, выполнение работ, оказание услуг для нужд Федерального фонда </w:t>
            </w:r>
            <w:r>
              <w:rPr>
                <w:color w:val="000000"/>
                <w:spacing w:val="-1"/>
                <w:sz w:val="28"/>
                <w:szCs w:val="28"/>
              </w:rPr>
              <w:t>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4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>законодательства Российской Федерации об электроэнергетик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аккредит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7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федерального значения, находящихся в федер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Российской Федерации (за исключением земельных участк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2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ятельности совместного предприятия "Вьетсовпетро" (в части расчетов по поступлениям прошлых ле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3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3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3010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интеллекту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9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, базы данных и топологии интегральной микросхемы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11 01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Федеральная служба по гидрометеорологии и мониторингу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6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заимствование материальных ценностей из государственного резерв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0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ыпуска  материальных ценностей из государственного резер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туризм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3 0106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от оказания платных услуг в области пожарной безопас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ФГУ "Управление военизированных горноспасательных частей в строительстве"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, за проведение профилактических обследований в целях повышения безопасности работ и подготовленности объектов к ликвидации возможных авар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4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налогов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ранспорт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5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горный бизнес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7000 04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егулярные платежи за добычу полезных ископаемых (роялти) при выполнении соглашений о разделе прод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налог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арбитражных судах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0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ассмотрение заявления о заключении соглашения о ценообразовании, заявления о внесении изменений в соглашение о ценообразован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кциз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природными ресурсам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федераль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20 07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30 08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40 09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208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2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9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1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1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3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нешней разведк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 xml:space="preserve">Федеральная служба по </w:t>
            </w:r>
            <w:r>
              <w:rPr>
                <w:b/>
                <w:color w:val="000000"/>
                <w:spacing w:val="-1"/>
                <w:szCs w:val="28"/>
              </w:rPr>
              <w:t>оборонному заказ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16 3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  <w:szCs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орон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Российской Федерации (за исключением земельных участк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00 00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ата за использование ле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70" w:after="70"/>
              <w:jc w:val="both"/>
              <w:outlineLvl w:val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правонарушения в области дорожного движения</w:t>
            </w:r>
            <w:r>
              <w:rPr>
                <w:color w:val="000000"/>
                <w:sz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8 0714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государственную регистрацию транспортных средств и иные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органом юридически значимых действий, связанных с выдачей удостоверения частного охранник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9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3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взимаемая при исполнении государственной функции, связанной с продлением действия российских виз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Российской  Федерации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охран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осм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делами Президента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 xml:space="preserve"> 6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Российской Федерации (за исключением земельных участк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Счетная пала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тариф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ские сбор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юстиц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5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исполнения наказ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лечения осужденных к оплачиваемому труду (в части оказания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федеральному бюджету  расходов, направленных на покрытие процессуальных издержек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1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лечения осужденных к оплачиваемому труду (в части реализации готовой продукции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3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редств, удерживаемых из заработной платы осуж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8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лечения осужденных к оплачиваемому труду (в части прочих поступлений)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03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федеральному бюджету расходов, направленных на покрытие процессуальных издержек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1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ий сб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17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Совет Федерации Федерального Собрания Российской Федерации</w:t>
            </w:r>
          </w:p>
          <w:p>
            <w:pPr>
              <w:pStyle w:val="Normal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Министерство Российской Федерации по развитию Дальнего Востока</w:t>
            </w:r>
          </w:p>
          <w:p>
            <w:pPr>
              <w:pStyle w:val="Normal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Федеральное агентство по строительству и жилищно-коммунальному хозяй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4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41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траховые взносы на накопительную часть трудовой пенсии и взносы работодателя в пользу застрахованных лиц, уплачивающих дополнительные страховые взносы на накопительную часть трудовой пенсии, зачисляемые в 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8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организаций, использующих труд членов летных экипажей воздушных судов гражданской авиации, зачисляемые в Пенсионный фонд Российской Федерации на выплату доплат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101 08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носы, уплачиваемые организациями угольной промышленности в бюджет Пенсионного фонда Российской Федерации на выплату доплаты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1000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раховые взносы в виде фиксированного платежа, зачисляемые в бюджет Пенсионного фонда Российской Федерации (по расчетным периодам, истекшим до 1 января 2010 года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4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Пенсионного фонда Российской Федерации, сформированных за счет сумм страховых взносов на страховую часть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5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азмещения средств Пенсионного фонда Российской Федерации, сформированных за счет сумм страховых взносов на накопительную часть трудовой пенс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6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6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а Пенсионного фонда Российской Федерации от оказания платных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Пенсионным фондо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60 06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60 06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1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6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11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по накоп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6012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по распредел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600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 Пенсионного фонда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10 06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Пенсионного фонда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1 06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50 07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90 07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61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единого социального налог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62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7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7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а Фонда социального страхования Российской Федерации от оказания платных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Фондом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70 07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70 07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70 07 0000 420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федеральной собственности, закрепленных за Фондом социального страхования Российской Федерации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2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71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72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400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тупление сумм в возмещение ущерба Фонду социального страхования Российской Федерации, причиненного в результате предоставления работодателями недостоверных сведений, содерж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 документах, выдаваемых ими застрахованным лицам и необходимых  для назначения, исчисления и выплаты пособий по временной нетрудоспособности, по беременности и родам, ежемесячного пособия по уходу за ребенк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Фонда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70 07 0000 18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Фонда социального страхования 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4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капитализированных платежей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20 07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Фонд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1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8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8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8 08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Федеральным фондом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8 08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80 08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80 08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80 08 0000 4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федеральной собственности, закрепленных за Федеральным фондом обязательного медицинского страхования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3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ущерба при возникновении страховых случаев, когда выгодоприобретателями выступают получатели средств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80 08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30 08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Федеральный фонд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30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Федер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13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з бюджета </w:t>
            </w:r>
            <w:r>
              <w:rPr>
                <w:sz w:val="28"/>
                <w:szCs w:val="28"/>
              </w:rPr>
              <w:t>Федер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 02070 09 0000 16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енные в 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9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льная прокуратур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ственный комитет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й Арбитраж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он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финансовым рынк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</w:tr>
      <w:tr>
        <w:trPr>
          <w:trHeight w:val="150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ынке ценных бумаг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есоблюдение бюро кредитных историй требований законодательств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неправомерному использованию инсайдерской информации и манипулированию рынко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микрофинансов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1 16 4800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ступления сумм,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, здоровью, имуществу пассажиров, взысканных в соответствии  с Федеральным законом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»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финансовому мониторингу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3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</w:tr>
      <w:tr>
        <w:trPr>
          <w:trHeight w:val="127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4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142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195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</w:tc>
      </w:tr>
      <w:tr>
        <w:trPr>
          <w:trHeight w:val="183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8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выпуска материальных ценностей из государственного запаса специального сырья и делящихся материалов (в части доходов от реализации, от предоставления во временное заимствование и иного использования материальных ценностей по указанному имуществу)</w:t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2000 01 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ции особого хранения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5020 01 0000 140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нистерство спорта</w:t>
            </w:r>
            <w:r>
              <w:rPr>
                <w:b/>
                <w:strike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оссийской Федераци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Центральный банк Российской Федерации</w:t>
            </w:r>
          </w:p>
        </w:tc>
      </w:tr>
      <w:tr>
        <w:trPr>
          <w:trHeight w:val="19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142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40 01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127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09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выдачей регистрационных знаков, водительских удостоверений      </w:t>
            </w:r>
          </w:p>
        </w:tc>
      </w:tr>
      <w:tr>
        <w:trPr>
          <w:trHeight w:val="131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07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4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выдачу лицензий на розничную продажу алкогольной продукции</w:t>
            </w:r>
            <w:r>
              <w:rPr>
                <w:strike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7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внешнеэкономической деятельности </w:t>
            </w:r>
          </w:p>
        </w:tc>
      </w:tr>
      <w:tr>
        <w:trPr>
          <w:trHeight w:val="111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12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по остаткам средств на счетах федерального бюджета и от их размещения, кроме средств Резервного фонда и Фонда национального благосостояния</w:t>
            </w:r>
          </w:p>
        </w:tc>
      </w:tr>
      <w:tr>
        <w:trPr>
          <w:trHeight w:val="14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, 9</w:t>
            </w:r>
          </w:p>
        </w:tc>
      </w:tr>
      <w:tr>
        <w:trPr>
          <w:trHeight w:val="113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5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5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, получаемые за рубежом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7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00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Российской Федерации</w:t>
            </w:r>
          </w:p>
        </w:tc>
      </w:tr>
      <w:tr>
        <w:trPr>
          <w:trHeight w:val="1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</w:t>
            </w:r>
          </w:p>
        </w:tc>
      </w:tr>
      <w:tr>
        <w:trPr>
          <w:trHeight w:val="1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20 02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154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40 02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60 02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та по договору купли-продажи лесных насаждений для собственных нужд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7020 02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>
          <w:trHeight w:val="67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о- консультационных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 от оказания медицинских услуг, предоставляемых получателями средств федерального бюджета застрахованным лицам в системе обязательного медицинского страхования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Доходы от оказания медицинских услуг, предоставляемых получателями средств федерального бюджета женщинам в период беременности, родов и в послеродовом периоде</w:t>
            </w:r>
            <w:r>
              <w:rPr>
                <w:szCs w:val="28"/>
                <w:vertAlign w:val="superscript"/>
              </w:rPr>
              <w:t>7</w:t>
            </w:r>
          </w:p>
        </w:tc>
      </w:tr>
      <w:tr>
        <w:trPr>
          <w:trHeight w:val="4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1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федерального бюджета </w:t>
            </w:r>
          </w:p>
        </w:tc>
      </w:tr>
      <w:tr>
        <w:trPr>
          <w:trHeight w:val="73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061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, поступающие в порядке возмещения расходов, понесенных в связи с эксплуатацией федерального имущества</w:t>
            </w:r>
          </w:p>
        </w:tc>
      </w:tr>
      <w:tr>
        <w:trPr>
          <w:trHeight w:val="37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1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федерального бюджета </w:t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1010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федеральной собственности</w:t>
            </w:r>
          </w:p>
        </w:tc>
      </w:tr>
      <w:tr>
        <w:trPr>
          <w:trHeight w:val="17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3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7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3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22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9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9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24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2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127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2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78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10 01 0000 4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федеральной собственности</w:t>
            </w:r>
          </w:p>
        </w:tc>
      </w:tr>
      <w:tr>
        <w:trPr>
          <w:trHeight w:val="113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федеральными государственными органами (организациями) за выполнение определенных функций</w:t>
            </w:r>
          </w:p>
        </w:tc>
      </w:tr>
      <w:tr>
        <w:trPr>
          <w:trHeight w:val="73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3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Сборы за выдачу лицензий федеральными органами исполнительной власти</w:t>
            </w:r>
          </w:p>
        </w:tc>
      </w:tr>
      <w:tr>
        <w:trPr>
          <w:trHeight w:val="280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>
          <w:trHeight w:val="184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8"/>
                <w:szCs w:val="28"/>
                <w:vertAlign w:val="superscript"/>
              </w:rPr>
              <w:t xml:space="preserve"> 4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>
          <w:trHeight w:val="195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</w:tr>
      <w:tr>
        <w:trPr>
          <w:trHeight w:val="1206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15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 выступают получатели средств федерального бюджета</w:t>
            </w:r>
          </w:p>
        </w:tc>
      </w:tr>
      <w:tr>
        <w:trPr>
          <w:trHeight w:val="248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1 16 25000 00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sz w:val="28"/>
                <w:szCs w:val="28"/>
                <w:vertAlign w:val="superscript"/>
              </w:rPr>
              <w:t>1, 3</w:t>
            </w:r>
          </w:p>
        </w:tc>
      </w:tr>
      <w:tr>
        <w:trPr>
          <w:trHeight w:val="85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6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7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147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147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3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 Российской Федерации о размещении заказов на поставки товаров, выполнение работ, оказание услуг для нужд Российской Федерации</w:t>
            </w:r>
          </w:p>
        </w:tc>
      </w:tr>
      <w:tr>
        <w:trPr>
          <w:trHeight w:val="17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13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30 03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4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35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10 02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85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й регистрации юридических лиц и индивидуальных предпринимателей, предусмотренные статьей 14.25 Кодекса Российской Федерации об административных правонарушениях</w:t>
            </w:r>
          </w:p>
        </w:tc>
      </w:tr>
      <w:tr>
        <w:trPr>
          <w:trHeight w:val="182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  статьей 20.25 Кодекса Российской Федерации об административных правонарушениях</w:t>
            </w:r>
          </w:p>
        </w:tc>
      </w:tr>
      <w:tr>
        <w:trPr>
          <w:trHeight w:val="1216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1 16 4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115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20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76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30 03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3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2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федерального бюджета</w:t>
            </w:r>
          </w:p>
        </w:tc>
      </w:tr>
      <w:tr>
        <w:trPr>
          <w:trHeight w:val="3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  <w:r>
              <w:rPr>
                <w:sz w:val="28"/>
                <w:szCs w:val="28"/>
                <w:vertAlign w:val="superscript"/>
              </w:rPr>
              <w:t>1, 4</w:t>
            </w:r>
          </w:p>
        </w:tc>
      </w:tr>
    </w:tbl>
    <w:p>
      <w:pPr>
        <w:pStyle w:val="Footnote"/>
        <w:spacing w:before="70" w:after="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Endnote"/>
        <w:ind w:right="-710" w:firstLine="567"/>
        <w:jc w:val="both"/>
        <w:rPr/>
      </w:pPr>
      <w:r>
        <w:rPr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ConsPlusNormal"/>
        <w:spacing w:before="120" w:after="0"/>
        <w:ind w:right="-710" w:firstLine="56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>Администрирование доходов от акцизов на товары, производимые на территории Российской Федерации, осуществляется Федеральной налоговой службой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субъектов Российской Федерации.</w:t>
      </w:r>
    </w:p>
    <w:p>
      <w:pPr>
        <w:pStyle w:val="ConsPlusNormal"/>
        <w:spacing w:before="120" w:after="0"/>
        <w:ind w:right="-710" w:firstLine="54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за которыми закреплено в установленном законодательством Российской Федерации порядке право распоряжения федеральным имуществом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поступлений по статье "1 11 05031 01 – Доходы от сдачи в аренду имущества, находящегося в оперативном управлении федеральных  органов государственной власти и  созданных ими казенных учреждений (за исключением имущества федеральных бюджетных и автономных учреждений)" осуществляется по установленному Министерством финансов Российской Федерации коду подвида названного кода вида дохода.</w:t>
      </w:r>
    </w:p>
    <w:p>
      <w:pPr>
        <w:pStyle w:val="ConsPlusNormal"/>
        <w:spacing w:before="120" w:after="0"/>
        <w:ind w:right="-71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предоставляющими указанные услуги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поступлений от распоряжения и реализации конфискованного и иного имущества, обращенного в доход Российской Федерации, учитываемых по кодам бюджетной классификации 000 1 14 03012 01 0000 410 "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" и 000 1 14 03012 01 0000 440 "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" осуществляется федеральными государственными органами, наделенными в соответствии с законодательством Российской Федерации полномочиями по распоряжению и реализации указанного имущества, по установленным Министерством финансов Российской Федерации соответствующим кодам подвидов вышеуказанных кодов  бюджетной классификации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 в пределах установленных законодательством Российской Федерации соответствующих полномочий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которым в соответствии  с законодательством Российской Федерации предоставлено право распоряжения федеральным имуществом за пределами Российской Федерации.</w:t>
      </w:r>
    </w:p>
    <w:p>
      <w:pPr>
        <w:pStyle w:val="ConsPlusNormal"/>
        <w:spacing w:before="120" w:after="0"/>
        <w:ind w:right="-710"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trike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b/>
      <w:iCs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03:00Z</dcterms:created>
  <dc:creator>0627</dc:creator>
  <dc:description/>
  <dc:language>en-US</dc:language>
  <cp:lastModifiedBy>admcto</cp:lastModifiedBy>
  <cp:lastPrinted>2011-10-31T17:19:00Z</cp:lastPrinted>
  <dcterms:modified xsi:type="dcterms:W3CDTF">2012-07-27T05:03:00Z</dcterms:modified>
  <cp:revision>2</cp:revision>
  <dc:subject/>
  <dc:title>Приложение 111</dc:title>
</cp:coreProperties>
</file>