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827"/>
      </w:tblGrid>
      <w:tr>
        <w:trPr>
          <w:trHeight w:val="1079" w:hRule="atLeast"/>
        </w:trPr>
        <w:tc>
          <w:tcPr>
            <w:tcW w:w="595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jc w:val="center"/>
              <w:rPr>
                <w:sz w:val="52"/>
              </w:rPr>
            </w:pPr>
            <w:r>
              <w:rPr>
                <w:sz w:val="52"/>
              </w:rPr>
              <w:t xml:space="preserve"> </w:t>
            </w:r>
          </w:p>
        </w:tc>
        <w:tc>
          <w:tcPr>
            <w:tcW w:w="3827" w:type="dxa"/>
            <w:tcBorders/>
          </w:tcPr>
          <w:p>
            <w:pPr>
              <w:pStyle w:val="21"/>
              <w:widowControl w:val="false"/>
              <w:autoSpaceDE w:val="false"/>
              <w:ind w:left="-3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 к письму Министерства финансов Российской Федерации  от 26.07.2012 № 02-04-10/2907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Приложение к Указаниям о порядке применения бюджетной классификации Российской Федерации на 2013 год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>
          <w:sz w:val="32"/>
        </w:rPr>
        <w:t>ПЕРЕЧЕНЬ КОДОВ ИСТОЧНИКОВ ФИНАНСИРОВАНИЯ ДЕФИЦИТОВ БЮДЖЕТОВ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350" w:hanging="0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521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</w:tr>
      <w:tr>
        <w:trPr>
          <w:tblHeader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b/>
                <w:sz w:val="28"/>
              </w:rPr>
              <w:t>000 01 00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И ВНУТРЕННЕГО ФИНАНСИРОВАНИЯ ДЕФИЦИТ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1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сударственные (муниципальные) ценные   бумаги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1 00 00 00 0000 70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мещение государственных (муниципальных)   ценных бумаг,</w:t>
            </w:r>
            <w:r>
              <w:rPr/>
              <w:t xml:space="preserve"> </w:t>
            </w:r>
            <w:r>
              <w:rPr>
                <w:b w:val="false"/>
              </w:rPr>
              <w:t>номинальная стоимость которых указана в валюте Российской Федерации</w:t>
            </w:r>
            <w:r>
              <w:rPr/>
              <w:t xml:space="preserve">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01 0000 71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>Размещение государственных ценных бумаг Российской Федерации</w:t>
            </w:r>
            <w:r>
              <w:rPr/>
              <w:t xml:space="preserve">, </w:t>
            </w:r>
            <w:r>
              <w:rPr>
                <w:b w:val="false"/>
              </w:rPr>
              <w:t>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02 0000 71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03 0000 71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мещение муниципальных ценных бумаг внутригородских муниципальных образований городов федерального значения Москвы и Санкт-Петербурга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04 0000 71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мещение муниципальных ценных бумаг городских округов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05 0000 71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мещ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Heading1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1 00 00 10 0000 71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мещение муниципальных ценных бумаг поселений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00 0000 80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01 0000 81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>Погашение государственных ценных бумаг Российской Федерации</w:t>
            </w:r>
            <w:r>
              <w:rPr/>
              <w:t xml:space="preserve">, </w:t>
            </w:r>
            <w:r>
              <w:rPr>
                <w:b w:val="false"/>
              </w:rPr>
              <w:t>номинальная стоимость которых указана в валюте Российской Феде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02 0000 81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03 0000 81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муниципальных ценных бумаг внутригородских муниципальных образований городов федерального значения Москвы и Санкт-Петербурга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04 0000 81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муниципальных ценных бумаг городских округов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Heading1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1 00 00 05 0000 81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10 0000 81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муниципальных ценных бумаг поселений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1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федеральным бюджетом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2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 бюджетами субъектов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2 00 00 03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 бюджетами внутригородских муниципальных образований городов федерального значения Москвы и Санкт-Петербург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4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 бюджетами городских округов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5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 бюджетами поселений в валюте Российской Федерации</w:t>
            </w:r>
          </w:p>
        </w:tc>
      </w:tr>
      <w:tr>
        <w:trPr>
          <w:trHeight w:val="427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6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ом Пенсионного фонда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7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ом Фонда социального страхования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8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ом Федерального фонда обязательного медицинского страхования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9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ами территориальных фондов обязательного медицинского страхования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1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федеральным бюджетом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2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3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гашение бюджетами внутригородских муниципальных образований городов федерального значения Москвы и Санкт-Петербурга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4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5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6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, полученных от кредитных организаций бюджетом Пенсионного фонда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7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, полученных от кредитных организаций бюджетом Фонда социального страхования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8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, полученных от кредитных организаций бюджетом Федерального фонда обязательного медицинского страхования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9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, полученных от кредитных организаций бюджетами территориальных фондов обязательного медицинского страхования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sz w:val="28"/>
              </w:rPr>
              <w:t>000 01 03  01 00 00 0000 7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3 01 00 01 0000 71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лучение кредитов от других бюджетов бюджетной системы Российской Федерации федеральным бюджетом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1 00 02 0000 71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21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1 00 03 0000 71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лучение кредитов от других бюджетов бюджетной системы Российской Федерации бюджетами внутригородских муниципальных образований городов федерального значения Москвы и Санкт-Петербург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1 00 04 0000 71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3 01 00 05 0000 71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3 01 00 06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других бюджетов бюджетной системы Российской Федерации бюджетом Пенсионного фонда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3 01 00 07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других бюджетов бюджетной системы Российской Федерации бюджетом Фонда социального страхования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3 01 00 08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других бюджетов бюджетной системы Российской Федерации бюджетом Федерального фонда обязательного медицинского страхования в валюте Российской Федерации</w:t>
            </w:r>
          </w:p>
        </w:tc>
      </w:tr>
      <w:tr>
        <w:trPr>
          <w:trHeight w:val="1429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3 01 00 09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других бюджетов бюджетной системы Российской Федерации бюджетами территориальных фондов обязательного медицинского страхования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3 01 00 01 0000 81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федеральным бюджетом кредитов</w:t>
            </w:r>
            <w:r>
              <w:rPr/>
              <w:t xml:space="preserve"> </w:t>
            </w:r>
            <w:r>
              <w:rPr>
                <w:b w:val="false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21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1 00 02 0000 81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1 00 03 0000 81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бюджетами внутригородских муниципальных образований городов федерального значения Москвы и Санкт-Петербурга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21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1 00 04 0000 81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бюджетами городских округов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1 00 05 0000 81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3 01 00 06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гашение бюджетом Пенсионного фонда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3 01 00 07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гашение бюджетом Фонда социального страхования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3 01 00 08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гашение бюджетом Федерального фонда обязательного медицинского страхования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126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3 01 00 09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гашение бюджетами территориальных фондов обязательного медицинского страхования кредитов от других бюджетов бюджетной системы Российской Федерации в валюте Российской Федера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sz w:val="28"/>
              </w:rPr>
              <w:t>000 01 03 02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8"/>
              </w:rPr>
              <w:t xml:space="preserve">Бюджетные кредиты от других бюджетов бюджетной системы Российской Федерации в  иностранной валюте, предоставленные в рамках использования целевых иностранных кредитов (заимствований) </w:t>
            </w:r>
          </w:p>
        </w:tc>
      </w:tr>
      <w:tr>
        <w:trPr>
          <w:trHeight w:val="126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3 02 00 00 0000 7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8"/>
              </w:rPr>
              <w:t xml:space="preserve">Получение бюджетных кредитов в  иностранной валюте, предоставленных из федерального бюджета в рамках использования целевых иностранных кредитов (заимствований) </w:t>
            </w:r>
          </w:p>
        </w:tc>
      </w:tr>
      <w:tr>
        <w:trPr>
          <w:trHeight w:val="126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3 02 00 02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8"/>
              </w:rPr>
              <w:t>Получение бюджетами субъектов Российской Федерации бюджетных кредитов в 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>
          <w:trHeight w:val="126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3 02 00 03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8"/>
              </w:rPr>
              <w:t>Получение бюджетами внутригородских муниципальных образований городов федерального значения Москвы и Санкт-Петербурга бюджетных кредитов в 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>
          <w:trHeight w:val="126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3 02 00 04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8"/>
              </w:rPr>
              <w:t>Получение бюджетами городских округов бюджетных кредитов в 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>
          <w:trHeight w:val="126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sz w:val="28"/>
              </w:rPr>
              <w:t>000 01 03 02 00 05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8"/>
              </w:rPr>
              <w:t>Получение бюджетами муниципальных районов бюджетных кредитов в 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>
          <w:trHeight w:val="126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3 02 00 10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ами поселений бюджетных кредитов в 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>
          <w:trHeight w:val="126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3 02 00 00 0000 8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гашение бюджетных кредитов в  иностранной валюте, предоставленных из федерального бюджета в рамках использования целевых иностранных кредитов (заимствований) </w:t>
            </w:r>
          </w:p>
        </w:tc>
      </w:tr>
      <w:tr>
        <w:trPr>
          <w:trHeight w:val="126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3 02 00 02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субъектов Российской Федерации бюджетных кредитов в 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>
          <w:trHeight w:val="126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sz w:val="28"/>
              </w:rPr>
              <w:t>000 01 03 02 00 03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внутригородских муниципальных образований городов федерального значения Москвы и Санкт-Петербурга бюджетных кредитов в 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>
          <w:trHeight w:val="126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3 02 00 04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городских округов бюджетных кредитов в 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>
          <w:trHeight w:val="126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sz w:val="28"/>
              </w:rPr>
              <w:t>000 01 03 02 00 05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8"/>
              </w:rPr>
              <w:t>Погашение бюджетами муниципальных районов бюджетных кредитов в 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>
          <w:trHeight w:val="126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sz w:val="28"/>
              </w:rPr>
              <w:t>000 01 03 02 00 10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8"/>
              </w:rPr>
              <w:t>Погашение бюджетами поселений бюджетных кредитов в 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00 01 04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международных финансов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4 00 00 00 0000 7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международных финансов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4 00 00 01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лучение Российской Федерацией кредитов международных финансов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4 00 00 02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лучение субъектами Российской Федерации кредитов международных финансов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4 00 00 00 0000 8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 международных финансов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4 00 00 01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гашение Российской Федерацией кредитов международных финансов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4 00 00 02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гашение субъектами Российской Федерации кредитов международных финансовых организаций в валюте Российской Федерации</w:t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50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остатков средст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0 00 0000 50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остатков финансовых резерв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0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ых резерв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ого резерва федерального бюджета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1 01 01 0001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Резервного фонда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2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онда национального благосостоя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3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на специальном счете по учету средств нефтегазовых доход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2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ых резервов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3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ых резервов бюджетов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4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ых резервов бюджетов городских округ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5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ых резервов бюджетов муниципальных район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10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ых резервов бюджетов поселе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6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ого резерва бюджета Пенсионного фонда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7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ого резерва бюджета Фонда социального страхования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7 0001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резерва на осуществление обязательного социального страхования от несчастных случаев на производстве и профессиональных заболева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7 0002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Увеличение остатков денежных средств прочих финансовых резервов бюджета Фонда социального страхования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8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ого резерва бюджета Федерального фонда обязательного медицинского страхова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9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ых резервов бюджетов территориальных  фондов обязательного медицинского страхова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0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финансовых резервов бюджетов, размещенных в ценные бумаги</w:t>
            </w:r>
          </w:p>
        </w:tc>
      </w:tr>
      <w:tr>
        <w:trPr>
          <w:trHeight w:val="552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1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финансового резерва федерального бюджета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1 0001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Резервного фонда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1 0002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Фонда национального благосостояния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2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финансовых резервов  бюджетов субъектов Российской Федерации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3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финансовых резервов  бюджетов внутригородских муниципальных образований городов федерального значения Москвы и Санкт-Петербурга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4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финансовых резервов  бюджетов городских округов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5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финансовых резервов  бюджетов муниципальных районов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10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финансовых резервов  бюджетов поселений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6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финансового резерва бюджета Пенсионного фонда Российской Федерации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7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финансового резерва бюджета Фонда социального страхования Российской Федерации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8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финансового резерва бюджета Федерального фонда обязательного медицинского страхования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9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финансовых резервов бюджетов территориальных  фондов обязательного медицинского страхования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1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федерального бюджета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2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3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2 01 04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5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10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6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пенсионных накоплений бюджета Пенсионного фонда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6 0001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пенсионных накоплений бюджета Пенсионного фонда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000 01 05 02 01 06 0002 510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остатков денежных средств выплатного резерва бюджета Пенсионного фонда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FF"/>
                <w:sz w:val="28"/>
                <w:szCs w:val="28"/>
              </w:rPr>
            </w:pPr>
            <w:r>
              <w:rPr>
                <w:b/>
                <w:strike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trike/>
                <w:color w:val="0000FF"/>
                <w:sz w:val="28"/>
              </w:rPr>
            </w:pPr>
            <w:r>
              <w:rPr>
                <w:strike/>
                <w:color w:val="0000FF"/>
                <w:sz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7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а Фонда социального страхования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7 0001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по обязательному социальному страхованию от несчастных случаев на производстве и профессиональных заболева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7 0002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величение прочих остатков денежных средств бюджета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Фонда социального страхования Российской Федерации, кроме средств по обязательному социальному страхованию от несчастных случаев на производстве и профессиональных заболева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8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а Федерального фонда обязательного медицинского страхова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9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2 02 00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, временно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1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федерального бюджета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2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бюджетов субъектов Российской Федерации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3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бюджетов внутригородских муниципальных образований городов федерального значения Москвы и Санкт-Петербурга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4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бюджетов городских округов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5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10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бюджетов поселений, временно размещенных в ценные бумаги </w:t>
            </w:r>
          </w:p>
        </w:tc>
      </w:tr>
      <w:tr>
        <w:trPr>
          <w:trHeight w:val="482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бюджета Пенсионного фонда Российской Федерации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1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пенсионных накоплений бюджета Пенсионного фонда Российской Федерации, временно размещенных в ценные бумаги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3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пенсионных накоплений бюджета Пенсионного фонда Российской Федерации,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, уплачивающих дополнительные страховые взносы на накопительную часть трудовой пенсии, временно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7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денежных средств бюджета Фонда социального страхования Российской Федерации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7 0001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по обязательному социальному страхованию от несчастных случаев на производстве и профессиональных заболеваний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7 0002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бюджета Фонда социального страхования Российской Федерации, кроме средств по обязательному социальному страхованию от несчастных случаев на производстве и профессиональных заболеваний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8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бюджета Федерального фонда обязательного медицинского страхования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9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бюджетов территориальных  фондов обязательного медицинского страхования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600</w:t>
            </w:r>
          </w:p>
        </w:tc>
        <w:tc>
          <w:tcPr>
            <w:tcW w:w="6521" w:type="dxa"/>
            <w:tcBorders/>
          </w:tcPr>
          <w:p>
            <w:pPr>
              <w:pStyle w:val="21"/>
              <w:ind w:right="-10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средст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0 00 0000 6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финансовых резерво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0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инансовых резерв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инансового резерва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1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Резервного фонд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2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онда национального благосостоя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3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денежных средств на специальном счете по учету средств нефтегазовых доходов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2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инансовых резервов бюджетов субъектов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3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инансовых резервов бюджетов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4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инансовых резервов бюджетов городских округ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5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инансовых резервов бюджетов муниципальных район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10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инансовых резервов бюджетов поселений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6 0000 610</w:t>
            </w:r>
          </w:p>
        </w:tc>
        <w:tc>
          <w:tcPr>
            <w:tcW w:w="65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инансового резерва бюджета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7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инансового резерва бюджета Фонда социального страхования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7 0001 610</w:t>
            </w:r>
          </w:p>
        </w:tc>
        <w:tc>
          <w:tcPr>
            <w:tcW w:w="6521" w:type="dxa"/>
            <w:tcBorders/>
          </w:tcPr>
          <w:p>
            <w:pPr>
              <w:pStyle w:val="Heading4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денежных средств резерва на осуществление обязательного социального страхования от несчастных случаев на производстве и профессиональных заболева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7 0002 610</w:t>
            </w:r>
          </w:p>
        </w:tc>
        <w:tc>
          <w:tcPr>
            <w:tcW w:w="6521" w:type="dxa"/>
            <w:tcBorders/>
          </w:tcPr>
          <w:p>
            <w:pPr>
              <w:pStyle w:val="Heading4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денежных средств прочих финансовых резервов бюджета Фонда социального страхования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8 0000 610</w:t>
            </w:r>
          </w:p>
        </w:tc>
        <w:tc>
          <w:tcPr>
            <w:tcW w:w="6521" w:type="dxa"/>
            <w:tcBorders/>
          </w:tcPr>
          <w:p>
            <w:pPr>
              <w:pStyle w:val="Heading4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денежных средств финансового резерва бюджета Федерального фонда обязательного медицинского страхова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9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денежных средств финансовых резервов бюджетов территориальных  фондов обязательного медицинского страхования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0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Уменьшение остатков средств финансовых резервов бюджетов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1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финансового резерва федерального бюджета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1 0001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Резервного фонда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1 0002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остатков средств Фонда национального благосостояния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2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финансовых резервов  бюджетов субъектов Российской Федерации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3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финансовых резервов  бюджетов внутригородских муниципальных образований городов федерального значения Москвы и Санкт-Петербурга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4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финансовых резервов  бюджетов городских округов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5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финансовых резервов  бюджетов муниципальных районов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10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финансовых резервов  бюджетов поселений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6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финансового резерва бюджета Пенсионного фонда Российской Федерации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7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финансового резерва бюджета Фонда социального страхования Российской Федерации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8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финансового резерва бюджета Федерального фонда обязательного медицинского страхования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9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финансовых резервов бюджетов территориальных  фондов обязательного медицинского страхования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652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остатков средств бюджетов</w:t>
            </w:r>
          </w:p>
        </w:tc>
      </w:tr>
      <w:tr>
        <w:trPr>
          <w:trHeight w:val="56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1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федерального бюджета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2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3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4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5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10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6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пенсионных накоплений бюджета Пенсионного фонда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6 0001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пенсионных накоплений бюджета Пенсионного фонда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000 01 05 02 01 06 0002 610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денежных средств выплатного резерва бюджета Пенсионного фонда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7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а Фонда социального страхования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7 0001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по обязательному социальному страхованию от несчастных случаев на производстве и профессиональных заболева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7 0002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прочих остатков денежных средств бюджета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Фонда социального страхования Российской Федерации, кроме средств по обязательному социальному страхованию от несчастных случаев на производстве и профессиональных заболева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8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бюджета Федерального фонда обязательного медицинского страхования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9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бюджетов территориальных  фондов обязательного медицинского страхования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0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, временно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1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федерального бюджета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2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бюджетов субъектов Российской Федерации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3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бюджетов внутригородских муниципальных образований городов федерального значения Москвы и Санкт-Петербурга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4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бюджетов городских округов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5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10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бюджетов поселений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бюджета Пенсионного фонда Российской Федерации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1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пенсионных накоплений бюджета Пенсионного фонда Российской Федерации, временно размещенных в ценные бумаги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2 02 06 0003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пенсионных накоплений бюджета Пенсионного фонда Российской Федерации,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, уплачивающих дополнительные страховые взносы на накопительную часть трудовой пенсии, временно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7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бюджета Фонда социального страхования Российской Федерации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7 0001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по обязательному социальному страхованию от несчастных случаев на производстве и профессиональных заболеваний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7 0002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бюджета Фонда социального страхования Российской Федерации, кроме средств по обязательному социальному страхованию от несчастных случаев на производстве и профессиональных заболеваний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8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бюджета Федерального фонда обязательного медицинского страхования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9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бюджетов территориальных фондов обязательного медицинского страхования, временно размещенных в ценные бумаги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3"/>
              <w:jc w:val="center"/>
              <w:rPr/>
            </w:pPr>
            <w:r>
              <w:rPr/>
              <w:t>000 01 06 00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1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Акции и иные формы участия в капитале, находящиеся в государственной и муниципальной собственност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0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1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федеральной собственности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2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3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собственности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4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5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10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собственности поселений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6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собственности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7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собственности Фонда социального страхования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8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собственности Федерального фонда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9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собственности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/>
            </w:pPr>
            <w:r>
              <w:rPr/>
              <w:t>000 01 06 02 00 01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Государственные запасы драгоценных металлов и драгоценных камней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2 01 01 0000 4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ступления от реализации государственных запасов драгоценных металлов и драгоценных камней на внутреннем рынк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2 02 01 0000 4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ступления от реализации государственных запасов драгоценных металлов и драгоценных камней на внешнем рынке</w:t>
            </w:r>
          </w:p>
        </w:tc>
      </w:tr>
      <w:tr>
        <w:trPr>
          <w:trHeight w:val="840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2 00 01 0000 3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ыплаты на приобретение государственных запасов драгоценных металлов и драгоценных камней</w:t>
            </w:r>
          </w:p>
        </w:tc>
      </w:tr>
      <w:tr>
        <w:trPr>
          <w:trHeight w:val="427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3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Курсовая разница</w:t>
            </w:r>
          </w:p>
        </w:tc>
      </w:tr>
      <w:tr>
        <w:trPr>
          <w:trHeight w:val="7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1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федерального бюджета</w:t>
            </w:r>
          </w:p>
        </w:tc>
      </w:tr>
      <w:tr>
        <w:trPr>
          <w:trHeight w:val="415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1 0001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Резервного фонда</w:t>
            </w:r>
          </w:p>
        </w:tc>
      </w:tr>
      <w:tr>
        <w:trPr>
          <w:trHeight w:val="718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1 0002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Фонда национального благосостояния</w:t>
            </w:r>
          </w:p>
        </w:tc>
      </w:tr>
      <w:tr>
        <w:trPr>
          <w:trHeight w:val="714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1 0003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на специальном счете по учету средств нефтегазовых доходов</w:t>
            </w:r>
          </w:p>
        </w:tc>
      </w:tr>
      <w:tr>
        <w:trPr>
          <w:trHeight w:val="69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1 0005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прочим средствам федерального бюджета</w:t>
            </w:r>
          </w:p>
        </w:tc>
      </w:tr>
      <w:tr>
        <w:trPr>
          <w:trHeight w:val="7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2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урсовая разница по средствам бюджетов субъектов Российской Федерации </w:t>
            </w:r>
          </w:p>
        </w:tc>
      </w:tr>
      <w:tr>
        <w:trPr>
          <w:trHeight w:val="7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3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урсовая разница по средствам бюджетов внутригородских муниципальных образований городов федерального значения Москвы и Санкт-Петербурга </w:t>
            </w:r>
          </w:p>
        </w:tc>
      </w:tr>
      <w:tr>
        <w:trPr>
          <w:trHeight w:val="7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4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урсовая разница по средствам бюджетов городских округов </w:t>
            </w:r>
          </w:p>
        </w:tc>
      </w:tr>
      <w:tr>
        <w:trPr>
          <w:trHeight w:val="7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5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бюджетов муниципальных районов</w:t>
            </w:r>
          </w:p>
        </w:tc>
      </w:tr>
      <w:tr>
        <w:trPr>
          <w:trHeight w:val="7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10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бюджетов поселений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6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бюджета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6 0001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финансового резерва бюджета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6 0002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пенсионных накоплений бюджета Пенсионного фонда Российской Федерации</w:t>
            </w:r>
          </w:p>
        </w:tc>
      </w:tr>
      <w:tr>
        <w:trPr>
          <w:trHeight w:val="752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7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бюджета Фонда социального страхования Российской Федерации</w:t>
            </w:r>
          </w:p>
        </w:tc>
      </w:tr>
      <w:tr>
        <w:trPr>
          <w:trHeight w:val="10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8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бюджета Федерального фонда обязательного медицинского страхования</w:t>
            </w:r>
          </w:p>
        </w:tc>
      </w:tr>
      <w:tr>
        <w:trPr>
          <w:trHeight w:val="1035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9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бюджетов территориальных фондов обязательного медицинского страхования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52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4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 xml:space="preserve">Исполнение государственных и муниципальных гарантий </w:t>
            </w:r>
          </w:p>
        </w:tc>
      </w:tr>
      <w:tr>
        <w:trPr>
          <w:trHeight w:val="852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4 01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Исполнение государственных и муниципальных гарант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4 01 00 0000 8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2693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4 01 01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Исполнение государственных гарантий Российской Федерации в валюте Российской Федерации в случае,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93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4 01 02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>
                <w:b w:val="false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93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4 01 03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Исполнение муниципальных гарантий внутригородских муниципальных образований городов федерального значения Москвы и Санкт-Петербурга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93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4 01 04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93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4 01 05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93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4 01 10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Исполнение муниципальных гарантий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93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4 02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Исполнение государственных и муниципальных гарантий в иностранной валюте</w:t>
            </w:r>
          </w:p>
        </w:tc>
      </w:tr>
      <w:tr>
        <w:trPr>
          <w:trHeight w:val="2693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4 02 00 0000 8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полнение государственных и муниципальных гарантий в иностранной валюте, предоставленных Российской Федерации в рамках использования целевых иностранных кредитов (заимствований), в случае, если исполнение гарантом государственных и муниципальных гарантий ведет к возникновению права регрессного требования гаранта к принципалу </w:t>
            </w:r>
          </w:p>
        </w:tc>
      </w:tr>
      <w:tr>
        <w:trPr>
          <w:trHeight w:val="2693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4 02 02 0000 8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полнение государственных гарантий субъекта Российской Федерации в иностранной валюте, предоставленных Российской Федерации в рамках использования целевых иностранных кредитов (заимствований), в случае, если исполнение гарантом государственных  гарантий субъекта Российской Федерации ведет к возникновению права регрессного требования гаранта к принципалу </w:t>
            </w:r>
          </w:p>
        </w:tc>
      </w:tr>
      <w:tr>
        <w:trPr>
          <w:trHeight w:val="2693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4 02 03 0000 8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полнение муниципальных гарантий внутригородских муниципальных образований городов федерального значения Москвы и Санкт-Петербурга в иностранной валюте, предоставленных Российской Федерации в рамках использования целевых иностранных кредитов (заимствований), в случае, если исполнение гарантом муниципальных гарантий  ведет к возникновению права регрессного требования гаранта к принципалу </w:t>
            </w:r>
          </w:p>
        </w:tc>
      </w:tr>
      <w:tr>
        <w:trPr>
          <w:trHeight w:val="2693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4 02 04 0000 8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полнение муниципальных гарантий  городских округов в иностранной валюте, предоставленных Российской Федерации в рамках использования целевых иностранных кредитов (заимствований), в случае, если исполнение гарантом муниципальных гарантий  ведет к возникновению права регрессного требования гаранта к принципалу </w:t>
            </w:r>
          </w:p>
        </w:tc>
      </w:tr>
      <w:tr>
        <w:trPr>
          <w:trHeight w:val="2693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4 02 05 0000 8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полнение муниципальных гарантий  муниципальных районов  в иностранной валюте, предоставленных Российской Федерации в рамках использования целевых иностранных кредитов (заимствований), в случае, если исполнение гарантом муниципальных гарантий  ведет к возникновению права регрессного требования гаранта к принципалу </w:t>
            </w:r>
          </w:p>
        </w:tc>
      </w:tr>
      <w:tr>
        <w:trPr>
          <w:trHeight w:val="2693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4 02 10 0000 8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полнение муниципальных гарантий  поселений в иностранной валюте, предоставленных Российской Федерации в рамках использования целевых иностранных кредитов (заимствований), в случае, если исполнение гарантом муниципальных гарантий  ведет к возникновению права регрессного требования гаранта к принципалу </w:t>
            </w:r>
          </w:p>
        </w:tc>
      </w:tr>
      <w:tr>
        <w:trPr>
          <w:trHeight w:val="718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0 00 0000 6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внутри страны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1 00 0000 6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юридическим лицам 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1 01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юридическим лицам из федерального бюджет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1 02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1 03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юридическим лицам из бюджетов внутригородских муниципальных образований городов федерального значения Москвы и Санкт-Петербург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1 04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1 05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1 10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юридическим лицам из бюджетов поселен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2 00 0000 6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2 01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другим бюджетам бюджетной системы Российской Федерации из федерального бюджет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2 02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2 03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другим бюджетам бюджетной системы Российской Федерации из бюджетов внутригородских муниципальных образований городов федерального значения Москвы и Санкт-Петербург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2 04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другим бюджетам бюджетной системы Российской Федерации из бюджетов городских округов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2 05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2 10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другим бюджетам бюджетной системы Российской Федерации из бюджетов поселен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0 00 0000 5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внутри страны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1 00 0000 5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юридическим лицам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1 01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юридическим лицам из федерального бюджет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1 02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юридическим лицам из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1 03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юридическим лицам из бюджетов внутригородских муниципальных образований городов федерального значения Москвы и Санкт-Петербург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1 04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 юридическим лицам из бюджетов городских округов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1 05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1 10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 юридическим лицам из бюджетов поселен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2 00 0000 5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2 01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другим бюджетам бюджетной системы Российской Федерации из федерального бюджета в валюте Российской Федерации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2 02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 в валюте Российской Федерации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2 03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другим бюджетам бюджетной системы Российской Федерации из бюджетов внутригородских муниципальных образований городов федерального значения Москвы и Санкт-Петербурга  в валюте Российской Федерации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2 04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другим бюджетам бюджетной системы Российской Федерации из бюджетов городских округов  в валюте Российской Федерации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2 05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другим бюджетам бюджетной системы Российской Федерации из бюджетов муниципальных районов  в валюте Российской Федерации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2 10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другим бюджетам бюджетной системы Российской Федерации из бюджетов поселений  в валюте Российской Федерации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6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Прочие источники внутреннего финансирования дефицит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0 0000 5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прочих источников финансирования дефицитов бюджетов за счет иных финансовых актив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1 0000 5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федеральной собственност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000 01 06 06 01 01 0000 55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/>
              <w:t>Увеличение иных финансовых активов в федеральной собственности за счет средств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000 01 06 06 02 01 0000 55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/>
              <w:t>Увеличение иных финансовых активов в федеральной собственности за счет средств Фонда национального благосостоя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6 06 03 01 0000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Резервного фонда, размещенных в иные финансовые актив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2 0000 5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 собственности субъектов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2 0000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 собственности субъектов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3 0000 5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 собственности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3 0000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 собственности 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4 0000 5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 собственности городских округ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4 0000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 собственности городских округ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5 0000 5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 собственности муниципальных район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5 0000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 собственности муниципальных район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10 0000 5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 собственности поселений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10 0000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 собственности поселений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>
                <w:b w:val="false"/>
              </w:rPr>
              <w:t xml:space="preserve">000 01 06 06 00 06 0000 500 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собственности Пенсионного фонда Российской Федерации</w:t>
            </w:r>
          </w:p>
        </w:tc>
      </w:tr>
      <w:tr>
        <w:trPr>
          <w:trHeight w:val="17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>
                <w:b w:val="false"/>
              </w:rPr>
              <w:t xml:space="preserve">000 01 06 06 01 06 0000 510 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остатков средств пенсионных накоплений бюджета Пенсионного фонда Российской Федерации, временно размещенных в депозиты в валюте Российской Федерации в кредитных организациях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>
                <w:b w:val="false"/>
              </w:rPr>
              <w:t xml:space="preserve">000 01 06 06 02 06 0000 510 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остатков средств пенсионных накоплений бюджета Пенсионного фонда Российской Федерации,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, уплачивающих дополнительные страховые взносы на накопительную часть трудовой пенсии, временно размещенных в депозиты в валюте Российской Федерации  в кредитных организациях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>
                <w:b w:val="false"/>
              </w:rPr>
              <w:t xml:space="preserve">000 01 06 06 03 06 0000 550 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остатков средств пенсионных накоплений бюджета Пенсионного фонда Российской Федерации, переданных управляющим компаниям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4 06 0000 550</w:t>
            </w:r>
          </w:p>
          <w:p>
            <w:pPr>
              <w:pStyle w:val="3"/>
              <w:jc w:val="center"/>
              <w:rPr>
                <w:b w:val="false"/>
                <w:b w:val="false"/>
                <w:strike/>
              </w:rPr>
            </w:pPr>
            <w:r>
              <w:rPr>
                <w:b w:val="false"/>
                <w:strike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прочих финансовых активов в собственности Пенсионного фонда                               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000 01 06 06 05 06 0000 550 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Увеличение остатков средств выплатного резерва бюджета Пенсионного фонда Российской Федерации, переданных государственной управляющей компании средствами выплатного резерва</w:t>
            </w:r>
          </w:p>
          <w:p>
            <w:pPr>
              <w:pStyle w:val="3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000 01 06 06 06 06 0000 550 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Увеличение остатков средств пенсионных накоплений бюджета Пенсионного фонда Российской Федерации, сформированных в пользу застрахованных лиц, которым установлена срочная пенсионная выплата, переданных государственной  управляющей компании средствами выплатного резерв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00 01 06 06 00 07 0000 500 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собственности Фонда социального страхования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7 0000 5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собственности Фонда социального страхования Российской Федерации за счет средств бюджета Фонда социального страхования Российской Федерации, размещенных в депозиты в валюте Российской Федерации в кредитных организациях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2 07 0000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величение прочих финансовых активов в собственности Фонда социального страхования Российской Федерации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00 01 06 06 00 08 0000 500 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собственности Федерального фонда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8 0000 51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>
                <w:b w:val="false"/>
              </w:rPr>
              <w:t>Увеличение иных финансовых активов в собственности Федерального фонда обязательного медицинского страхования за счет средств бюджета Федерального фонда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2 08 0000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прочих финансовых активов в собственности Федерального фонда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00 01 06 06 00 09 0000 500 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собственности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9 0000 5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2 09 0000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прочих финансовых активов в собственности территориальных фондов 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0 0000 6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источников финансирования дефицитов бюджетов за счет иных финансовых актив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1 0000 6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федеральной собственност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 xml:space="preserve">000 01 06 06 01 01 0000 650 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/>
              <w:t>Уменьшение иных финансовых активов в федеральной собственности за счет средств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000 01 06 06 02 01 0000 65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/>
              <w:t>Уменьшение иных финансовых активов в федеральной собственности за счет средств Фонда национального благосостоя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3 01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средств Резервного фонда, размещенных в иные финансовые актив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2 0000 6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 собственности субъектов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2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 собственности субъектов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3 0000 6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 собственности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3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 собственности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4 0000 6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 собственности городских округов</w:t>
            </w:r>
          </w:p>
        </w:tc>
      </w:tr>
      <w:tr>
        <w:trPr>
          <w:trHeight w:val="11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4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 собственности городских округов</w:t>
            </w:r>
          </w:p>
        </w:tc>
      </w:tr>
      <w:tr>
        <w:trPr>
          <w:trHeight w:val="11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5 0000 6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 собственности муниципальных районов</w:t>
            </w:r>
          </w:p>
        </w:tc>
      </w:tr>
      <w:tr>
        <w:trPr>
          <w:trHeight w:val="11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5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 собственности муниципальных районов</w:t>
            </w:r>
          </w:p>
        </w:tc>
      </w:tr>
      <w:tr>
        <w:trPr>
          <w:trHeight w:val="11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10 0000 6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 собственности поселений</w:t>
            </w:r>
          </w:p>
        </w:tc>
      </w:tr>
      <w:tr>
        <w:trPr>
          <w:trHeight w:val="11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10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 собственности поселений</w:t>
            </w:r>
          </w:p>
        </w:tc>
      </w:tr>
      <w:tr>
        <w:trPr>
          <w:trHeight w:val="1725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6 0000 600</w:t>
            </w:r>
          </w:p>
          <w:p>
            <w:pPr>
              <w:pStyle w:val="3"/>
              <w:jc w:val="center"/>
              <w:rPr>
                <w:b w:val="false"/>
                <w:b w:val="false"/>
                <w:strike/>
              </w:rPr>
            </w:pPr>
            <w:r>
              <w:rPr>
                <w:b w:val="false"/>
                <w:strike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собственности Пенсионного фонда Российской Федерации</w:t>
            </w:r>
          </w:p>
        </w:tc>
      </w:tr>
      <w:tr>
        <w:trPr>
          <w:trHeight w:val="1725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6 0000 610</w:t>
            </w:r>
          </w:p>
          <w:p>
            <w:pPr>
              <w:pStyle w:val="3"/>
              <w:jc w:val="center"/>
              <w:rPr>
                <w:b w:val="false"/>
                <w:b w:val="false"/>
                <w:strike/>
              </w:rPr>
            </w:pPr>
            <w:r>
              <w:rPr>
                <w:b w:val="false"/>
                <w:strike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средств пенсионных накоплений бюджета Пенсионного фонда Российской Федерации, временно размещенных в депозиты в валюте Российской Федерации в кредитных организациях</w:t>
            </w:r>
          </w:p>
        </w:tc>
      </w:tr>
      <w:tr>
        <w:trPr>
          <w:trHeight w:val="3330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2 06 0000 610</w:t>
            </w:r>
          </w:p>
          <w:p>
            <w:pPr>
              <w:pStyle w:val="3"/>
              <w:jc w:val="center"/>
              <w:rPr>
                <w:b w:val="false"/>
                <w:b w:val="false"/>
                <w:strike/>
              </w:rPr>
            </w:pPr>
            <w:r>
              <w:rPr>
                <w:b w:val="false"/>
                <w:strike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средств пенсионных накоплений бюджета Пенсионного фонда Российской Федерации,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, уплачивающих дополнительные страховые взносы на накопительную часть трудовой пенсии, временно размещенных в депозиты в валюте Российской Федерации в кредитных организациях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3 06 0000 650</w:t>
            </w:r>
          </w:p>
          <w:p>
            <w:pPr>
              <w:pStyle w:val="3"/>
              <w:jc w:val="center"/>
              <w:rPr>
                <w:b w:val="false"/>
                <w:b w:val="false"/>
                <w:strike/>
              </w:rPr>
            </w:pPr>
            <w:r>
              <w:rPr>
                <w:b w:val="false"/>
                <w:strike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средств пенсионных накоплений бюджета Пенсионного фонда Российской Федерации, переданных управляющим компаниям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4 06 0000 650</w:t>
            </w:r>
          </w:p>
          <w:p>
            <w:pPr>
              <w:pStyle w:val="3"/>
              <w:jc w:val="center"/>
              <w:rPr>
                <w:b w:val="false"/>
                <w:b w:val="false"/>
                <w:strike/>
              </w:rPr>
            </w:pPr>
            <w:r>
              <w:rPr>
                <w:b w:val="false"/>
                <w:strike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финансовых активов в собственности Пенсионного фонда                               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000 01 06 06 05 06 0000 650 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/>
                <w:color w:val="000000"/>
                <w:szCs w:val="28"/>
              </w:rPr>
              <w:t>Уменьшение остатков средств выплатного резерва бюджета Пенсионного фонда Российской Федерации, переданных государственной управляющей компании средствами выплатного резерв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000 01 06 06 06 06 0000 650 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Cs w:val="28"/>
              </w:rPr>
              <w:t>Уменьшение остатков средств пенсионных накоплений бюджета Пенсионного фонда Российской Федерации, сформированных в пользу застрахованных лиц, которым установлена срочная пенсионная выплата, переданных государственной  управляющей компании средствами выплатного резерв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7 0000 600</w:t>
            </w:r>
          </w:p>
          <w:p>
            <w:pPr>
              <w:pStyle w:val="3"/>
              <w:jc w:val="center"/>
              <w:rPr>
                <w:b w:val="false"/>
                <w:b w:val="false"/>
                <w:strike/>
              </w:rPr>
            </w:pPr>
            <w:r>
              <w:rPr>
                <w:b w:val="false"/>
                <w:strike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собственности Фонда социального страхования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7 0000 6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собственности Фонда социального страхования Российской Федерации за счет средств бюджета Фонда социального страхования Российской Федерации, размещенных в депозиты в валюте Российской Федерации в кредитных организациях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2 07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ньшение прочих финансовых активов в собственности Фонда социального страхования Российской Федерации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8 0000 600</w:t>
            </w:r>
          </w:p>
          <w:p>
            <w:pPr>
              <w:pStyle w:val="3"/>
              <w:jc w:val="center"/>
              <w:rPr>
                <w:b w:val="false"/>
                <w:b w:val="false"/>
                <w:strike/>
              </w:rPr>
            </w:pPr>
            <w:r>
              <w:rPr>
                <w:b w:val="false"/>
                <w:strike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собственности Федерального фонда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8 0000 6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собственности Федерального фонда обязательного медицинского страхования за счет средств бюджета Федерального фонда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2 08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ньшение прочих финансовых активов в собственности Федерального фонда обязательного медицинского страхования </w:t>
            </w:r>
          </w:p>
        </w:tc>
      </w:tr>
      <w:tr>
        <w:trPr>
          <w:trHeight w:val="1034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00 01 06 06 00 09 0000 600 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собственности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9 0000 6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2 09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ньшение прочих финансовых активов в собственности территориальных фондов  обязательного медицинского страхования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0 0000 7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1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а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2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ов бюджетов субъектов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3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ов бюджетов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4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ов бюджетов городских округ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5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10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ов бюджетов поселений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6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а бюджета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7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а бюджета Фонда социального страхования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8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а бюджета Федерального фонда обязательного медицинского страхования</w:t>
            </w:r>
          </w:p>
        </w:tc>
      </w:tr>
      <w:tr>
        <w:trPr>
          <w:trHeight w:val="1407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9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ов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0 0000 8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1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а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1 0001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омпенсационные выплаты по сбережениям граждан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1 0002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а федерального бюджета, кроме компенсационных выплат по сбережениям граждан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2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ов бюджетов субъектов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3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ов бюджетов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4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ов бюджетов городских округ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5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ов бюджетов муниципальных район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10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6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а бюджета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7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а бюджета Фонда социального страхования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8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а бюджета Федерального фонда обязательного медицинского страхования</w:t>
            </w:r>
          </w:p>
        </w:tc>
      </w:tr>
      <w:tr>
        <w:trPr>
          <w:trHeight w:val="271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9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ов бюджетов территориальных фондов обязательного медицинского страхования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03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7 00 01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Бюджетные кредиты, предоставленные федеральным бюджетом внутри страны за счет средств целевых иностранных кредитов (заимствований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7 00 01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федеральным бюджетом внутри страны за счет средств целевых иностранных кредитов (заимствований)</w:t>
            </w:r>
          </w:p>
        </w:tc>
      </w:tr>
      <w:tr>
        <w:trPr>
          <w:trHeight w:val="108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7 00 01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федеральным бюджетом внутри страны за счет средств целевых иностранных кредитов (заимствований)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60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8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Прочие бюджетные кредиты (ссуды), предоставленные внутри стран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8 00 00 0000 6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прочих бюджетных кредитов (ссуд), предоставленных внутри стран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8 00 01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прочих бюджетных кредитов (ссуд), предоставленных федеральным бюджетом внутри стран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8 00 02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прочих бюджетных кредитов (ссуд), предоставленных  бюджетами субъектов Российской Федерации внутри стран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8 00 03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прочих бюджетных кредитов (ссуд), предоставленных  бюджетами внутригородских муниципальных образований городов федерального значения Москвы и Санкт-Петербурга внутри стран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8 00 04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прочих бюджетных кредитов (ссуд), предоставленных  бюджетами городских округов внутри стран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8 00 05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прочих бюджетных кредитов (ссуд), предоставленных  бюджетами муниципальных районов внутри стран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8 00 10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прочих бюджетных кредитов (ссуд), предоставленных  бюджетами поселений внутри стран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8 00 00 0000 5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прочих бюджетных кредитов (ссуд) внутри страны</w:t>
            </w:r>
          </w:p>
        </w:tc>
      </w:tr>
      <w:tr>
        <w:trPr>
          <w:trHeight w:val="689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8 00 01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оставление прочих бюджетных кредитов </w:t>
            </w:r>
            <w:r>
              <w:rPr>
                <w:i/>
              </w:rPr>
              <w:t>(ссуд)</w:t>
            </w:r>
            <w:r>
              <w:rPr>
                <w:b w:val="false"/>
              </w:rPr>
              <w:t xml:space="preserve"> федеральным бюджетом внутри страны</w:t>
            </w:r>
          </w:p>
        </w:tc>
      </w:tr>
      <w:tr>
        <w:trPr>
          <w:trHeight w:val="689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8 00 02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прочих бюджетных кредитов (ссуд)  бюджетами субъектов Российской Федерации  внутри страны</w:t>
            </w:r>
          </w:p>
        </w:tc>
      </w:tr>
      <w:tr>
        <w:trPr>
          <w:trHeight w:val="689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8 00 03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прочих бюджетных кредитов (ссуд)  бюджетами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>
          <w:trHeight w:val="689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8 00 04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прочих бюджетных кредитов (ссуд)  бюджетами городских округ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8 00 05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прочих бюджетных кредитов (ссуд)  бюджетами муниципальных район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8 00 10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прочих бюджетных кредитов (ссуд)  бюджетами поселений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9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Кредиты иностранных государств -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, Республикой Беларусь и Республикой Казахстан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9 00 01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Кредиты иностранных государств -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, Республикой Беларусь и Республикой Казахстан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9 00 01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>
                <w:b w:val="false"/>
              </w:rPr>
              <w:t>Получение кредитов иностранных государств -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, Республикой Беларусь и Республикой Казахстан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9 00 01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>
                <w:b w:val="false"/>
              </w:rPr>
              <w:t>Погашение кредитов иностранных государств -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, Республикой Беларусь и Республикой Казахстан</w:t>
            </w:r>
          </w:p>
        </w:tc>
      </w:tr>
      <w:tr>
        <w:trPr>
          <w:trHeight w:val="410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6 1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 по управлению остатками средств на единых счетах бюджетов</w:t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1 00 0000 5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государственной собственности за счет средств бюджетов, размещенных в банковские депозиты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1 01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финансовых активов в федеральной собственности за счет средств федерального  бюджета, размещенных в банковские депозиты 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1 01 0001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федеральной собственности за счет средств федерального бюджета, размещенных в депозиты в валюте Российской Федерации и в иностранной валюте в кредитных организациях</w:t>
            </w:r>
          </w:p>
        </w:tc>
      </w:tr>
      <w:tr>
        <w:trPr>
          <w:trHeight w:val="427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1 01 0002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федеральной собственности за счет средств Фонда национального благосостояния, размещенных в депозиты в валюте Российской Федерации и в иностранной валюте в кредитных организациях и государственной корпорации «Банк развития и внешнеэкономической деятельности (Внешэкономбанк)»</w:t>
            </w:r>
          </w:p>
        </w:tc>
      </w:tr>
      <w:tr>
        <w:trPr>
          <w:trHeight w:val="427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1 02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собственности субъектов Российской Федерации за счет средств бюджетов субъектов Российской Федерации, размещенных в  депозиты в валюте Российской Федерации и в иностранной валюте в кредитных организациях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0 0000 5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8"/>
              </w:rPr>
              <w:t xml:space="preserve">Увеличение финансовых активов в государственной (муниципальной)  собственности за счет средств учреждений (организаций), лицевые счета которым открыты в территориальных органах Федерального казначейства или в финансовых органах </w:t>
            </w:r>
          </w:p>
        </w:tc>
      </w:tr>
      <w:tr>
        <w:trPr>
          <w:trHeight w:val="1886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1 0000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8"/>
              </w:rPr>
              <w:t>Увеличение финансовых активов в федеральной собственности за счет средств учреждений (организаций), учрежденных Российской Федерацией, лицевые счета которым открыты в территориальных органах Федерального казначейства</w:t>
            </w:r>
          </w:p>
        </w:tc>
      </w:tr>
      <w:tr>
        <w:trPr>
          <w:trHeight w:val="10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1 0001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федеральной собственности за счет средств во временном распоряжении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1 0002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федеральной собственности за счет остатков средств, полученных от приносящей доход деятельности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1 0003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федеральной собственности за счет  средств автономных и бюджетных учреждений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1 0004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федеральной собственности за счет  средств государственных компаний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2 0000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финансовых активов в  собственности субъектов Российской Федерации за счет средств учреждений (организаций), учрежденных субъектами Российской Федерации, лицевые счета которым открыты в территориальных органах Федерального казначейства или финансовых органах 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2 0001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собственности субъектов Российской Федерации за счет средств во временном распоряжении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2 0002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собственности субъектов Российской Федерации за счет остатков средств, полученных от приносящей доход деятельности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2 0003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 собственности субъектов Российской Федерации за счет  средств автономных и бюджетных учреждений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3 0000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финансовых активов в  собственности внутригородских муниципальных образований городов федерального значения Москвы и Санкт-Петербурга за счет средств учреждений (организаций), учрежденных внутригородскими муниципальными образованиями городов федерального значения Москвы и Санкт-Петербурга, лицевые счета которым открыты в территориальных органах Федерального казначейства или финансовых органах 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3 0001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собственности внутригородских муниципальных образований городов федерального значения Москвы и Санкт-Петербурга за счет средств во временном распоряжении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3 0002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собственности внутригородских муниципальных образований городов федерального значения Москвы и Санкт-Петербурга за счет остатков средств, полученных от приносящей доход деятельности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3 0003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 собственности  внутригородских муниципальных образований городов федерального значения Москвы и Санкт-Петербурга за счет  средств автономных и бюджетных учреждений</w:t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4 0000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финансовых активов в  собственности городских округов за счет средств учреждений (организаций), учрежденных городскими округами, лицевые счета которым открыты в территориальных органах Федерального казначейства или финансовых органах 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4 0001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собственности городских округов за счет средств во временном распоряжении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4 0002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собственности городских округов за счет остатков средств, полученных от приносящей доход деятельности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4 0003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 собственности  городских округов за счет  средств автономных и бюджетных учреждений</w:t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5 0000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финансовых активов в  собственности муниципальных районов за счет средств учреждений (организаций), учрежденных муниципальными районами, лицевые счета которым открыты в территориальных органах Федерального казначейства или финансовых органах 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5 0001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собственности муниципальных районов за счет средств во временном распоряжении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5 0002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собственности муниципальных районов за счет остатков средств, полученных от приносящей доход деятельности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5 0003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 собственности  муниципальных районов за счет  средств автономных и бюджетных учреждений</w:t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10 0000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финансовых активов в  собственности поселений за счет средств учреждений (организаций), учрежденных поселениями, лицевые счета которым открыты в территориальных органах Федерального казначейства или финансовых органах 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10 0001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собственности поселений за счет средств во временном распоряжении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10 0002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собственности поселений за счет остатков средств, полученных от приносящей доход деятельности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10 0003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 собственности  поселений за счет  средств автономных и бюджетных учреждений</w:t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0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sz w:val="28"/>
              </w:rPr>
              <w:t>000 01 06 10 03 00 0000 5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8"/>
              </w:rPr>
              <w:t>Предоставление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>
          <w:trHeight w:val="710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3 01 0000 54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8"/>
              </w:rPr>
              <w:t>Предоставление за счет средств федерального бюджета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1 00 0000 6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меньшение финансовых активов в государственной собственности за счет средств бюджетов, размещенных в банковские депозиты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1 01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финансовых активов в федеральной собственности за счет средств федерального  бюджета, размещенных в банковские депозиты 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1 01 0001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меньшение финансовых активов в федеральной собственности за счет средств федерального бюджета, размещенных в депозиты в валюте Российской Федерации и в иностранной валюте в кредитных организациях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1 01 0002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меньшение финансовых активов в федеральной собственности за счет средств Фонда национального благосостояния, размещенных в депозиты в валюте Российской Федерации и в иностранной валюте в кредитных организациях и государственной корпорации «Банк развития и внешнеэкономической деятельности (Внешэкономбанк)»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1 02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меньшение финансовых активов в собственности субъектов Российской Федерации за счет средств бюджетов субъектов Российской Федерации, размещенных в  депозиты в валюте Российской Федерации и в иностранной валюте в кредитных организациях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3 00 0000 6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озврат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3 01 0000 64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озврат бюджетных кредитов на пополнение остатков средств на счетах бюджетов субъектов Российской Федерации (местных бюджетов), предоставленных  за счет средств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2 00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И ВНЕШНЕГО ФИНАНСИРОВАНИЯ ДЕФИЦИТОВ БЮДЖЕТОВ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2 01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сударственные  ценные  бумаги,  номинальная  стоимость которых указана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1 00 00 00 0000 72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/>
              <w:t>Размещение государственных ценных бумаг,   номинальная стоимость которых указана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1 00 00 01 0000 72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/>
              <w:t>Размещение  государственных ценных бумаг Российской Федерации,  номинальная  стоимость  которых указана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1 00 00 02 0000 72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/>
              <w:t>Размещение  государственных ценных бумаг субъектов Российской Федерации,  номинальная  стоимость  которых указана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1 00 00 00 0000 82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/>
              <w:t>Погашение государственных ценных бумаг, номинальная стоимость которых указана в иностранной валюте</w:t>
            </w:r>
          </w:p>
        </w:tc>
      </w:tr>
      <w:tr>
        <w:trPr>
          <w:trHeight w:val="1209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1 00 00 01 0000 8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государственных ценных бумаг Российской Федерации,  номинальная  стоимость  которых указана в иностранной валют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09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1 00 00 02 0000 8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государственных ценных бумаг субъектов Российской Федерации,  номинальная  стоимость  которых указана в иностранной валют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2 02 00 00 01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иностранных государств, включая целевые иностранные кредиты (заимствования), международных финансовых организаций, иных субъектов международного права, иностранных юридических лиц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2 00 00 01 0000 7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Российской Федерацией кредитов иностранных государств, включая целевые иностранные кредиты (заимствования), международных финансовых организаций, иных субъектов международного права и иностранных юридических лиц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2 00 00 01 0000 8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Российской Федерацией кредитов иностранных государств, включая целевые иностранные кредиты (заимствования), с учетом средств, перечисленных из федерального бюджета российским поставщикам товаров и (или) услуг на экспорт в счет погашения государственного внешнего долга Российской Федерации, международных финансовых организаций, иных субъектов международного права и иностранных юридических лиц, полученных в иностранной валют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b/>
                <w:sz w:val="28"/>
              </w:rPr>
              <w:t>000 02 03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3 00 00 00 0000 7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кредитных организаций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000 02 03 00 00 01 0000 7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Российской Федерацией кредитов кредитных организаций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3 00 00 02 0000 7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субъектами Российской Федерации кредитов кредитных организаций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3 00 00 00 0000 8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 кредитных организаций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sz w:val="27"/>
              </w:rPr>
              <w:t>000 02 03 00 00 01 0000 8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Российской Федерацией кредитов кредитных организаций в иностранной валю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000 02 03 00 00 02 0000 8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субъектами Российской Федерации кредитов кредитных организаций в иностранной валю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000 02 04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источники внешнего финансирования дефицит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000 02 04 01 00 00 0000 00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ые гарантии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>
                <w:sz w:val="27"/>
              </w:rPr>
            </w:pPr>
            <w:r>
              <w:rPr>
                <w:sz w:val="27"/>
              </w:rPr>
              <w:t>000 02 04 01 00 00 0000 80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сполнение государственных гарантий в иностранной валюте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>
                <w:sz w:val="27"/>
              </w:rPr>
            </w:pPr>
            <w:r>
              <w:rPr>
                <w:sz w:val="27"/>
              </w:rPr>
              <w:t>000 02 04 01 00 01 0000 82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сполнение государственных гарантий Российской Федерации в иностранной валюте в случае,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3544" w:type="dxa"/>
            <w:tcBorders/>
          </w:tcPr>
          <w:p>
            <w:pPr>
              <w:pStyle w:val="TextBody"/>
              <w:jc w:val="center"/>
              <w:rPr>
                <w:sz w:val="27"/>
              </w:rPr>
            </w:pPr>
            <w:r>
              <w:rPr>
                <w:sz w:val="27"/>
              </w:rPr>
              <w:t>000 02 04 01 00 02 0000 82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сполнение государственных гарантий субъектов Российской Федерации в иностранной валюте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000 02 04 02 00 01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е финансовые и государственные экспортные кредит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sz w:val="27"/>
              </w:rPr>
              <w:t>000 02 04 02 00 01 0000 64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государственных финансовых и государственных экспортных кредитов, предоставленных иностранным государствам и (или) иностранным юридическим лицам, в федеральный бюджет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sz w:val="27"/>
              </w:rPr>
              <w:t>000 02 04 02 00 01 0000 54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ых финансовых и государственных экспортных кредитов иностранным государствам и (или) иностранным юридическим лицам из федераль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</w:rPr>
              <w:t>000 02 04 03 00 00 0000 00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szCs w:val="28"/>
              </w:rPr>
            </w:pPr>
            <w:r>
              <w:rPr>
                <w:szCs w:val="28"/>
              </w:rPr>
              <w:t>Прочие источники внешнего финансирования дефицитов бюджетов</w:t>
            </w:r>
          </w:p>
        </w:tc>
      </w:tr>
      <w:tr>
        <w:trPr>
          <w:trHeight w:val="688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000 02 04 03 00 00 0000 7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прочих источников внешнего финансирования дефицит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sz w:val="27"/>
              </w:rPr>
              <w:t>000 02 04 03 00 01 0000 7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прочих источников внешнего финансирования дефицита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000 02 04 03 00 02 0000 7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прочих источников внешнего финансирования дефицитов бюджетов субъектов Российской Федерации</w:t>
            </w:r>
          </w:p>
        </w:tc>
      </w:tr>
      <w:tr>
        <w:trPr>
          <w:trHeight w:val="864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000 02 04 03 00 00 0000 8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бязательств за счет прочих источников внешнего финансирования дефицитов бюджетов</w:t>
            </w:r>
          </w:p>
        </w:tc>
      </w:tr>
      <w:tr>
        <w:trPr>
          <w:trHeight w:val="864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000 02 04 03 00 01 0000 8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бязательств за счет прочих источников внешнего финансирования дефицита федерального бюджета</w:t>
            </w:r>
          </w:p>
        </w:tc>
      </w:tr>
      <w:tr>
        <w:trPr>
          <w:trHeight w:val="864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000 02 04 03 00 02 0000 8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бязательств за счет прочих источников внешнего финансирования дефицитов бюджетов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64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2 04 04 00 01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е кредиты по соглашениям о Таможенном союзе между Российской Федерацией, Республикой Беларусь и Республикой Казахстан</w:t>
            </w:r>
          </w:p>
        </w:tc>
      </w:tr>
      <w:tr>
        <w:trPr>
          <w:trHeight w:val="864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2 04 04 00 01 0000 54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го кредита по соглашениям о Таможенном союзе между Российской Федерацией, Республикой Беларусь и Республикой Казахстан</w:t>
            </w:r>
          </w:p>
        </w:tc>
      </w:tr>
      <w:tr>
        <w:trPr>
          <w:trHeight w:val="864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2 04 04 00 01 0000 64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государственного кредита по соглашениям о Таможенном союзе между Российской Федерацией, Республикой Беларусь и Республикой Казахстан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52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4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52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52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52" w:leader="none"/>
      </w:tabs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552" w:leader="none"/>
      </w:tabs>
      <w:spacing w:lineRule="exact" w:line="432"/>
      <w:ind w:left="350" w:hanging="0"/>
    </w:pPr>
    <w:rPr>
      <w:b/>
      <w:color w:val="000000"/>
      <w:spacing w:val="3"/>
      <w:w w:val="81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</w:pPr>
    <w:rPr>
      <w:b/>
      <w:sz w:val="28"/>
    </w:rPr>
  </w:style>
  <w:style w:type="paragraph" w:styleId="3">
    <w:name w:val="Основной текст 3"/>
    <w:basedOn w:val="Normal"/>
    <w:qFormat/>
    <w:pPr>
      <w:widowControl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5:02:00Z</dcterms:created>
  <dc:creator>0736</dc:creator>
  <dc:description/>
  <dc:language>en-US</dc:language>
  <cp:lastModifiedBy>admcto</cp:lastModifiedBy>
  <cp:lastPrinted>2012-06-05T16:48:00Z</cp:lastPrinted>
  <dcterms:modified xsi:type="dcterms:W3CDTF">2012-07-27T05:02:00Z</dcterms:modified>
  <cp:revision>2</cp:revision>
  <dc:subject/>
  <dc:title>Приложение 5</dc:title>
</cp:coreProperties>
</file>