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</w:tblGrid>
      <w:tr>
        <w:trPr/>
        <w:tc>
          <w:tcPr>
            <w:tcW w:w="3411" w:type="dxa"/>
            <w:tcBorders/>
          </w:tcPr>
          <w:p>
            <w:pPr>
              <w:pStyle w:val="Style27"/>
              <w:spacing w:before="60" w:after="60"/>
              <w:ind w:left="-297" w:firstLine="297"/>
              <w:rPr/>
            </w:pPr>
            <w:r>
              <w:rPr>
                <w:szCs w:val="24"/>
              </w:rPr>
              <w:t>Приложение  № 2</w:t>
            </w:r>
          </w:p>
        </w:tc>
      </w:tr>
      <w:tr>
        <w:trPr>
          <w:trHeight w:val="398" w:hRule="atLeast"/>
        </w:trPr>
        <w:tc>
          <w:tcPr>
            <w:tcW w:w="3411" w:type="dxa"/>
            <w:tcBorders/>
          </w:tcPr>
          <w:p>
            <w:pPr>
              <w:pStyle w:val="Style27"/>
              <w:spacing w:before="60" w:after="60"/>
              <w:ind w:hanging="0"/>
              <w:rPr>
                <w:szCs w:val="24"/>
              </w:rPr>
            </w:pPr>
            <w:r>
              <w:rPr>
                <w:szCs w:val="24"/>
              </w:rPr>
              <w:t>к приказу  ФНС  России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TextBody"/>
              <w:spacing w:before="60" w:after="60"/>
              <w:ind w:hanging="0"/>
              <w:rPr/>
            </w:pPr>
            <w:r>
              <w:rPr/>
              <w:t xml:space="preserve">от  «___» ______ 2011 г. 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Style27"/>
              <w:spacing w:before="60" w:after="60"/>
              <w:ind w:hanging="0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______________</w:t>
            </w:r>
          </w:p>
        </w:tc>
      </w:tr>
    </w:tbl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>
          <w:szCs w:val="28"/>
        </w:rPr>
      </w:pPr>
      <w:r>
        <w:rPr>
          <w:szCs w:val="28"/>
        </w:rPr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Формат представления</w:t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  <w:t>налоговой декларации по земельному налогу в электронном вид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Style15"/>
        <w:rPr/>
      </w:pPr>
      <w:r>
        <w:rPr>
          <w:rFonts w:eastAsia="SimSun;Arial Unicode MS"/>
          <w:sz w:val="28"/>
          <w:szCs w:val="28"/>
        </w:rPr>
        <w:t>1. Настоящий документ описывает требования к XML файлам (далее – файлам обмена) передачи в электронном виде налоговой декларации по земельному налогу в налоговые органы.</w:t>
      </w:r>
    </w:p>
    <w:p>
      <w:pPr>
        <w:pStyle w:val="Style15"/>
        <w:rPr/>
      </w:pPr>
      <w:r>
        <w:rPr>
          <w:rFonts w:eastAsia="SimSun;Arial Unicode MS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мер версии настоящего формата 5.02, часть </w:t>
      </w:r>
      <w:r>
        <w:rPr>
          <w:sz w:val="28"/>
          <w:szCs w:val="28"/>
          <w:lang w:val="en-US"/>
        </w:rPr>
        <w:t>LXXV</w:t>
      </w:r>
      <w:r>
        <w:rPr>
          <w:rFonts w:eastAsia="SimSun;Arial Unicode MS"/>
          <w:sz w:val="28"/>
          <w:szCs w:val="28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Arial Unicode MS"/>
          <w:szCs w:val="28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1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Arial Unicode MS"/>
          <w:szCs w:val="28"/>
        </w:rPr>
        <w:t>префикс, принимающий значение: NO_ZEMND;</w:t>
      </w:r>
    </w:p>
    <w:p>
      <w:pPr>
        <w:pStyle w:val="Style21"/>
        <w:rPr>
          <w:szCs w:val="28"/>
        </w:rPr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</w:t>
      </w:r>
    </w:p>
    <w:p>
      <w:pPr>
        <w:pStyle w:val="Style21"/>
        <w:rPr>
          <w:szCs w:val="28"/>
        </w:rPr>
      </w:pPr>
      <w:r>
        <w:rPr>
          <w:szCs w:val="28"/>
        </w:rPr>
        <w:t>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; идентификаторы A и К имеют вид для налоговых органов – четырехразрядный код (код налогового органа в соответствии с классификатором «Система обозначения налоговых органов»      (СОНО);</w:t>
      </w:r>
    </w:p>
    <w:p>
      <w:pPr>
        <w:pStyle w:val="Style21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1"/>
        <w:rPr/>
      </w:pPr>
      <w:r>
        <w:rPr>
          <w:szCs w:val="28"/>
        </w:rPr>
        <w:t>для организаций - девятнадцатиразрядный код (идентификационный номер налогоплательщика (далее - ИНН) и код причины постановки на учет (далее - КПП) организации (обособленного подразделения);</w:t>
      </w:r>
    </w:p>
    <w:p>
      <w:pPr>
        <w:pStyle w:val="Style21"/>
        <w:rPr/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1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1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/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 файла обме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5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5"/>
        <w:rPr/>
      </w:pPr>
      <w:r>
        <w:rPr>
          <w:rFonts w:eastAsia="SimSun;Arial Unicode MS"/>
          <w:b/>
          <w:sz w:val="28"/>
          <w:szCs w:val="28"/>
        </w:rPr>
        <w:t xml:space="preserve">Имя файла, содержащего </w:t>
      </w:r>
      <w:r>
        <w:rPr>
          <w:rFonts w:eastAsia="SimSun;Arial Unicode MS"/>
          <w:b/>
          <w:sz w:val="28"/>
          <w:szCs w:val="28"/>
          <w:lang w:val="en-US"/>
        </w:rPr>
        <w:t>XSD</w:t>
      </w:r>
      <w:r>
        <w:rPr>
          <w:rFonts w:eastAsia="SimSun;Arial Unicode MS"/>
          <w:b/>
          <w:sz w:val="28"/>
          <w:szCs w:val="28"/>
        </w:rPr>
        <w:t xml:space="preserve"> схему файла обмена</w:t>
      </w:r>
      <w:r>
        <w:rPr>
          <w:rFonts w:eastAsia="SimSun;Arial Unicode MS"/>
          <w:sz w:val="28"/>
          <w:szCs w:val="28"/>
        </w:rPr>
        <w:t>, должно иметь следующий вид: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NO_ZEMND_1_075_00_05_02_</w:t>
      </w:r>
      <w:r>
        <w:rPr>
          <w:rFonts w:eastAsia="SimSun;Arial Unicode MS"/>
          <w:sz w:val="28"/>
          <w:szCs w:val="28"/>
          <w:lang w:val="en-US"/>
        </w:rPr>
        <w:t>xx</w:t>
      </w:r>
      <w:r>
        <w:rPr>
          <w:rFonts w:eastAsia="SimSun;Arial Unicode MS"/>
          <w:sz w:val="28"/>
          <w:szCs w:val="28"/>
        </w:rPr>
        <w:t xml:space="preserve"> , </w:t>
      </w:r>
      <w:r>
        <w:rPr>
          <w:sz w:val="28"/>
          <w:szCs w:val="28"/>
        </w:rPr>
        <w:t>где хх – номер версии схемы.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Расширение имени файла – xsd.</w:t>
      </w:r>
    </w:p>
    <w:p>
      <w:pPr>
        <w:pStyle w:val="Style15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</w:t>
      </w:r>
      <w:r>
        <w:rPr>
          <w:color w:val="003366"/>
          <w:sz w:val="28"/>
          <w:szCs w:val="28"/>
        </w:rPr>
        <w:t>ы</w:t>
      </w:r>
      <w:r>
        <w:rPr>
          <w:sz w:val="28"/>
          <w:szCs w:val="28"/>
        </w:rPr>
        <w:t xml:space="preserve">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19 настоящего Форма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rStyle w:val="Style11"/>
          <w:sz w:val="28"/>
          <w:szCs w:val="28"/>
        </w:rPr>
        <w:t>Сокращенное 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.</w:t>
      </w:r>
    </w:p>
    <w:p>
      <w:pPr>
        <w:pStyle w:val="Style19"/>
        <w:numPr>
          <w:ilvl w:val="0"/>
          <w:numId w:val="0"/>
        </w:numPr>
        <w:ind w:left="0" w:firstLine="709"/>
        <w:rPr>
          <w:rStyle w:val="Style10"/>
          <w:sz w:val="28"/>
          <w:szCs w:val="28"/>
        </w:rPr>
      </w:pPr>
      <w:r>
        <w:rPr>
          <w:rStyle w:val="Style11"/>
          <w:sz w:val="28"/>
          <w:szCs w:val="28"/>
        </w:rPr>
        <w:t>Формат значения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 xml:space="preserve">значения элемента представляется следующими условными обозначениями: 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Т – символьная строка; N – числовое значение (целое или дробное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         </w:t>
      </w:r>
    </w:p>
    <w:p>
      <w:pPr>
        <w:pStyle w:val="Style19"/>
        <w:numPr>
          <w:ilvl w:val="0"/>
          <w:numId w:val="0"/>
        </w:numPr>
        <w:ind w:left="1" w:firstLine="709"/>
        <w:rPr/>
      </w:pPr>
      <w:r>
        <w:rPr>
          <w:sz w:val="28"/>
          <w:szCs w:val="28"/>
        </w:rPr>
        <w:t>n -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19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                      </w:t>
      </w:r>
    </w:p>
    <w:p>
      <w:pPr>
        <w:pStyle w:val="Style19"/>
        <w:numPr>
          <w:ilvl w:val="0"/>
          <w:numId w:val="0"/>
        </w:numPr>
        <w:ind w:left="1" w:firstLine="709"/>
        <w:rPr>
          <w:sz w:val="28"/>
          <w:szCs w:val="28"/>
        </w:rPr>
      </w:pPr>
      <w:r>
        <w:rPr>
          <w:sz w:val="28"/>
          <w:szCs w:val="28"/>
        </w:rPr>
        <w:t>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http://www.w3.org/TR/xmlschema-0), например, элемент с типом «date», поле «Формат значения элемента» не заполняется. Для таких элементов в поле «Дополнительная информация» указывается тип базового элемента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«О» – наличие элемента в файле обмена обязательно; «Н» – присутствие элемента в файле обмена необязательно, т.е. элемент может отсутствовать. Если элемент принимает ограниченный перечень значений  (по классификатору, кодовому словарю и т.п.), то признак обязательности элемента дополняется символом «К». Например: «ОК». В случае если количество реализаций элемента может быть более одной, то признак обязательности элемента дополняется символом «М». Например: «НМ, ОКМ».</w:t>
      </w:r>
    </w:p>
    <w:p>
      <w:pPr>
        <w:pStyle w:val="Style15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SD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: «НУ», «ОКУ»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Дополнительная информация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5"/>
        <w:rPr/>
      </w:pPr>
      <w:r>
        <w:rPr>
          <w:sz w:val="28"/>
          <w:szCs w:val="28"/>
          <w:lang w:val="en-US"/>
        </w:rPr>
        <w:t>XSD</w:t>
      </w:r>
      <w:r>
        <w:rPr>
          <w:sz w:val="28"/>
          <w:szCs w:val="28"/>
        </w:rPr>
        <w:t xml:space="preserve"> схема файла обмена в электронном виде приводится отдельным файлом и размещается на сайте Федеральной налоговой службы.</w:t>
      </w:r>
    </w:p>
    <w:p>
      <w:pPr>
        <w:pStyle w:val="Style15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  <w:r>
        <w:br w:type="page"/>
      </w:r>
    </w:p>
    <w:p>
      <w:pPr>
        <w:pStyle w:val="1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Style15"/>
        <w:ind w:firstLine="180"/>
        <w:jc w:val="center"/>
        <w:rPr/>
      </w:pPr>
      <w:r>
        <w:rPr/>
        <w:drawing>
          <wp:inline distT="0" distB="0" distL="0" distR="0">
            <wp:extent cx="5045710" cy="839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исунок 1. Диаграмма структуры файла обмена </w:t>
      </w:r>
    </w:p>
    <w:p>
      <w:pPr>
        <w:pStyle w:val="31"/>
        <w:spacing w:before="60" w:after="120"/>
        <w:rPr/>
      </w:pPr>
      <w:r>
        <w:rPr/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йл обмена (Фай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рограммы, с помощью которой сформирован фай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5.02 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2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остав и структура документа (Документ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отчетности по КН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НД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1153005 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ый период (код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34 – календарный год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50 – последний налоговый период при реорганизации (ликвидации) организации (при прекращении деятельности в качестве индивидуального предпринимателя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тный г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xs:gYear&gt;.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го орга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Значение выбирается в соответствии с классификатором «Система обозначений налоговых органов»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рректиров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Кор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  <w:br/>
              <w:t xml:space="preserve">0 – первичный документ, </w:t>
              <w:br/>
              <w:t>1 – 999 – номер корректировки для корректирующего докумен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места, по которому представляется докумен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Мест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3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13 – по месту учета в качестве крупнейшего налогоплательщика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16 – по месту учета правопреемника, являющегося крупнейшим налогоплательщиком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50 – по месту нахождения участка недр, предоставленного на условиях СРП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270 – по месту нахождения земельного участка (доли земельного участка) |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251 – по месту нахождения организации- инвестора СРП, если участок недр расположен на континентальном шельфе Российской Федерации и (или) в пределах исключительной  экономической зоны Российской Федерации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налогоплательщик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3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7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декларация по земельному налог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Нал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9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 (СвНП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д по ОКВЭД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ВЭ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2-8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ВЭД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Общероссийским классификатором видов экономической деятельности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контактного телеф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л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плательщик - юридическое лицо   |</w:t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Налогоплательщик - физическое лицо, зарегистрированное в качестве индивидуального предпринима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НП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4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/>
              <w:t>Состав элемента представлен в табл. 4.6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юридическое лицо (НПЮ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для всех организаций, кроме случая, оговоренного в </w:t>
            </w:r>
            <w:r>
              <w:rPr>
                <w:color w:val="003366"/>
              </w:rPr>
              <w:t xml:space="preserve">подп.1 пункта 3.2 главы </w:t>
            </w:r>
            <w:r>
              <w:rPr>
                <w:color w:val="003366"/>
                <w:lang w:val="en-US"/>
              </w:rPr>
              <w:t>III</w:t>
            </w:r>
            <w:r>
              <w:rPr/>
              <w:t xml:space="preserve"> Порядка заполнения налоговой декларации по земельному налогу, утвержденного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реорганизованной (ликвидированной) организ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Реорг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. 4.5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реорганизованной (ликвидированной) организации (СвРеоргЮ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формы реорганизации (ликвидация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Рео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0 – ликвидация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1 – преобразова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2 – слия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3 – разделе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 xml:space="preserve">5 – присоединение   | </w:t>
            </w:r>
          </w:p>
          <w:p>
            <w:pPr>
              <w:pStyle w:val="Normal"/>
              <w:ind w:left="280" w:hanging="280"/>
              <w:jc w:val="left"/>
              <w:rPr/>
            </w:pPr>
            <w:r>
              <w:rPr/>
              <w:t>6 – разделение с одновременным присоединение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&lt;ФормРеорг&gt; = 1 | 2 | 3 | 5 | 6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ППТип&gt;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&lt;</w:t>
            </w:r>
            <w:r>
              <w:rPr/>
              <w:t>ФормРеорг</w:t>
            </w:r>
            <w:r>
              <w:rPr>
                <w:lang w:val="en-US"/>
              </w:rPr>
              <w:t>&gt; =</w:t>
            </w:r>
            <w:r>
              <w:rPr/>
              <w:t xml:space="preserve"> 1</w:t>
            </w:r>
            <w:r>
              <w:rPr>
                <w:lang w:val="en-US"/>
              </w:rPr>
              <w:t xml:space="preserve"> |</w:t>
            </w:r>
            <w:r>
              <w:rPr/>
              <w:t xml:space="preserve"> 2 </w:t>
            </w:r>
            <w:r>
              <w:rPr>
                <w:lang w:val="en-US"/>
              </w:rPr>
              <w:t>|</w:t>
            </w:r>
            <w:r>
              <w:rPr/>
              <w:t xml:space="preserve"> 3 </w:t>
            </w:r>
            <w:r>
              <w:rPr>
                <w:lang w:val="en-US"/>
              </w:rPr>
              <w:t>|</w:t>
            </w:r>
            <w:r>
              <w:rPr/>
              <w:t xml:space="preserve"> 5 </w:t>
            </w:r>
            <w:r>
              <w:rPr>
                <w:lang w:val="en-US"/>
              </w:rPr>
              <w:t>|</w:t>
            </w:r>
            <w:r>
              <w:rPr/>
              <w:t xml:space="preserve"> 6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плательщик - физическое лицо, зарегистрированное в качестве индивидуального предпринимателя (НПФ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физического лиц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ФЛТип&gt;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 физического лиц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лице, подписавшем документ (Подписант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  <w:br/>
              <w:t>1 – налогоплательщик   |</w:t>
              <w:br/>
              <w:t>2 – представитель налогоплательщик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ФИ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представителе налогоплательщи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Пр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8 Обязательно для </w:t>
            </w:r>
            <w:r>
              <w:rPr>
                <w:lang w:val="en-US"/>
              </w:rPr>
              <w:t>&lt;</w:t>
            </w:r>
            <w:r>
              <w:rPr/>
              <w:t>ПрПодп</w:t>
            </w:r>
            <w:r>
              <w:rPr>
                <w:lang w:val="en-US"/>
              </w:rPr>
              <w:t>&gt;</w:t>
            </w:r>
            <w:r>
              <w:rPr/>
              <w:t>=2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о представителе налогоплательщика (СвПред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документа, подтверждающего полномочия представителя налогоплательщик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Налоговая декларация по земельному налогу (ЗемНалНД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соглашения о разделе продукции (для участков недр, предоставленных в пользование на условиях СРП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СР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  <w:r>
              <w:rPr>
                <w:color w:val="003366"/>
              </w:rPr>
              <w:t xml:space="preserve">Элемент обязателен пр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3366"/>
                <w:lang w:val="en-US"/>
              </w:rPr>
              <w:t>&lt;</w:t>
            </w:r>
            <w:r>
              <w:rPr>
                <w:color w:val="003366"/>
              </w:rPr>
              <w:t xml:space="preserve"> ПоМесту</w:t>
            </w:r>
            <w:r>
              <w:rPr>
                <w:color w:val="003366"/>
                <w:lang w:val="en-US"/>
              </w:rPr>
              <w:t xml:space="preserve"> &gt; =</w:t>
            </w:r>
            <w:r>
              <w:rPr>
                <w:color w:val="003366"/>
              </w:rPr>
              <w:t xml:space="preserve"> 250</w:t>
            </w:r>
            <w:r>
              <w:rPr>
                <w:color w:val="003366"/>
                <w:lang w:val="en-US"/>
              </w:rPr>
              <w:t xml:space="preserve"> |</w:t>
            </w:r>
            <w:r>
              <w:rPr>
                <w:color w:val="003366"/>
              </w:rPr>
              <w:t xml:space="preserve"> 251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земельного налога, подлежащая уплате в бюдж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П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умма земельного налога, подлежащая уплате в бюджет (СумПУ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бюджетной классифик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Б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КБКТип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 в соответствии с классификатором кодов классификации доходов бюджетов Российской Федерации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ОКАТ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ОКАТ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 в соответствии с Общероссийским классификатором объектов административно-территориального деления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численная сумма налога, подлежащая уплате в бюджет за налоговый пери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Ис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.ч. сумма авансовых платежей, подлежащая уплате в бюджет за первый кварта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ПУКв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 отсутствии авансовых платежей принимает значение «0»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.ч. сумма авансовых платежей, подлежащая уплате в бюджет за второй кварта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ПУКв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 отсутствии авансовых платежей принимает значение «0»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т.ч. сумма авансовых платежей, подлежащая уплате в бюджет за третий кварта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вПУКв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 отсутствии авансовых платежей принимает значение «0»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, подлежащая уплате в бюджет (Сумма налога, исчисленная к уменьшению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П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а, исчисленная к уменьшению, указывается со знаком минус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чет налоговой базы и суммы земельного нало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чПлатЗ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М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1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Расчет налоговой базы и суммы земельного налога (РасчПлатЗН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адастровый номер земельного участк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КадастрЗ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тегория земель (код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тегорЗе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мент принимает значения из «Справочника категорий земли», приведенного в Приложении 5 к Порядку заполнения налоговой декларации по земельному налогу, утвержденному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иод строительства (1 - 3 года, 2 - свыше 3 ле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С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– 3 года  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– свыше 3 лет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адастровая стоимость (доля кадастровой стоимости) земельного участка (руб.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КадастрЗ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я налогоплательщика в праве на земельный участо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яЗ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3-2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ПростДроб21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дставляется в виде простой правильной дроби без лидирующих нулей в числителе и знаменателе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Формат запис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т 1 до 10 знаков)/(от 1 до 10 знаков)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став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Ста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5.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ределение налоговой баз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НалБаз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2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числение суммы земельного нало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Ис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4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Определение налоговой базы (ОпрНалБаза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логовая баз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Баз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не облагаемой налогом суммы (п. 2 ст. 38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87_2Су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НеОбл2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6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не облагаемой налогом суммы (п. 5 ст. 391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91_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НеОбл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5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доли необлагаемой площади земельного участка (п. 2 ст. 38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87_2П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3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Льгота в виде доли необлагаемой площади земельного участка (п. 2 ст. 387 Кодекса) (Льгот387_2П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значения из классификатора «Коды налоговых льгот», приведенного в приложении №6 к Порядку заполнения налоговой декларации по земельному налогу, утвержденному настоящим приказом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 ХХХХХХХХХХХХ – разделительный слеш (/) и номер статьи (ХХХХ), пункта (ХХХХ) и подпункта (ХХХХ) нормативного правового акта представительного органа муниципального образования, в соответствии с которым предоставляется соответствующая льго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ля необлагаемой площади земельного участ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ляПлЗ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3-2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ПростДроб21&gt;.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дставляется в виде простой правильной дроби без лидирующих нулей в числителе и знаменателе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Формат запис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т 1 до 10 знаков)/(от 1 до 10 знаков)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Исчисление суммы земельного налога (СумНалИсчис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полных месяцев владения земельным участком в течение налогового пери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МесВлЗ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эффициент (Кв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К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5.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исчисленного нало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Ис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полных месяцев использования 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Мес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эффициент (Кл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5.4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численная сумма налога, подлежащая уплате в бюджет за налоговый пери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алУпл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освобождения от налогообложения (п. 2 ст. 38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87_2Ос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Льгот2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8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освобождения от налогообложения (ст. 395, ст.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Льгот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7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уменьшения суммы налога (п. 2 ст. 38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87_2УмСу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Льгот2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8 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ьгота в виде снижения налоговой ставки (п. 2 ст. 387 Кодекс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гот387_2СнСта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умЛьгот2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. 4.18 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</w:r>
    </w:p>
    <w:p>
      <w:pPr>
        <w:pStyle w:val="Normal"/>
        <w:spacing w:before="360" w:after="60"/>
        <w:ind w:hanging="0"/>
        <w:jc w:val="right"/>
        <w:rPr/>
      </w:pPr>
      <w:r>
        <w:rPr/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не облагаемой налогом сумме (СумНеОбл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мент принимает значения из классификатора «Коды налоговых льгот», приведенного в приложении №6 к Порядку заполнения налоговой декларации по земельному налогу, утвержденному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облагаемая налогом сумм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еОб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не облагаемой налогом сумме (с указанием основания льготы) (СумНеОбл2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значения из классификатора «Коды налоговых льгот», приведенного в приложении №6 к Порядку заполнения налоговой декларации по земельному налогу, утвержденному настоящим приказом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 ХХХХХХХХХХХХ – разделительный слеш (/) и номер статьи (ХХХХ), пункта (ХХХХ) и подпункта (ХХХХ) нормативного правового акта представительного органа муниципального образования, в соответствии с которым предоставляется соответствующая льго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 облагаемая налогом сумм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НеОб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сумме налоговой льготы (СумЛьгот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мент принимает значения из классификатора «Коды налоговых льгот», приведенного в приложении №6 к Порядку заполнения налоговой декларации по земельному налогу, утвержденному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Ль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Сведения по сумме налоговой льготы (с указанием основания льготы) (СумЛьгот2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алЛьг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  <w:r>
              <w:rPr/>
              <w:t>Значение элемента представляется в вид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ЛЛЛЛЛЛ/ХХХХХХХХХХХХ, где: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ЛЛЛЛЛЛЛ - значения из классификатора «Коды налоговых льгот», приведенного в приложении №6 к Порядку заполнения налоговой декларации по земельному налогу, утвержденному настоящим приказом,</w:t>
            </w:r>
          </w:p>
          <w:p>
            <w:pPr>
              <w:pStyle w:val="Normal"/>
              <w:ind w:left="307" w:hanging="307"/>
              <w:jc w:val="left"/>
              <w:rPr/>
            </w:pPr>
            <w:r>
              <w:rPr/>
              <w:t>/ ХХХХХХХХХХХХ – разделительный слеш (/) и номер статьи (ХХХХ), пункта (ХХХХ) и подпункта (ХХХХ) нормативного правового акта представительного органа муниципального образования, в соответствии с которым предоставляется соответствующая льгота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мма налоговой льго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Ль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jc w:val="right"/>
        <w:rPr/>
      </w:pPr>
      <w:r>
        <w:rPr/>
        <w:t>Таблица 4.1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Фамилия, имя, отчество физического лица (ФИОТип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85"/>
        <w:gridCol w:w="1298"/>
        <w:gridCol w:w="1239"/>
        <w:gridCol w:w="1910"/>
        <w:gridCol w:w="4528"/>
      </w:tblGrid>
      <w:tr>
        <w:trPr>
          <w:tblHeader w:val="true"/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360" w:after="60"/>
        <w:ind w:hanging="0"/>
        <w:rPr/>
      </w:pPr>
      <w:r>
        <w:rPr/>
      </w:r>
    </w:p>
    <w:sectPr>
      <w:headerReference w:type="default" r:id="rId4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Для файлов, представляемых налогоплательщиками в налоговый орган, идентификатор конечного получателя в имени файла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должен совпадать со значением атрибута «Код налогового органа» (КодНО) в представляемом файле обмена. </w:t>
      </w:r>
    </w:p>
    <w:p>
      <w:pPr>
        <w:pStyle w:val="Footnote"/>
        <w:ind w:firstLine="180"/>
        <w:rPr>
          <w:sz w:val="8"/>
          <w:szCs w:val="8"/>
        </w:rPr>
      </w:pPr>
      <w:r>
        <w:rPr>
          <w:sz w:val="8"/>
          <w:szCs w:val="8"/>
        </w:rPr>
      </w:r>
    </w:p>
  </w:footnote>
  <w:footnote w:id="3">
    <w:p>
      <w:pPr>
        <w:pStyle w:val="Style19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  <w:szCs w:val="20"/>
        </w:rPr>
        <w:t>описаны несколько элементов, наименования которых разделены символом «|». Такая форма записи применяется в случае возможного присутств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бычный (ф) Знак Знак"/>
    <w:basedOn w:val="Style8"/>
    <w:qFormat/>
    <w:rPr>
      <w:sz w:val="24"/>
      <w:szCs w:val="24"/>
      <w:lang w:val="ru-RU" w:bidi="ar-SA"/>
    </w:rPr>
  </w:style>
  <w:style w:type="character" w:styleId="Style11">
    <w:name w:val="курсив (ф) Знак Знак"/>
    <w:basedOn w:val="Style8"/>
    <w:qFormat/>
    <w:rPr>
      <w:i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BTInTable">
    <w:name w:val="BTInTable"/>
    <w:basedOn w:val="Normal"/>
    <w:qFormat/>
    <w:pPr>
      <w:spacing w:before="60" w:after="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06:00Z</dcterms:created>
  <dc:creator>Иванов</dc:creator>
  <dc:description/>
  <cp:keywords/>
  <dc:language>en-US</dc:language>
  <cp:lastModifiedBy>0000-02-706</cp:lastModifiedBy>
  <cp:lastPrinted>2008-06-23T12:38:00Z</cp:lastPrinted>
  <dcterms:modified xsi:type="dcterms:W3CDTF">2011-12-13T13:06:00Z</dcterms:modified>
  <cp:revision>2</cp:revision>
  <dc:subject/>
  <dc:title>УТВЕРЖДЕН</dc:title>
</cp:coreProperties>
</file>