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9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0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Рекомендуемый формат представления отчета о движении 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денежных средств кредитной организации (публикуемой формы) 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>в электронной форм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15"/>
        <w:rPr/>
      </w:pPr>
      <w:r>
        <w:rPr>
          <w:sz w:val="28"/>
          <w:szCs w:val="28"/>
        </w:rPr>
        <w:t>1. Настоящий формат описывает требования к XML файлам (далее – файлам обмена) передачи в электронной форме отчета о движении денежных средств кредитной организации (публикуемой формы) в налоговые органы.</w:t>
      </w:r>
    </w:p>
    <w:p>
      <w:pPr>
        <w:pStyle w:val="Style15"/>
        <w:rPr/>
      </w:pPr>
      <w:r>
        <w:rPr>
          <w:rFonts w:eastAsia="SimSun;宋体"/>
          <w:sz w:val="28"/>
          <w:szCs w:val="28"/>
        </w:rPr>
        <w:t xml:space="preserve">2. Настоящий формат (часть </w:t>
      </w:r>
      <w:r>
        <w:rPr>
          <w:rFonts w:eastAsia="SimSun;宋体"/>
          <w:sz w:val="28"/>
          <w:szCs w:val="28"/>
          <w:lang w:val="en-US"/>
        </w:rPr>
        <w:t>C</w:t>
      </w:r>
      <w:r>
        <w:rPr>
          <w:rFonts w:eastAsia="SimSun;宋体"/>
          <w:sz w:val="28"/>
          <w:szCs w:val="28"/>
        </w:rPr>
        <w:t>, версия 5.04) разработан в соответствии с Указанием ЦБР от 12.11.2009 № 2332-У «О перечне, формах и порядке составления и представления форм отчетности кредитных организаций в Центральный банк Российской Федерации» (зарегистрирован Министерством юстиции Российской Федерации 16.12.2009 № 15615)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1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>префикс, принимающий значение NO_BOKRO3;</w:t>
      </w:r>
    </w:p>
    <w:p>
      <w:pPr>
        <w:pStyle w:val="Style21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1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1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1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1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1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 файла обм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5"/>
        <w:rPr/>
      </w:pPr>
      <w:r>
        <w:rPr>
          <w:rFonts w:eastAsia="SimSun;宋体"/>
          <w:b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sz w:val="28"/>
          <w:szCs w:val="28"/>
          <w:lang w:val="en-US"/>
        </w:rPr>
        <w:t>XML</w:t>
      </w:r>
      <w:r>
        <w:rPr>
          <w:rFonts w:eastAsia="SimSun;宋体"/>
          <w:b/>
          <w:sz w:val="28"/>
          <w:szCs w:val="28"/>
        </w:rPr>
        <w:t xml:space="preserve"> схему файла обмена</w:t>
      </w:r>
      <w:r>
        <w:rPr>
          <w:rFonts w:eastAsia="SimSun;宋体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NO_BOKRO3_1_090_00_05_04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5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официальном сайте Федеральной налоговой службы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5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«Интернет» 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налич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наличия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,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5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/>
      </w:pPr>
      <w:r>
        <w:rPr>
          <w:lang w:val="en-US" w:eastAsia="en-US"/>
        </w:rPr>
        <w:drawing>
          <wp:inline distT="0" distB="0" distL="0" distR="0">
            <wp:extent cx="5343525" cy="7096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йл обмена (Фай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5.04 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0409814 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(налоговый) пери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480" w:hanging="48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34 – год   | </w:t>
            </w:r>
          </w:p>
          <w:p>
            <w:pPr>
              <w:pStyle w:val="Normal"/>
              <w:ind w:left="480" w:hanging="48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90 – год при реорганизации (ликвидации) организации 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ице 4.5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знак множественности элемента может принимать значение от 1 до 2 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 о движении денежных средств кредитной организации (публикуемая форма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Ден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территории по ОКАТ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АТ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КАТ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в соответствии с Общероссийским классификатором объектов административно-территориального деления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кредитной организации (филиала) по ОКП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о</w:t>
            </w:r>
            <w:r>
              <w:rPr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ой государственный регистрационный номер кредитной организации (филиала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ГР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ОГРН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гистрационный номер (порядковый номер) кредитной организации (филиала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гНом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ИК кредитной организации (филиала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И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БИК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юридическое лиц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юридическое лицо (НПЮ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лное наименование организац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кращенное наименование организац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организац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чтовый адре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др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АдрРФ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  <w:br/>
              <w:t>3 – руководитель   |</w:t>
              <w:br/>
              <w:t>4 – главный бухгалтер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 движении денежных средств кредитной организации (публикуемая форма) (ДвижДенКО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Е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ОКЕИ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384 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операционной деятельност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инвестиционной деятельност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Ин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0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финансовой деятельност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Ф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КурсВ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рост (использование) денежных средств и их эквивалент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Ден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360" w:after="60"/>
        <w:ind w:right="283" w:hanging="0"/>
        <w:jc w:val="right"/>
        <w:rPr/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Чистые денежные средства, полученные от (использованные в) операционной деятельности (ДенСрОпе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операционной деятельности, итого за отчетный пери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ОперИт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операционной деятельности, итого за соответствующий отчетный период прошл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ОперИт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СОДоИз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8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рост (снижение) чистых денежных средств от операционных активов и обязательст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СОРо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средства, полученные от (использованные в) операционной деятельности до изменений в операционных активах и обязательствах (ДСОДоИзм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 за отчетный пери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СОДоИзм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 за соответствующий отчетный период прошл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СОДоИзмВс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ы полученны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Пол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ы уплаченны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У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миссии полученны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мисПол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миссии уплаченны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мисУ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ФАП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ЦБПога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за вычетом расходов по операциям с иностранной валюто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пВалю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операционные доход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пПро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онные расход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 (возмещение) по налог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Нал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рирост (снижение) чистых денежных средств от операционных активов и обязательств (ДСОРос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рост (снижение) чистых денежных средств от операционных активов и обязательств, всего за отчетный пери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СОРост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рост (снижение) чистых денежных средств от операционных активов и обязательств, всего за соответствующий отчетный период прошл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СОРостВс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Рез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ВложЦ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ссудной задолженност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СсудДол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е по прочим актив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Актив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СредБан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СредКОД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средствам клиентов, не являющихся  кредитными организациям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СредН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Фин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Долг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прочим обязательств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ОбязПро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Чистые денежные средства, полученные от (использованные в) инвестиционной деятельности (ДенСрИн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инвестиционной деятельности, итого за отчетный пери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ИнвИт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инвестиционной деятельности, итого за соответствующий отчетный период прошл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ИнвИт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обретение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ЦБП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ручка от реализации и погашения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ручЦБП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обретение ценных бумаг, относящихся к категории "удерживаемые до погашения"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ЦБПг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ручка от погашения ценных бумаг, относящихся к категории "удерживаемые до погашения"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ручЦБПг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Осн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ручОсн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ивиденды полученны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вПол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Чистые денежные средства, полученные от (использованные в) финансовой деятельности (ДенСрФин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финансовой деятельности, итого за отчетный пери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ФинИт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финансовой деятельности, итого за соответствующий отчетный период прошл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ФинИт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зносы акционеров (участников) в уставный капита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зносАкцУ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С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ажС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плаченные дивиденд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вВы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рирост (использование) денежных средств и их эквивалентов (РостДенС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рост (использование) денежных средств и их эквивалентов за отчетный пери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ДенСрИт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рост (использование) денежных средств и их эквивалентов за соответствующий отчетный период прошл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ДенСрИт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и их эквиваленты  на  начало отчетн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Нач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и их  эквиваленты  на  конец отчетн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Кон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статье (ДанСта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потоки за отчетный пери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потоки за соответствующий отчетный период прошл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дрес в Российской Федерации  (АдрРФ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дек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ек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регион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Реги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CCРФ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я в соответствии со справочником «Коды субъектов Российской Федерации»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селенный пунк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селПун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лиц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л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пу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пу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вар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397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0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0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0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при наличии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76">
    <w:name w:val="xl76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77">
    <w:name w:val="xl77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79">
    <w:name w:val="xl79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9:00Z</dcterms:created>
  <dc:creator>Иванов</dc:creator>
  <dc:description/>
  <dc:language>en-US</dc:language>
  <cp:lastModifiedBy>Барабанщикова</cp:lastModifiedBy>
  <cp:lastPrinted>2017-03-20T11:14:00Z</cp:lastPrinted>
  <dcterms:modified xsi:type="dcterms:W3CDTF">2017-03-20T09:09:00Z</dcterms:modified>
  <cp:revision>2</cp:revision>
  <dc:subject/>
  <dc:title>УТВЕРЖДЕН</dc:title>
</cp:coreProperties>
</file>