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8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Рекомендуемый формат представления отчета о финансовых результатах кредитной организации (публикуемой формы)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/>
      </w:pPr>
      <w:r>
        <w:rPr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отчета о финансовых результатах кредитной организации (публикуемой формы) в налоговые органы.</w:t>
      </w:r>
    </w:p>
    <w:p>
      <w:pPr>
        <w:pStyle w:val="Style15"/>
        <w:rPr/>
      </w:pPr>
      <w:r>
        <w:rPr>
          <w:rFonts w:eastAsia="SimSun;宋体"/>
          <w:sz w:val="28"/>
          <w:szCs w:val="28"/>
        </w:rPr>
        <w:t>2. Настоящий формат (часть LXXXIX, версия 5.</w:t>
      </w:r>
      <w:r>
        <w:rPr>
          <w:rFonts w:eastAsia="SimSun;宋体"/>
          <w:color w:val="0F243E"/>
          <w:sz w:val="28"/>
          <w:szCs w:val="28"/>
        </w:rPr>
        <w:t>04)</w:t>
      </w:r>
      <w:r>
        <w:rPr>
          <w:rFonts w:eastAsia="SimSun;宋体"/>
          <w:sz w:val="28"/>
          <w:szCs w:val="28"/>
        </w:rPr>
        <w:t xml:space="preserve"> разработан в соответствии с Указанием ЦБР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(зарегистрирован Министерством юстиции Российской Федерации 16.12.2009 № 15615)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OKRO2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OKRO2_1_089_00_05_04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официальном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7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«Интернет»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/>
      </w:pPr>
      <w:r>
        <w:rPr>
          <w:lang w:val="en-US" w:eastAsia="en-US"/>
        </w:rPr>
        <w:drawing>
          <wp:inline distT="0" distB="0" distL="0" distR="0">
            <wp:extent cx="5238750" cy="7115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йл обмена (Файл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</w:t>
            </w:r>
            <w:r>
              <w:rPr>
                <w:color w:val="0F243E"/>
              </w:rPr>
              <w:t>: 5.04</w:t>
            </w:r>
            <w:r>
              <w:rPr/>
              <w:t xml:space="preserve"> 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документа (Докуме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Н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0409807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83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(налоговый)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4 – год   |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90 – год при реорганизации (ликвидации) организации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3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5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знак множественности элемента может принимать значение от 1 до 2 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 о финансовых результатах кредитной организации (публикуемая форм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нРез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6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алогоплательщике (СвНП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территории по ОКАТ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АТ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АТ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кредитной организации (филиала)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о</w:t>
            </w:r>
            <w:r>
              <w:rPr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ой государственный регистрационный номер кредитной организации (филиал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ГРНТип&gt; 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гистрационный номер (/порядковый номер) кредитной организации (филиал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гНом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ИК кредитной организации (филиал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И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БИКТип&gt;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юридическое лиц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4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плательщик - юридическое лицо (НПЮЛ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кращенное наименование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К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</w:tc>
      </w:tr>
      <w:tr>
        <w:trPr>
          <w:trHeight w:val="571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АдрР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6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писавшем документ (Подписант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 – руководитель   |</w:t>
              <w:br/>
              <w:t>4 – главный бухгалтер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7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6</w:t>
            </w:r>
          </w:p>
        </w:tc>
      </w:tr>
      <w:tr>
        <w:trPr>
          <w:trHeight w:val="141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финансовых результатах кредитной организации (публикуемая форма) (ФинРезК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Е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Е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84 – тысяча рублей 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О прибылях и убытках. Раздел 1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риб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7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О совокупном доходе. Раздел 2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овокДох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1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T(1-2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7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О прибылях и убытках. Раздел 1. (ПрибУб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8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рас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Про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Чи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5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от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0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ЧистРез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ЦБ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Чистые доходы от операций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ДохЧистОпФинОб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ЦБПр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ЦБПгш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ОпВалю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ПрцВалю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Чистые доходы от операций с драгоценными металла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ДохЧистДрагМ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КапДр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ссионные 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Коми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ссионные рас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Коми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ЦБПр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ЦБПгш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отер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е операционные 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Опер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(расходы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РасхЧи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ерационные рас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О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бУбДоНа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мещение (расход) по налог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мРасхНа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Прибыль (убыток) от продолжающейся деятель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рибУбПродДея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Прибыль (убыток) от прекращенной деятель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рибУбПрекДея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Прибыль (убыток)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рибУб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8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доходы (ДохПроц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доходы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доходы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размещения средств в кредитных организациях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Сред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ссуд, предоставленных клиентам, не являющимся кредитными организ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судН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ФинА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вложений в ценные бумаг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ожЦенБу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расходы (РасхПроц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расходы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Проц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расходы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Проц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вСред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привлеченным средствам клиентов, не являющихся кредитными организ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вСредН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пДолгОбяз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0</w:t>
            </w:r>
          </w:p>
        </w:tc>
      </w:tr>
      <w:tr>
        <w:trPr>
          <w:trHeight w:val="509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 (ИзмРезПоте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оте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0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отер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роцДох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>
                <w:highlight w:val="red"/>
              </w:rPr>
            </w:pPr>
            <w:r>
              <w:rPr/>
              <w:t>Таблица 4.1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О совокупном доходе. Раздел 2. (СовокДох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быль (убыток)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бУб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й совокупный доход (убыток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вокДохУб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2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не переклассифицируются в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Не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3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 на прибыль, относящийся к статьям, которые не могут быть переклассифицированы в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Не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й совокупный доход (убыток), который не может быть переклассифицирован в прибыль или убыток, за вычетом налога на прибы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СовДохНе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могут быть переклассифицированы в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4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 на прибыль, относящийся к статьям, которые могут быть переклассифицированы в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й совокупный доход (убыток), который может быть переклассифицирован в прибыль или убыток, за вычетом налога на прибы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СовДох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й совокупный доход (убыток) за вычетом налога на прибы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СовДохВычНа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нансовый результат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нРез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й совокупный доход (убыток) (СовокДохУбПр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3</w:t>
            </w:r>
          </w:p>
        </w:tc>
      </w:tr>
      <w:tr>
        <w:trPr>
          <w:trHeight w:val="315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татьи, которые не переклассифицируются в прибыль или убыток (СтНеПерПрУб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не переклассифицируются в прибыль или убыток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НеПерПрУб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не переклассифицируются в прибыль или убыток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НеПерПрУб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фонда переоценки основных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ФондПерО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фонда переоценки обязательств (требований) по пенсионному обеспечению работников по программам с установленными выплата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ФондПерОбПен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4</w:t>
            </w:r>
          </w:p>
        </w:tc>
      </w:tr>
      <w:tr>
        <w:trPr>
          <w:trHeight w:val="283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, которые могут быть переклассифицированы в прибыль или убыток (СтПерПрУб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могут быть переклассифицированы в прибыль или убыток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ПерПрУб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могут быть переклассифицированы в прибыль или убыток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ПерПрУб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ФондПерФинА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фонда хеджирования денежных поток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ФондХедДенПо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о статье (ДанСтат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Отч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Российской Федерации (АдрРФТип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декс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6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регион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Регио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йон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р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селПун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лиц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иц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пус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пу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7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ФИОТип)</w:t>
            </w:r>
          </w:p>
        </w:tc>
      </w:tr>
      <w:tr>
        <w:trPr>
          <w:trHeight w:val="139" w:hRule="atLeast"/>
        </w:trPr>
        <w:tc>
          <w:tcPr>
            <w:tcW w:w="15502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397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8:00Z</dcterms:created>
  <dc:creator>Иванов</dc:creator>
  <dc:description/>
  <dc:language>en-US</dc:language>
  <cp:lastModifiedBy>Барабанщикова</cp:lastModifiedBy>
  <cp:lastPrinted>2017-03-20T11:14:00Z</cp:lastPrinted>
  <dcterms:modified xsi:type="dcterms:W3CDTF">2017-03-20T09:08:00Z</dcterms:modified>
  <cp:revision>2</cp:revision>
  <dc:subject/>
  <dc:title>УТВЕРЖДЕН</dc:title>
</cp:coreProperties>
</file>