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2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екомендуемый формат представления отчета об исполнении учреждением плана его финансово-хозяйственной деятельности </w:t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1. Настоящий формат описывает </w:t>
      </w:r>
      <w:r>
        <w:rPr>
          <w:rFonts w:eastAsia="SimSun;宋体"/>
          <w:color w:val="000000"/>
          <w:sz w:val="28"/>
          <w:szCs w:val="28"/>
        </w:rPr>
        <w:t>требования к XML файлам (далее – файлам обмена) передачи в электронной форме отчета об исполнении учреждением плана его финансово-хозяйственной деятельности в налоговые органы.</w:t>
      </w:r>
    </w:p>
    <w:p>
      <w:pPr>
        <w:pStyle w:val="Style18"/>
        <w:rPr/>
      </w:pPr>
      <w:r>
        <w:rPr>
          <w:rFonts w:eastAsia="SimSun;宋体"/>
          <w:color w:val="000000"/>
          <w:sz w:val="28"/>
          <w:szCs w:val="28"/>
        </w:rPr>
        <w:t>2. Настоящий формат (часть CXX</w:t>
      </w:r>
      <w:r>
        <w:rPr>
          <w:rFonts w:eastAsia="SimSun;宋体"/>
          <w:color w:val="000000"/>
          <w:sz w:val="28"/>
          <w:szCs w:val="28"/>
          <w:lang w:val="en-US"/>
        </w:rPr>
        <w:t>X</w:t>
      </w:r>
      <w:r>
        <w:rPr>
          <w:rFonts w:eastAsia="SimSun;宋体"/>
          <w:color w:val="000000"/>
          <w:sz w:val="28"/>
          <w:szCs w:val="28"/>
        </w:rPr>
        <w:t xml:space="preserve">, версия </w:t>
      </w:r>
      <w:r>
        <w:rPr>
          <w:color w:val="000000"/>
          <w:sz w:val="28"/>
          <w:szCs w:val="28"/>
        </w:rPr>
        <w:t>5.05</w:t>
      </w:r>
      <w:r>
        <w:rPr>
          <w:rFonts w:eastAsia="SimSun;宋体"/>
          <w:color w:val="000000"/>
          <w:sz w:val="28"/>
          <w:szCs w:val="28"/>
        </w:rPr>
        <w:t xml:space="preserve">) разработан в </w:t>
      </w:r>
      <w:r>
        <w:rPr>
          <w:color w:val="000000"/>
          <w:sz w:val="28"/>
          <w:szCs w:val="28"/>
        </w:rPr>
        <w:t xml:space="preserve">соответствии с приказом Минфина России от 25.03.2011 № 33н </w:t>
        <w:br/>
        <w:t>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4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4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в зависимости от в</w:t>
      </w:r>
      <w:r>
        <w:rPr>
          <w:color w:val="000000"/>
          <w:szCs w:val="22"/>
        </w:rPr>
        <w:t xml:space="preserve">ида финансового обеспечения (деятельности) учреждения следующие </w:t>
      </w:r>
      <w:r>
        <w:rPr>
          <w:rFonts w:eastAsia="SimSun;宋体"/>
          <w:color w:val="000000"/>
          <w:szCs w:val="28"/>
        </w:rPr>
        <w:t>значения:</w:t>
      </w:r>
    </w:p>
    <w:p>
      <w:pPr>
        <w:pStyle w:val="Style24"/>
        <w:ind w:left="3060" w:hanging="2340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NO_BOUCHR6.2 – собственные доходы учреждения;</w:t>
      </w:r>
    </w:p>
    <w:p>
      <w:pPr>
        <w:pStyle w:val="Style24"/>
        <w:ind w:left="3060" w:hanging="2340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NO_BOUCHR6.4 – субсидия на выполнение государственного (муниципального) задания;</w:t>
      </w:r>
    </w:p>
    <w:p>
      <w:pPr>
        <w:pStyle w:val="Style24"/>
        <w:ind w:left="3060" w:hanging="2340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NO_BOUCHR6.5 – субсидии на иные цели;</w:t>
      </w:r>
    </w:p>
    <w:p>
      <w:pPr>
        <w:pStyle w:val="Style24"/>
        <w:ind w:left="3060" w:hanging="2340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NO_BOUCHR6.6 – субсидии на цели осуществления капитальных вложений;</w:t>
      </w:r>
    </w:p>
    <w:p>
      <w:pPr>
        <w:pStyle w:val="Style24"/>
        <w:ind w:left="3060" w:hanging="2340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NO_BOUCHR6.7 – средства по обязательному медицинскому страхованию;</w:t>
      </w:r>
    </w:p>
    <w:p>
      <w:pPr>
        <w:pStyle w:val="Style24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4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4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4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4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4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4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8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8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SD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8"/>
        <w:rPr/>
      </w:pPr>
      <w:r>
        <w:rPr>
          <w:rFonts w:eastAsia="SimSun;宋体"/>
          <w:color w:val="000000"/>
          <w:sz w:val="28"/>
          <w:szCs w:val="28"/>
        </w:rPr>
        <w:t>NO_BOUCHR6_1_130_00_</w:t>
      </w:r>
      <w:r>
        <w:rPr>
          <w:color w:val="000000"/>
          <w:sz w:val="28"/>
          <w:szCs w:val="28"/>
        </w:rPr>
        <w:t>05_05</w:t>
      </w:r>
      <w:r>
        <w:rPr>
          <w:rFonts w:eastAsia="SimSun;宋体"/>
          <w:color w:val="000000"/>
          <w:sz w:val="28"/>
          <w:szCs w:val="28"/>
        </w:rPr>
        <w:t>_xx , где хх – номер версии схемы.</w:t>
      </w:r>
    </w:p>
    <w:p>
      <w:pPr>
        <w:pStyle w:val="Style18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8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8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 4.29 настоящего формат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8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18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229225" cy="714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йл обмена (Фай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У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рограммы, с помощью которой сформирован фай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5.05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структура документа (Докуме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КН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0503737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 </w:t>
              <w:br/>
              <w:t>Дата в формате ДД.ММ.ГГГГ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4 - год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 </w:t>
              <w:br/>
              <w:t>Год в формате ГГГГ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ор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плательщик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3 </w:t>
            </w:r>
          </w:p>
        </w:tc>
      </w:tr>
      <w:tr>
        <w:trPr>
          <w:trHeight w:val="4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5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ПланФХ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7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налогоплательщике (СвН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учреждения по ОКП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П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8-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М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органа, осуществляющего полномочия учредителя, по ОКП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ПО_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8-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- учреждени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плательщик - учреждение (НПЮ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чредитель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д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ргана, осуществляющего полномочия учред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дПол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5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писавшем документ (Подписа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7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нтактного телефон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л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-mail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-mail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руководителя (уполномоченного представителя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9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главного бухгалтер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ГлБух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9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руководителя финансово-экономической служб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РукФЭ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9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уполномоченном представител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Пре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6 Элемент обязателен при &lt;ПрПодп&gt;=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полномоченном представителе (СвПре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7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учреждением плана его финансово-хозяйственной деятельности (ОтчетПланФХ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а по Б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лаваБ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ид финансового обеспечения (деятельности)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Ф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>Принимает значение: </w:t>
            </w:r>
          </w:p>
          <w:p>
            <w:pPr>
              <w:pStyle w:val="Normal"/>
              <w:ind w:left="255" w:hanging="255"/>
              <w:jc w:val="left"/>
              <w:rPr/>
            </w:pPr>
            <w:r>
              <w:rPr>
                <w:color w:val="000000"/>
                <w:szCs w:val="22"/>
              </w:rPr>
              <w:t xml:space="preserve">2 </w:t>
            </w:r>
            <w:r>
              <w:rPr>
                <w:color w:val="000000"/>
              </w:rPr>
              <w:t>– собственные доходы учреждения   |</w:t>
            </w:r>
          </w:p>
          <w:p>
            <w:pPr>
              <w:pStyle w:val="Normal"/>
              <w:ind w:left="255" w:hanging="255"/>
              <w:jc w:val="left"/>
              <w:rPr>
                <w:color w:val="000000"/>
              </w:rPr>
            </w:pPr>
            <w:r>
              <w:rPr>
                <w:color w:val="000000"/>
              </w:rPr>
              <w:t>4 – субсидия на выполнение государственного (муниципального) задания   |</w:t>
            </w:r>
          </w:p>
          <w:p>
            <w:pPr>
              <w:pStyle w:val="Normal"/>
              <w:ind w:left="255" w:hanging="255"/>
              <w:jc w:val="left"/>
              <w:rPr>
                <w:color w:val="000000"/>
              </w:rPr>
            </w:pPr>
            <w:r>
              <w:rPr>
                <w:color w:val="000000"/>
              </w:rPr>
              <w:t>5 – субсидии на иные цели   |</w:t>
            </w:r>
          </w:p>
          <w:p>
            <w:pPr>
              <w:pStyle w:val="Normal"/>
              <w:ind w:left="255" w:hanging="255"/>
              <w:jc w:val="left"/>
              <w:rPr>
                <w:color w:val="000000"/>
              </w:rPr>
            </w:pPr>
            <w:r>
              <w:rPr>
                <w:color w:val="000000"/>
              </w:rPr>
              <w:t>6 – субсидии на цели осуществления капитальных вложений   |</w:t>
            </w:r>
          </w:p>
          <w:p>
            <w:pPr>
              <w:pStyle w:val="Normal"/>
              <w:ind w:left="255" w:hanging="255"/>
              <w:jc w:val="left"/>
              <w:rPr/>
            </w:pPr>
            <w:r>
              <w:rPr>
                <w:color w:val="000000"/>
              </w:rPr>
              <w:t>7 – средства по обязательному медицинскому</w:t>
            </w:r>
            <w:r>
              <w:rPr>
                <w:color w:val="000000"/>
                <w:szCs w:val="22"/>
              </w:rPr>
              <w:t xml:space="preserve"> страхованию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, на которую сформирован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 </w:t>
              <w:br/>
              <w:t>Дата в формате ДД.ММ.ГГГГ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единицы измерения по ОКЕ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Е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ЕИ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83 - рубль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ходы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8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ходы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9 </w:t>
            </w:r>
          </w:p>
        </w:tc>
      </w:tr>
      <w:tr>
        <w:trPr>
          <w:trHeight w:val="4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зультат исполнения (дефицит/профицит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зИспол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спПНБезАКТип&gt;. Состав элемента представлен в таблице 4.28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точники финансирования дефицита средств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тФинан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0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возвратах остатков субсидий и расходов прошлых ле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ВозврПрЛ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8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8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учреждения (Дох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01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ходы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351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ходы учреждения по показателя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од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сН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учреждения (Расх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ходы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136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ходы учреждения по показателя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сН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0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средств учреждения (ИстФинанс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6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точники финансирования дефицита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тФинанс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утренние источ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утрИ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1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вижение денежных средст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вижДенС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2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ешние источ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ешнИ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3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средст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ОстС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4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по внутренним оборотам средств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по внутренним расчет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Ра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6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расчетов по внутренним привлечениям средст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При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7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источники (ВнутрИс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утренние источники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утрИст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4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утренние источники по показателя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утрИст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сН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 денежных средств (ДвижДенСр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47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вижение денежных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вижДенС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48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упления денежных средств прочи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тДенС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33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бытие денежных средст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ДенС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источники (ВнешнИс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3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ешние источники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ешнИст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24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ешние источники по показателя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ешнИст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сН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(ИзмОстСр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5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ОстС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41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вОстС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6 </w:t>
            </w:r>
          </w:p>
        </w:tc>
      </w:tr>
      <w:tr>
        <w:trPr>
          <w:trHeight w:val="29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ОстС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6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5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по внутренним оборотам средств учреждения (ИзмВнутрОб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4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по внутренним оборотам средств учреждения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Об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476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остатков средств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вОстСрУ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6 </w:t>
            </w:r>
          </w:p>
        </w:tc>
      </w:tr>
      <w:tr>
        <w:trPr>
          <w:trHeight w:val="4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еньшение остатков средств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ОстС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6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по внутренним расчетам (ИзмВнутрРасч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9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по внутренним расчетам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Расч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остатков по внутренним расчетам (Кт 030404510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вОстВнуРа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еньшение остатков по внутренним расчетам (Дт 030404610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ОстВнуРа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7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расчетов по внутренним привлечениям средств (ИзмВнутрПрив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расчетов по внутренним привлечениям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Прив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расчетов по внутреннему привлечению остатков средств (Кт 030406000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вОстВнуРа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еньшение расчетов по внутреннему привлечению остатков средств (Дт 030406000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ОстВнуРа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8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озвратах остатков субсидий и расходов прошлых лет (СвВозврПрЛе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остатков субсидий прошлых ле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СубПрЛ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9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расходов прошлых ле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РасхПрЛ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1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остатков субсидий прошлых лет (ВозврСубПрЛе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остатков субсидий прошлых лет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СубПрЛет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0 </w:t>
            </w:r>
          </w:p>
        </w:tc>
      </w:tr>
      <w:tr>
        <w:trPr>
          <w:trHeight w:val="3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остатков субсидий прошлых лет, из них по кодам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СубПрЛет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ПрВозв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0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остатков субсидий прошлых лет, всего (ВозврСубПрЛетВс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расходов прошлых лет (ВозврРасхПрЛе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расходов прошлых лет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РасхПрЛет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2 </w:t>
            </w:r>
          </w:p>
        </w:tc>
      </w:tr>
      <w:tr>
        <w:trPr>
          <w:trHeight w:val="30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расходов прошлых лет, из них по кодам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РасхПрЛет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ПрВозв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расходов прошлых лет, всего (ВозврРасхПрЛетВс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Анал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плановых назначений (ИспПН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Анал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Исп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изведенных возвратах (ПрВозвр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показа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Анал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25</w:t>
            </w:r>
          </w:p>
        </w:tc>
      </w:tr>
      <w:tr>
        <w:trPr>
          <w:trHeight w:val="87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плановых назначений с наименованием показателя (ИспПНсНП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показа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Анал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Исп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26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плановых назначений, краткие (ИспПНК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Анал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7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плановых назначений (без кода аналитики) (ИспПНБезА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Исп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28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плановых назначений (без кода аналитики), краткие (ИспПНБезАК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2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ФИО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31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ыв</w:t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22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8">
    <w:name w:val="Обычный (ф)"/>
    <w:basedOn w:val="Normal"/>
    <w:qFormat/>
    <w:pPr/>
    <w:rPr/>
  </w:style>
  <w:style w:type="paragraph" w:styleId="11">
    <w:name w:val="Таблица 1(ф)"/>
    <w:basedOn w:val="Style18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8"/>
    <w:qFormat/>
    <w:pPr>
      <w:ind w:left="360" w:hanging="0"/>
      <w:jc w:val="center"/>
    </w:pPr>
    <w:rPr>
      <w:sz w:val="28"/>
      <w:szCs w:val="20"/>
    </w:rPr>
  </w:style>
  <w:style w:type="paragraph" w:styleId="Style19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8"/>
    <w:qFormat/>
    <w:pPr>
      <w:ind w:left="360" w:hanging="0"/>
    </w:pPr>
    <w:rPr>
      <w:szCs w:val="20"/>
    </w:rPr>
  </w:style>
  <w:style w:type="paragraph" w:styleId="Style20">
    <w:name w:val="Обычный (ф) + По центру"/>
    <w:basedOn w:val="Style18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1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2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8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3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4">
    <w:name w:val="Простой"/>
    <w:basedOn w:val="Normal"/>
    <w:qFormat/>
    <w:pPr/>
    <w:rPr>
      <w:sz w:val="28"/>
      <w:szCs w:val="20"/>
    </w:rPr>
  </w:style>
  <w:style w:type="paragraph" w:styleId="Style25">
    <w:name w:val="Простой_Курсив"/>
    <w:basedOn w:val="Normal"/>
    <w:qFormat/>
    <w:pPr/>
    <w:rPr>
      <w:i/>
      <w:sz w:val="28"/>
      <w:szCs w:val="20"/>
    </w:rPr>
  </w:style>
  <w:style w:type="paragraph" w:styleId="Style26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7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8">
    <w:name w:val="Курсив (Ив)"/>
    <w:basedOn w:val="Normal"/>
    <w:qFormat/>
    <w:pPr>
      <w:ind w:hanging="0"/>
    </w:pPr>
    <w:rPr>
      <w:i/>
    </w:rPr>
  </w:style>
  <w:style w:type="paragraph" w:styleId="Style29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30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4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26:00Z</dcterms:created>
  <dc:creator>Иванов</dc:creator>
  <dc:description/>
  <dc:language>en-US</dc:language>
  <cp:lastModifiedBy>Барабанщикова</cp:lastModifiedBy>
  <cp:lastPrinted>2017-03-20T11:01:00Z</cp:lastPrinted>
  <dcterms:modified xsi:type="dcterms:W3CDTF">2017-03-20T11:26:00Z</dcterms:modified>
  <cp:revision>2</cp:revision>
  <dc:subject/>
  <dc:title>УТВЕРЖДЕН</dc:title>
</cp:coreProperties>
</file>