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баланса государственного (муниципального)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 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баланса государственного (муниципального)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 xml:space="preserve">2. Настоящий формат (часть </w:t>
      </w:r>
      <w:r>
        <w:rPr>
          <w:rFonts w:eastAsia="SimSun;宋体"/>
          <w:color w:val="000000"/>
          <w:sz w:val="28"/>
          <w:szCs w:val="28"/>
          <w:lang w:val="en-US"/>
        </w:rPr>
        <w:t>C</w:t>
      </w:r>
      <w:r>
        <w:rPr>
          <w:rFonts w:eastAsia="SimSun;宋体"/>
          <w:color w:val="000000"/>
          <w:sz w:val="28"/>
          <w:szCs w:val="28"/>
        </w:rPr>
        <w:t>XXI</w:t>
      </w:r>
      <w:r>
        <w:rPr>
          <w:rFonts w:eastAsia="SimSun;宋体"/>
          <w:color w:val="000000"/>
          <w:sz w:val="28"/>
          <w:szCs w:val="28"/>
          <w:lang w:val="en-US"/>
        </w:rPr>
        <w:t>X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1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1_1_129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8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153025" cy="7477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30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34 – год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аланс государственного (муниципального) учреждения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ка о наличии имущества и обязательств на забалансовых счет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ИмущОбЗ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(Не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Б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материальных актив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не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Не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траты на изготовление готовой продукции, выполнения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гГото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балансовая стоимость) (Баланс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основных средств (Амор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предметов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остаточная стоимость) (Оста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балансовая стоимость) (НеМатАктБ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нематериальных активов (АмортНм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остаточная стоимость) (НеМатАк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запасы (МатЗапа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нефинансовые активы (ВложНе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в пути (НеФинАкт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активы (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выданным аванс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ыдАв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кредитам, займам (ссуд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деб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ч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 учреждения (Ден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ЛицСчОрг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органе казначейства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Казн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кредитной организации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алСч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докумен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Док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мДеп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Финансовые вложения (ФинВлож</w:t>
      </w:r>
      <w:r>
        <w:rPr/>
        <w:t>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кредитам, займам (ссудам) (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представленным кредитам, займам (ссуд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ст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рамках целевых иностранных кредитов (заимствовани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н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дебиторами (ПрочРасчДе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овым вычетам по НД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финансовым органом по наличным денежным сред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ФО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деб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учреди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ч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из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чная стоимость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Ст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финансовые активы (Влож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у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язательства (Обяз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ринятым обязатель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с кредиторами по долговым обязательствам (РасчКДолг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рубл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по целевым иностранным кредитам (заимствования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И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иностранной валют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платежам в бюджеты (РасчПла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ходы физически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ОС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прибыль организа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бавленную стоим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ным платежам в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медицинское и пенсионное страх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МП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кредиторами (Пр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рем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депонен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епон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держ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утриведомственные расч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нВедо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ч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средствам, полученным во временное распоряжение (РасчВрем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(ФинРезу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экономического субъек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ЭкС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экономического субъекта (ФинРезЭкС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П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о начисленной амортизации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НАм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едРас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ка о наличии имущества и обязательств на забалансовых счетах (СпрИмущОбЗ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олученное в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Пол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ринятые на хра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Хр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ланки строгой отчет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ланк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Опл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грПри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тевки неоплачен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тев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Част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еспечение исполнения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ецоборудование для выполнения научно- исследовательских работ по договорам с заказчи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кспериментальные устрой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ЭксперУс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к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плата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пПенсНеЗа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оступления денежных средст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я денеж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3000Экс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ЦСн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иодические издания для 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доверительное упр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возмездное пользование (аренд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безвозмездное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Б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Лич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Д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по номинальной стоим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Номинал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 в управляющих компани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УпрКом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олученное в пользование (ИмущПол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, из них 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, из них 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олученному в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П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ринятые на хранение (МатЦенХра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ринятым на хра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Х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ланки строгой отчетности (БланкСтрОт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бланкам строгой отчет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Бл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 неплатежеспособных дебиторов (ДолгН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 неплатежеспособных дебит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оплаченные по централизованному снабжению (МатЦенОплЦ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оплаченным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О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грады, призы, кубки и ценные подарки, сувениры (НагрПри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условной оцен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вО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стоимости приобрет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Приоб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еспечение исполнения обязательств (Исп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нковская гаран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нк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учитель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уч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обеспе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Обеспе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ецоборудование для выполнения научно- исследовательских работ по договорам с заказчиками (СпецНИРДо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спецоборудованию для выполнения научно- исследовательских работ по договорам с заказчи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п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денежных средств (Пост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ыбытия денежных средств (Выб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, не востребованная кредиторами (ДолгНеК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, не востребованной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стоимостью до 3000 рублей включительно в эксплуатации (ОснСр3000Эксп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основным средствам стоимостью до 3000 рублей включительно в эксплуа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С3000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олученные по централизованному снабжению (МатЦенЦСн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олученным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иодические издания для пользования (ПериодИз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периодическим изданиям для 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доверительное управление (ИмущДовУ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доверительное упр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возмездное пользование (аренду) (Имущ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возмездное пользование (аренд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В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безвозмездное пользование (ИмущБ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безвозмездное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Б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(Балан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краткие, тип 1 (Баланс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(СумБал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1 (СумБал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2  (СумБалК2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правке о наличии имущества и обязательств на забалансовых счетах с указанием номера забалансового счета (Справка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 справке о наличии имущества и обязательств на забалансовых счетах (Справ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СумБа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9:59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7:00Z</dcterms:created>
  <dc:creator>Иванов</dc:creator>
  <dc:description/>
  <dc:language>en-US</dc:language>
  <cp:lastModifiedBy>Барабанщикова</cp:lastModifiedBy>
  <cp:lastPrinted>2017-03-20T10:47:00Z</cp:lastPrinted>
  <dcterms:modified xsi:type="dcterms:W3CDTF">2017-03-20T08:57:00Z</dcterms:modified>
  <cp:revision>2</cp:revision>
  <dc:subject/>
  <dc:title>УТВЕРЖДЕН</dc:title>
</cp:coreProperties>
</file>