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0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tabs>
          <w:tab w:val="clear" w:pos="709"/>
          <w:tab w:val="left" w:pos="6237" w:leader="none"/>
        </w:tabs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бухгалтерской (финансовой) отчетност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>требования к XML файлам (далее – файлам обмена) передачи в электронной форме данных по бухгалтерской (финансовой) отчетности организации в налоговые орга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Настоящий формат (часть CV, версия 5.07) разработан в соответствии с Федеральным законом от 06.12.2011 № 402-ФЗ «О бухгалтерском учете» и приказом Министерства финансов Российской Федерации от 02.07.2010 № 66н «О формах бухгалтерской отчетности организаций» (зарегистрирован Министерством юстиции Российской Федерации 02.08.2010 № 18023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UHOTCH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>Имя файла, содержащего XML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UHOTCH_1_105_00_05_07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71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9"/>
        <w:numPr>
          <w:ilvl w:val="0"/>
          <w:numId w:val="2"/>
        </w:numPr>
        <w:ind w:left="2138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800" cy="831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Файл обмена (Файл</w:t>
      </w:r>
      <w:r>
        <w:rPr/>
        <w:t>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7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99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34 – год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утверждения отчет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тв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 – для первичного документ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9 –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4 – тыс. рублей  |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5 – млн.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, за исключением случая, когда &lt;ОКОПФ&gt; принимает следующие знач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>в соответствии с О</w:t>
            </w:r>
            <w:r>
              <w:rPr>
                <w:szCs w:val="22"/>
              </w:rPr>
              <w:t>КОПФ (ОК 028-99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71 | 74 | 76 | 77 | 78 | 80 | 81 | 82 | 83 | 84 | 85 | 86 | 88 | 89 | 93 | 94 | 96 | 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</w:t>
            </w:r>
            <w:r>
              <w:rPr>
                <w:szCs w:val="22"/>
              </w:rPr>
              <w:t>ОКОПФ (ОК 028-2012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 xml:space="preserve">20101 | 20102 | 20103 | 20104 | 20105 | 20106 | 20107 | 20108 | 20109 | 20110 | 20111 | 20112 | 20113 | 20114 | 20115 | 20120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121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200 | 20201 | 20202 | 20210 | 20211 | 20217 </w:t>
            </w:r>
            <w:r>
              <w:rPr>
                <w:lang w:val="en-US"/>
              </w:rPr>
              <w:t xml:space="preserve">| </w:t>
            </w:r>
            <w:r>
              <w:rPr/>
              <w:t>20601 | 20603 | 20604 | 20605 | 20606 | 20607 | 20608 | 20</w:t>
            </w:r>
            <w:r>
              <w:rPr>
                <w:lang w:val="en-US"/>
              </w:rPr>
              <w:t>609</w:t>
            </w:r>
            <w:r>
              <w:rPr/>
              <w:t xml:space="preserve"> | 20</w:t>
            </w:r>
            <w:r>
              <w:rPr>
                <w:lang w:val="en-US"/>
              </w:rPr>
              <w:t>61</w:t>
            </w:r>
            <w:r>
              <w:rPr/>
              <w:t xml:space="preserve">0 </w:t>
            </w:r>
            <w:r>
              <w:rPr>
                <w:lang w:val="en-US"/>
              </w:rPr>
              <w:t xml:space="preserve">| </w:t>
            </w:r>
            <w:r>
              <w:rPr/>
              <w:t>20611 | 20612 | 20613 | 20614 | 20</w:t>
            </w:r>
            <w:r>
              <w:rPr>
                <w:lang w:val="en-US"/>
              </w:rPr>
              <w:t>615</w:t>
            </w:r>
            <w:r>
              <w:rPr/>
              <w:t xml:space="preserve"> | 20</w:t>
            </w:r>
            <w:r>
              <w:rPr>
                <w:lang w:val="en-US"/>
              </w:rPr>
              <w:t xml:space="preserve">616 | </w:t>
            </w:r>
            <w:r>
              <w:rPr/>
              <w:t>20617 | 20618 | 20619 | 20620</w:t>
            </w:r>
            <w:r>
              <w:rPr>
                <w:lang w:val="en-US"/>
              </w:rPr>
              <w:t xml:space="preserve"> | </w:t>
            </w:r>
            <w:r>
              <w:rPr/>
              <w:t xml:space="preserve">20701 | 20716 </w:t>
            </w:r>
            <w:r>
              <w:rPr>
                <w:lang w:val="en-US"/>
              </w:rPr>
              <w:t xml:space="preserve">| </w:t>
            </w:r>
            <w:r>
              <w:rPr/>
              <w:t>20900 | 20902 | 20904 | 20905 | 20906 | 20908 | 21001 | 21002 | 21003 | 21100 | 21200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б изменениях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Изм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чет о движении денежных средств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ие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целевом использовании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удиторское заключ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удитЗа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явление ревизионного союза сельскохозяйственных производит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явСХ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Код вида экономической деятельности по ОКВЭД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П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ПО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рма собственности (по ОКФС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Ф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Ф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форм собственности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(по ОКОПФ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ОП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2)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ОП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организационно-правовых форм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естонахождение (адрес в Российской Федерации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1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1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е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необоротные активы (ВнеОб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ы исследований и разработ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Иссл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поиск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Поиск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поиск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Поиск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ные вложения в материальные цен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е налог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внеоборотным акти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вне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оротные активы (Об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ДСПриобр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биторская задолжен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б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 (за исключением денежных эквивалент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денежные эквивален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еж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оборотным акти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и резервы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ое финансир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Рез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3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лгоср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аткоср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атк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апитал и резервы (Кап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ставный капитал (складочный капитал, уставной фонд, вклады товарищей)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ав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ствА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внеоборотн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 (без переоценки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капиталу и резер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Кап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Целевое финансирование (ЦелевФи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аевой фонд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й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Целевой капитал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нд недвижимого и особо ценного движим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и иные целевые фон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ИнЦ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целевому финансированию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Цел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лгосрочные обязательства (Долгос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ем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е налогов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ож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цен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долгосрочным обязательст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раткосрочные обязательства (Краткос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ем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ит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Буд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цен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краткосрочным обязательст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Крат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финансовых результатах (Приб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2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ебестоимость прода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ебест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аловая прибыль (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аловаяПрибы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мерческ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правленческ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р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(убыток) от прода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участия в других организац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ОтУча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получен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уплат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(убыток) до налогооблож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ДоН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О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кущий налог на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постоянные налоговые обязательства (активы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отложенных налоговых обязатель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отложенных налогов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Нал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е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е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 (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цВОАНеЧи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ОпНеЧи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вокупный финансовый результат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вФин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авоч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очно (Справоч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зовая прибыль (убыток) на ак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зПрибыл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зводненная прибыль (убыток) на ак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водПрибыл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б изменениях капитала (ОтчетИзм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3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и в связи с изменением учетной политики и исправлением ошиб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(Движ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и в связи с изменением учетной политики и исправлением ошибок (Корре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и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ругим статьям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Стат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активы (Чист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 (ДвижениеДе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4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текущи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инвестиционн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финансов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за отчетны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ИзмКур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текущих операций (Тек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текущи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Т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продукции, товаров, работ и услу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ПТ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Лиц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ерепродажи финансовых вложе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текущи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Тек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авщикам (подрядчикам) за сырье, материалы, работы, услуг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авСМ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оплатой труда работник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текущи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Тек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инвестиционных операций (Инв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инвестиционн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внеоборотных активов (кроме финансовых вложен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акций других организаций (долей участ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врЗайм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ро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инвестиционн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нв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акций  в других организаций (долей участия 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Долг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инвестиционн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нв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финансовых операций (Фин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финансов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учение кредитов и займ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х вкладов собственников (участник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С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акций, увеличения долей учас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Д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облигаций, векселей и других долговых ценных бумаг и д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лВекс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финансов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Фин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икам (участникам) в связи с выкупом у них акций (долей участия) организаций или их выходом из состава участник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лДив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ВексК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финансов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Ф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целевом использовании средств (ЦелИ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6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начало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и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пользовано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льзова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конец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ило средств (Поступил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поступило средств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поступило средств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тупительны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туп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ленски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лен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ы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ровольные имущественные взносы и пожертв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рИм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от приносящей доход деятель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е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ю средст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ВПокОП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пользовано средств (Использова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пользовано средств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пользовано средств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целевые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содержание аппарата управ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СодА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, инвентаря и ин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ОС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использованию средст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с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 на целевые мероприятия (РасхЦелМ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ая и благотворительная помощ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П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ведение конференций, совещаний, семинаров и т.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вСем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расходам на целевые мероприят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ые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 на содержание аппарата управления (РасхСодАУ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связанные с оплатой труда (включая начисл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Тр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латы, не связанные с оплатой тру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плНе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служебные командировки и деловые поезд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К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данТран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монт основных средств и ин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м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расходам на содержание аппарата управл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одА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яснения (Пояснения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5 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пояснения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П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P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xls | doc | rtf |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удиторское заключение (АудитЗак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аудиторского заключения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А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A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</w:t>
            </w: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явление ревизионного союза сельскохозяйственных производителей (ЗаявСХ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заявления ревизионного союза сельскохозяйственных производителей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ЗСХ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ZSHP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N2 –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суммах по отчетному периоду, по предыдущему и предшествующему ему годам (ОПП_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 по отчетному периоду, по предыдущему и предшествующему ему год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отчетному периоду, по предыдущему и предшествующему ему годам (ВПокОП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) (ОтчПред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 и вписываемыми показателями) (ОтчПредНД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дополнительные вписываемые показатели 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оп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) (ОтчПред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 и вписываемыми показателями) (ОтчПредОД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дополнительные вписываемые показатели 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оп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е вписываемые показатели  по отчетному году и предыдущему году с пояснениями (ДопПок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троке движения капитала, полные (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по годам (ДвижКапГ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добавочного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Доба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резервного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Резер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движению капитала за год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виж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капитала (Увелич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, относящиеся непосредственно на увелич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полнительный выпуск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Вып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номинальной стоимости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увеличению капитал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ая прибыль (ЧистПри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ходы, относящиеся непосредственно на увеличение капитала (ДохУвел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й выпуск акций (ДопВып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номинальной стоимости акций (Увелич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апитала (Умен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относящиеся непосредственно на уменьш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Ум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номинальной стоимости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оличества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ол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быток (Убыток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, относящиеся непосредственно на уменьшение капитала (РасхУм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номинальной стоимости акций (Умен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оличества акций (УменКол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ивиденды (Дивиденды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добавочного капитала (ИзмДоба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резервного капитала (ИзмРезер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строке движения капитала, полные (ВПок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корректировках капитала (КорКа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 корректиров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зменением учетной поли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змУчП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справлением ошиб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спрО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ле корректиров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ле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а капитала за предыдущий год (КорКапПр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чистой прибыли (убытк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Чис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иных факто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Ин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(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писываемые показатели со сведениями по отчетному году и предыдущему году (ВПок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вписываемыми показателями (ОП_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со сведениями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ъект Российской Федер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 (село, поселок и т.п.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 (проспект, переулок и т.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ма (влад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пуса (стро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офис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0:00Z</dcterms:created>
  <dc:creator>Иванов</dc:creator>
  <dc:description/>
  <dc:language>en-US</dc:language>
  <cp:lastModifiedBy>Барабанщикова</cp:lastModifiedBy>
  <cp:lastPrinted>2017-03-20T11:17:00Z</cp:lastPrinted>
  <dcterms:modified xsi:type="dcterms:W3CDTF">2017-03-20T09:10:00Z</dcterms:modified>
  <cp:revision>2</cp:revision>
  <dc:subject/>
  <dc:title>УТВЕРЖДЕН</dc:title>
</cp:coreProperties>
</file>