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3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отчета о финансовых результатах деятельности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 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ам обмена) передачи в электронной форме отчета о финансовых результатах деятельности учреждения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X</w:t>
      </w:r>
      <w:r>
        <w:rPr>
          <w:rFonts w:eastAsia="SimSun;宋体"/>
          <w:color w:val="000000"/>
          <w:sz w:val="28"/>
          <w:szCs w:val="28"/>
          <w:lang w:val="en-US"/>
        </w:rPr>
        <w:t>VII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5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: NO_BOUCHR7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7_1_127_00_</w:t>
      </w:r>
      <w:r>
        <w:rPr>
          <w:color w:val="000000"/>
          <w:sz w:val="28"/>
          <w:szCs w:val="28"/>
        </w:rPr>
        <w:t>05_05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32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29225" cy="7496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5 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721 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4 – год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 деятельности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Фин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учреждение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</w:r>
          </w:p>
          <w:p>
            <w:pPr>
              <w:pStyle w:val="Normal"/>
              <w:ind w:left="340" w:hanging="34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– руководитель   |</w:t>
            </w:r>
          </w:p>
          <w:p>
            <w:pPr>
              <w:pStyle w:val="Normal"/>
              <w:ind w:left="113" w:hanging="113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тчет о финансовых результатах деятельности учреждения (ОтчетФинРе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докуме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единицы измерения по ОКЕ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операционный результа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Опер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оходы (Дох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собств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Соб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оказания платных услуг (рабо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ПлатУс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штрафов, пени, иных сумм принудительного изъ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Штра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бюдже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ВПос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операций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Будущ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от бюджетов (БВПост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бюджетов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ВПостБюдж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 от международных финансовых организ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МФ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оходы от операций с активами (Дох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операций с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Актив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переоценки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реализации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ализ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реализации нефинансов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РеализНе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реализации финансов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Реализ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резвычайные доходы от операций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рДохОп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Прочие доходы (ДохПроч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Про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сид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бсид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бКап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трансфер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Транс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прочие 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Ины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ходы (Расх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работ, услу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организац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бюджета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циальное обеспеч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цОбе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по операциям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п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Будущ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лата труда и начисления на выплаты по оплате труда (ОплатТру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лата труда и начисления на выплаты по оплате труда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работная пл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раб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выпл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Вы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числения на выплаты по оплате тру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ислВыпл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Приобретение работ, услуг (ПриобРа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работ, услуг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б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луги связ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угСв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нспортные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ансп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мунальные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мун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рендная плата за пользование имуществ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рендПлат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боты, услуги по содержанию имуще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бСодерж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боты,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бслуживание долговых обязательств (ОбслДол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 перед 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 перед не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Не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Безвозмездные перечисления организациям (ПеречОр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организациям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Орг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Гос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КрГос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Безвозмездные перечисления бюджетам (Переч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бюджетам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Бюдж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числения международным организац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циальное обеспечение (СоцОбес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циальное обеспечение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цОбес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обия по социальной помощи населе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мНас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обГос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ходы по операциям с активами (РасхОп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по операциям с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пАк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новных средств и нематериальн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ОСи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ование материальных запа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Мат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рРасхОп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ый операционный результат (ЧистОперРе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операционный результат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ОперРез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онный результат до налогообло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РезДоН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прибы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ог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ервПред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нефинансовыми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Не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 и обязатель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нефинансовыми активами (ОперНеФ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нефинансовыми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НеФА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основных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нематериальн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непроизведенн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НП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материальных запа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Мат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изменение затрат на изготовление готовой продукции (работ, услуг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ИзмЗа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ое изменение затрат на изготовление готовой продукции (работ, услуг) (ЧистИзмЗат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изменение затрат на изготовление готовой продукции (работ, услуг)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ИзмЗатр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величение затра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За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меньшение затра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За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финансовыми активами и обязательствами (ОперФинАктО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 и обязательст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Об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обязатель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финансовыми активами (Опер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средств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Ср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ценных бумаг, кроме ак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акций и иных форм участия в капита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редоставление займов (ссуд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ед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иных финансов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Ин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дебиторской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ДебЗ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ое поступление средств учреждений (ЧистПостСр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средств учреждений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СрУчр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е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бытие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быт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ое предоставление займов (ссуд) (ЧистПредЗайм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редоставление займов (ссуд)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едЗайм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задолженности по предоставленным займам (ссуда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Задолж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задолженности по предоставленным займам (ссуда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Задолж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обязательствами (Опер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обязательст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Обяз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задолженности по привлечениям перед 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Зад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задолженности по привлечениям перед не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ЗадНе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Чистое увеличение прочей кредиторской задолженн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ПрочЗ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аналитическим кодам доходов (поступлений), расходов (выплат)  (СведКо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аналити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Анал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аналитическим кодам доходов (поступлений), расходов (выплат) (без кода аналитики) (СведКодБезА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чистым поступлениям (ЧистПост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величение стоим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Сто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стоим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Сто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чистому увеличению задолженности (ЧистУвЗа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задолженност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елЗад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0" w:after="60"/>
        <w:ind w:left="567" w:right="567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9:00Z</dcterms:created>
  <dc:creator>Иванов</dc:creator>
  <dc:description/>
  <dc:language>en-US</dc:language>
  <cp:lastModifiedBy>Барабанщикова</cp:lastModifiedBy>
  <cp:lastPrinted>2017-03-20T11:04:00Z</cp:lastPrinted>
  <dcterms:modified xsi:type="dcterms:W3CDTF">2017-03-20T08:59:00Z</dcterms:modified>
  <cp:revision>2</cp:revision>
  <dc:subject/>
  <dc:title>УТВЕРЖДЕН</dc:title>
</cp:coreProperties>
</file>