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9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0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Рекомендуемый формат представления отчета о движении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денежных средств кредитной организации (публикуемой формы)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/>
      </w:pPr>
      <w:r>
        <w:rPr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отчета о движении денежных средств кредитной организации (публикуемой формы) в налоговые органы.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 xml:space="preserve">2. Настоящий формат (часть </w:t>
      </w:r>
      <w:r>
        <w:rPr>
          <w:rFonts w:eastAsia="SimSun;宋体"/>
          <w:sz w:val="28"/>
          <w:szCs w:val="28"/>
          <w:lang w:val="en-US"/>
        </w:rPr>
        <w:t>C</w:t>
      </w:r>
      <w:r>
        <w:rPr>
          <w:rFonts w:eastAsia="SimSun;宋体"/>
          <w:sz w:val="28"/>
          <w:szCs w:val="28"/>
        </w:rPr>
        <w:t>, версия 5.04) разработан в соответствии с Указанием ЦБР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(зарегистрирован Министерством юстиции Российской Федерации 16.12.2009 № 15615)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KRO3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KRO3_1_090_00_05_04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5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наличия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5343525" cy="7096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4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0409814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(налоговый)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4 – год   |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0 – год при реорганизации (ликвидации) организации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5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знак множественности элемента может принимать значение от 1 до 2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движении денежных средств кредитной организации (публикуемая форм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Ден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территории по ОКАТ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АТ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редитной организации (филиала) по ОКП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о</w:t>
            </w:r>
            <w:r>
              <w:rPr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ой государственный регистрационный номер кредитной организации (филиал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ГР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ГРН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(порядковый номер) кредитной организации (филиал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ИК кредитной организации (филиал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БИК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кращенное наименование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  <w:br/>
              <w:t>3 – руководитель   |</w:t>
              <w:br/>
              <w:t>4 – главный бухгалтер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тчет о движении денежных средств кредитной организации (публикуемая форма) (ДвижДенКО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384 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Ин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КурсВ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использование) денежных средств и их эквивален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е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360" w:after="60"/>
        <w:ind w:right="283" w:hanging="0"/>
        <w:jc w:val="right"/>
        <w:rPr/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денежные средства, полученные от (использованные в) операционной деятельности (ДенСрОпе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операционной деятельности, ито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Опер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операционной деятельности, ито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Опер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ДоИз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снижение) чистых денежных средств от операционных активов и обязательст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Ро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средства, полученные от (использованные в) операционной деятельности до изменений в операционных активах и обязательствах (ДСОДоИзм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ДоИзм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ДоИзмВс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полу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центы упла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ц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иссии полу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ис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иссии упла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исУ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ФА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ЦБПога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за вычетом расходов по операциям с иностранной валюто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пВалю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перационные дохо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п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онные расхо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 (возмещение) по налог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ирост (снижение) чистых денежных средств от операционных активов и обязательств (ДСОРос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снижение) чистых денежных средств от операционных активов и обязательств, все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Рос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снижение) чистых денежных средств от операционных активов и обязательств, все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СОРостВс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Рез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Влож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ссудной задолжен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судДол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е по прочим актив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Актив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редБа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редКО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средствам клиентов, не являющихся  кредитными организациям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СредН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Фи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прирост (снижение) по прочим обязательств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Обяз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денежные средства, полученные от (использованные в) инвестиционной деятельности (ДенСрИн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инвестиционной деятельности, ито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Инв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инвестиционной деятельности, ито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Инв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ЦБ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ЦБ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ЦБПг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ЦБПг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ручОсн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ивиденды получен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Полу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Чистые денежные средства, полученные от (использованные в) финансовой деятельности (ДенСрФи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финансовой деятельности, итого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Фин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денежные средства, полученные от (использованные в) финансовой деятельности, итого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Фин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зносы акционеров (участников) в уставный капита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зносАкцУ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С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дажС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плаченные дивиден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вВы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ирост (использование) денежных средств и их эквивалентов (РостДенС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использование) денежных средств и их эквивалентов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енСрИт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рост (использование) денежных средств и их эквивалентов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остДенСрИт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их эквиваленты  на  начало отчетн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Нач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и их  эквиваленты  на  конец отчетн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Кон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статье (ДанСта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за отчетный пери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потоки за соответствующий отчетный период прошлого г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224"/>
        <w:gridCol w:w="1208"/>
        <w:gridCol w:w="1208"/>
        <w:gridCol w:w="1910"/>
        <w:gridCol w:w="4944"/>
      </w:tblGrid>
      <w:tr>
        <w:trPr>
          <w:tblHeader w:val="true"/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9:00Z</dcterms:created>
  <dc:creator>Иванов</dc:creator>
  <dc:description/>
  <dc:language>en-US</dc:language>
  <cp:lastModifiedBy>Барабанщикова</cp:lastModifiedBy>
  <cp:lastPrinted>2017-03-20T11:14:00Z</cp:lastPrinted>
  <dcterms:modified xsi:type="dcterms:W3CDTF">2017-03-20T09:09:00Z</dcterms:modified>
  <cp:revision>2</cp:revision>
  <dc:subject/>
  <dc:title>УТВЕРЖДЕН</dc:title>
</cp:coreProperties>
</file>