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11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0" w:right="397" w:hanging="0"/>
        <w:rPr/>
      </w:pPr>
      <w:r>
        <w:rPr/>
      </w:r>
    </w:p>
    <w:p>
      <w:pPr>
        <w:pStyle w:val="14"/>
        <w:ind w:left="0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Рекомендуемый формат представления упрощенной бухгалтерской (финансовой) отчетности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ind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>требования к XML файлам (далее – файлам обмена) передачи в электронной форме данных по упрощенной бухгалтерской (финансовой) отчетности организации в налоговые органы.</w:t>
      </w:r>
    </w:p>
    <w:p>
      <w:pPr>
        <w:pStyle w:val="Style15"/>
        <w:rPr/>
      </w:pPr>
      <w:r>
        <w:rPr>
          <w:sz w:val="28"/>
          <w:szCs w:val="28"/>
        </w:rPr>
        <w:t>2. Настоящий формат (часть C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>, версия 5.02) разработан в соответствии с Федеральным законом от 06.12.2011 № 402-ФЗ «О бухгалтерском учете» и приказом Министерства финансов Российской Федерации от 02.07.2010 № 66н «О формах бухгалтерской отчетности организаций» (зарегистрирован Министерством юстиции Российской Федерации 02.08.2010 № 18023), в редакции приказа Минфина России от 06.04.2015 № 57н «О внесении в нормативные акты по бухгалтерскому учету»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OUPR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>Имя файла, содержащего XML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OUPR_1_159_00_05_02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56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19"/>
        <w:numPr>
          <w:ilvl w:val="0"/>
          <w:numId w:val="2"/>
        </w:numPr>
        <w:ind w:left="2138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4575" cy="7362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2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96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34 – год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90 – год при реорганизации (ликвидации) организации (ликвидационная, заключительная отчетность)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94 – год при реорганизации (ликвидации) организации (промежуточная, вступительная отчетность)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утверждения отчет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Утв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 – для первичного документ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9 –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firstLine="236"/>
              <w:jc w:val="left"/>
              <w:rPr/>
            </w:pPr>
            <w:r>
              <w:rPr/>
              <w:t>384 – тыс. рублей  |</w:t>
            </w:r>
          </w:p>
          <w:p>
            <w:pPr>
              <w:pStyle w:val="Normal"/>
              <w:ind w:firstLine="236"/>
              <w:jc w:val="left"/>
              <w:rPr/>
            </w:pPr>
            <w:r>
              <w:rPr/>
              <w:t>385 – млн. рублей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ухгалтерский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финансовых результата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6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, за исключением случая, когда &lt;ОКОПФ&gt; принимает следующие знач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247" w:leader="none"/>
                <w:tab w:val="left" w:pos="787" w:leader="none"/>
              </w:tabs>
              <w:ind w:left="0" w:hanging="0"/>
              <w:jc w:val="left"/>
              <w:rPr/>
            </w:pPr>
            <w:r>
              <w:rPr/>
              <w:t>в соответствии с О</w:t>
            </w:r>
            <w:r>
              <w:rPr>
                <w:szCs w:val="22"/>
              </w:rPr>
              <w:t>КОПФ (ОК 028-99)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>71 | 74 | 76 | 77 | 78 | 80 | 81 | 82 | 83 | 84 | 85 | 86 | 88 | 89 | 93 | 94 | 96 | 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247" w:leader="none"/>
                <w:tab w:val="left" w:pos="787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с </w:t>
            </w:r>
            <w:r>
              <w:rPr>
                <w:szCs w:val="22"/>
              </w:rPr>
              <w:t>ОКОПФ (ОК 028-2012)</w:t>
            </w:r>
          </w:p>
          <w:p>
            <w:pPr>
              <w:pStyle w:val="Normal"/>
              <w:ind w:left="227" w:hanging="0"/>
              <w:jc w:val="left"/>
              <w:rPr/>
            </w:pPr>
            <w:r>
              <w:rPr/>
              <w:t xml:space="preserve">20101 | 20102 | 20103 | 20104 | 20105 | 20106 | 20107 | 20108 | 20109 | 20110 | 20111 | 20112 | 20113 | 20114 | 20115 | 20120 </w:t>
            </w:r>
            <w:r>
              <w:rPr>
                <w:lang w:val="en-US"/>
              </w:rPr>
              <w:t xml:space="preserve">| </w:t>
            </w:r>
            <w:r>
              <w:rPr/>
              <w:t xml:space="preserve">20121 </w:t>
            </w:r>
            <w:r>
              <w:rPr>
                <w:lang w:val="en-US"/>
              </w:rPr>
              <w:t xml:space="preserve">| </w:t>
            </w:r>
            <w:r>
              <w:rPr/>
              <w:t xml:space="preserve">20200 | 20201 | 20202 | 20210 | 20211 | 20217 </w:t>
            </w:r>
            <w:r>
              <w:rPr>
                <w:lang w:val="en-US"/>
              </w:rPr>
              <w:t xml:space="preserve">| </w:t>
            </w:r>
            <w:r>
              <w:rPr/>
              <w:t>20601 | 20603 | 20604 | 20605 | 20606 | 20607 | 20608 | 20611 | 20612 | 20613 | 20614 | 20617 | 20618 | 20619 | 20620</w:t>
            </w:r>
            <w:r>
              <w:rPr>
                <w:lang w:val="en-US"/>
              </w:rPr>
              <w:t xml:space="preserve"> | </w:t>
            </w:r>
            <w:r>
              <w:rPr/>
              <w:t xml:space="preserve">20701 | 20716 </w:t>
            </w:r>
            <w:r>
              <w:rPr>
                <w:lang w:val="en-US"/>
              </w:rPr>
              <w:t xml:space="preserve">| </w:t>
            </w:r>
            <w:r>
              <w:rPr/>
              <w:t>20900 | 20902 | 20904 | 20905 | 20906 | 20908 | 21001 | 21002 | 21003 | 21100 | 21200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б изменениях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Изм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тчет о движении денежных средств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ениеД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целевом использовании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Ис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удиторское заключе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удитЗак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явление ревизионного союза сельскохозяйственных производи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явСХ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Код вида экономической деятельности по ОКВЭД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ВЭ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ЭД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идов экономической деятельности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П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КПО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орма собственности (по ОКФС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Ф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Ф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форм собственности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 (по ОКОПФ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ОП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2) </w:t>
            </w:r>
            <w:r>
              <w:rPr>
                <w:szCs w:val="22"/>
                <w:lang w:val="en-US"/>
              </w:rPr>
              <w:t>|</w:t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T(=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ОП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организационно-правовых форм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юридическое лиц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юридическое лицо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естонахождение (адрес в Российской Федераци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АдрР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 – руководитель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6 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ухгалтерский баланс (Балан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1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 (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внеоборотн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Вне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, финансовые и другие внеоборотн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и денежные эквивалент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еж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и другие оборотн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 (Пасс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балан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апитал и резервы    </w:t>
            </w:r>
            <w:r>
              <w:rPr>
                <w:b/>
                <w:sz w:val="28"/>
                <w:szCs w:val="28"/>
                <w:lang w:val="en-US"/>
              </w:rPr>
              <w:t>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Целевые средства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283" w:hanging="113"/>
              <w:jc w:val="left"/>
              <w:rPr>
                <w:szCs w:val="22"/>
              </w:rPr>
            </w:pPr>
            <w:r>
              <w:rPr>
                <w:szCs w:val="22"/>
              </w:rPr>
              <w:t>- Фонд недвижимого и особо ценного движимого имущества и иные целевые фон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Рез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Средства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ондИмущИнЦ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31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31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лгосрочные заем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лгЗаем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ругие долгосрочные обяза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рДолгос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аткосрочные заем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тЗаем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едиторская задолженно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итЗадол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ругие краткосрочные обяза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рКраткос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финансовых результатах (ПрибУ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2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по обычной деятель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б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к уплат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У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дохо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хо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и на прибыль (доходы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Приб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прибыль (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иб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тчПредО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б изменениях капитала (ОтчетИзм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3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е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и в связи с изменением учетной политики и исправлением ошиб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вижение капитала (Движен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капитала на 31 декабря года, предшествующего предыдущем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Г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Г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орректировки в связи с изменением учетной политики и исправлением ошибок (Корре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питал - 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и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ругим статьям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рСтат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активы (Чист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отчетно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, года, предшествующего предыдущем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движении денежных средств  (ДвижениеДе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4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текущи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к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инвестиционны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финансовы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за отчетный пери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ИзмКур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текущих операций (Тек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текущи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Т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продукции, товаров, работ и усл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ПТ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рендных платежей, лицензионных платежей, роялти, комиссионных и иных аналогичных платеж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рЛиц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ерепродажи финансовых вложе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авщикам (подрядчикам) за сырье, материалы, работы, 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авСМ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оплатой труда работник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атТруд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ов по долговым обязательств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 на прибыл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ог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инвестиционных операций (Инв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инвестиционны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Ин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внеоборотных активов (кроме финансовых вложен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В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акций других организаций (долей участ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Акц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озврата предоставленных займов, от продажи долговых ценных бумаг (прав требования денежных средств к другим лицам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озврЗайм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ов, процентов по долговым финансовым вложениям и аналогичных поступлений от долевого участия в других организация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Про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, созданием, модернизацией, реконструкцией и подготовкой к использованию внеоборотных актив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В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 акций  в других организаций (долей участия 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Акц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Долг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ов по долговым обязательствам, включаемым в стоимость инвестиционного акти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Долг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финансовых операций (Фин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финансовых опер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учение кредитов и займ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х вкладов собственников (участников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кладС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ыпуска акций, увеличения долей участ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До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ыпуска облигаций, векселей и других долговых ценных бумаг и д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лВекс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аналогичный период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икам (участникам) в связи с выкупом у них акций (долей участия) организаций или их выходом из состава участник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у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плДив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огашением (выкупом) векселей и других долговых ценных бумаг, возврат кредитов и займ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кВексК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целевом использовании средств (ЦелИс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6 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начало отчетно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ило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ил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пользовано средст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ользова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конец отчетно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ило средств (Поступил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ило средств - 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ило средств - 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зносы и иные целевы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зносЦел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быль от приносящей доход деятельности организ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Пред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спользовано средств (Использован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целевые мероприят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содержание организ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деож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основных средств и иного имуще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ОС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ОП_ОЦИ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яснения (Пояснения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5  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пояснительной записки (с расширением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П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PZ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2 -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xls | doc | rtf |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удиторское заключение (АудитЗак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аудиторского заключения (с расширением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А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AZ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2 -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явление ревизионного союза сельскохозяйственных производителей (ЗаявСХП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заявления ревизионного союза сельскохозяйственных производителей (с расширением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ЗСХ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ZSHP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2 –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суммах по отчетному периоду, по предыдущему и предшествующему ему годам (ОП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необязательным предыдущим годом) (ОтчПредН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обязательным предыдущим годом) (ОтчПред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троке движения капитала, полные (ДвижКапПГ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вижение капитала по годам (ДвижКапГо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добавочного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Добав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9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резервного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Резерв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0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капитала на 31 декабр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31д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величение капитала (УвеличКапита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капитала - 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Ка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прибыл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7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имуще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8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, относящиеся непосредственно на увелич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Увел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9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полнительный выпуск ак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пВып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номинальной стоимости ак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Ном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организация юридического л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организ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ая прибыль (ЧистПри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еоценка имущества (ПереоцИмущ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ходы, относящиеся непосредственно на увеличение капитала (ДохУвел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полнительный выпуск акций (ДопВыпАкций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величение номинальной стоимости акций (УвеличНомАкц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капитала (УменКапита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апитала - 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а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имуще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, относящиеся непосредственно на уменьшение капита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Уме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5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номинальной стоимости ак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Ном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оличества ак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ол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организация юридического л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организ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иден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быток (Убыток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еоценка имущества (ПереоцИмущ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ходы, относящиеся непосредственно на уменьшение капитала (РасхУмен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номинальной стоимости акций (УменНомАкц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количества акций (УменКолАкций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ивиденды (Дивиденды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зменение добавочного капитала (ИзмДобав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зменение резервного капитала (ИзмРезерв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корректировках капитала (КорКа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 корректиров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а в связи с изменением учетной полити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ИзмУчПо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а в связи с исправлением ошиб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ИспрО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ле корректиров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ле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орректировка капитала за предыдущий год (КорКапПр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, года, предшествующего предыдущем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я капитала за предыдущий год за счет чистой прибыли (убытка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КапЧис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я капитала за предыдущий год за счет иных факто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КапИнФ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(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анные по отчетному году и предыдущему году (с кодом строки) (ОП_ОЦИС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99" w:leader="none"/>
              </w:tabs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оки</w:t>
              <w:tab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тро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дрес в Российской Федерации  (АдрРФ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бъект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 (село, поселок и т.п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 (проспект, переулок и т.п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ма (владен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пуса (строен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офи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071"/>
        <w:gridCol w:w="1208"/>
        <w:gridCol w:w="1208"/>
        <w:gridCol w:w="1910"/>
        <w:gridCol w:w="5041"/>
      </w:tblGrid>
      <w:tr>
        <w:trPr>
          <w:tblHeader w:val="true"/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1:00Z</dcterms:created>
  <dc:creator>Иванов</dc:creator>
  <dc:description/>
  <dc:language>en-US</dc:language>
  <cp:lastModifiedBy>Барабанщикова</cp:lastModifiedBy>
  <cp:lastPrinted>2017-03-20T11:20:00Z</cp:lastPrinted>
  <dcterms:modified xsi:type="dcterms:W3CDTF">2017-03-20T09:11:00Z</dcterms:modified>
  <cp:revision>2</cp:revision>
  <dc:subject/>
  <dc:title>УТВЕРЖДЕН</dc:title>
</cp:coreProperties>
</file>