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10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tabs>
          <w:tab w:val="clear" w:pos="709"/>
          <w:tab w:val="left" w:pos="6237" w:leader="none"/>
        </w:tabs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Рекомендуемый формат представления бухгалтерской (финансовой) отчетности в электронной форм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>требования к XML файлам (далее – файлам обмена) передачи в электронной форме данных по бухгалтерской (финансовой) отчетности организации в налоговые орга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Настоящий формат (часть CV, версия 5.07) разработан в соответствии с Федеральным законом от 06.12.2011 № 402-ФЗ «О бухгалтерском учете» и приказом Министерства финансов Российской Федерации от 02.07.2010 № 66н «О формах бухгалтерской отчетности организаций» (зарегистрирован Министерством юстиции Российской Федерации 02.08.2010 № 18023) с учетом последующих изменений, утвержденных приказами Минфина России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>префикс, принимающий значение NO_BUHOTCH;</w:t>
      </w:r>
    </w:p>
    <w:p>
      <w:pPr>
        <w:pStyle w:val="Style21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1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宋体"/>
          <w:b/>
          <w:sz w:val="28"/>
          <w:szCs w:val="28"/>
        </w:rPr>
        <w:t>Имя файла, содержащего XML схему файла обмена</w:t>
      </w:r>
      <w:r>
        <w:rPr>
          <w:rFonts w:eastAsia="SimSun;宋体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NO_BUHOTCH_1_105_00_05_07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5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71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Style19"/>
        <w:numPr>
          <w:ilvl w:val="0"/>
          <w:numId w:val="2"/>
        </w:numPr>
        <w:ind w:left="2138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9800" cy="831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>
          <w:b/>
          <w:bCs/>
        </w:rPr>
        <w:t>Файл обмена (Файл</w:t>
      </w:r>
      <w:r>
        <w:rPr/>
        <w:t>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7 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99 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пери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/>
            </w:pPr>
            <w:r>
              <w:rPr/>
              <w:t>34 – год   |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/>
            </w:pPr>
            <w:r>
              <w:rPr/>
              <w:t>90 – год при реорганизации (ликвидации) организации (ликвидационная, заключительная отчетность)   |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/>
            </w:pPr>
            <w:r>
              <w:rPr/>
              <w:t>94 – год при реорганизации (ликвидации) организации (промежуточная, вступительная отчетность)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утверждения отчетност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Утв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0 – для первичного документа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99 – для корректирующего документа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Е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ЕИ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firstLine="236"/>
              <w:jc w:val="left"/>
              <w:rPr/>
            </w:pPr>
            <w:r>
              <w:rPr/>
              <w:t>384 – тыс. рублей  |</w:t>
            </w:r>
          </w:p>
          <w:p>
            <w:pPr>
              <w:pStyle w:val="Normal"/>
              <w:ind w:firstLine="236"/>
              <w:jc w:val="left"/>
              <w:rPr/>
            </w:pPr>
            <w:r>
              <w:rPr/>
              <w:t>385 – млн. рублей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ухгалтерский балан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 финансовых результата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б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16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, за исключением случая, когда &lt;ОКОПФ&gt; принимает следующие знач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  <w:tab w:val="left" w:pos="247" w:leader="none"/>
                <w:tab w:val="left" w:pos="787" w:leader="none"/>
              </w:tabs>
              <w:ind w:left="0" w:hanging="0"/>
              <w:jc w:val="left"/>
              <w:rPr/>
            </w:pPr>
            <w:r>
              <w:rPr/>
              <w:t>в соответствии с О</w:t>
            </w:r>
            <w:r>
              <w:rPr>
                <w:szCs w:val="22"/>
              </w:rPr>
              <w:t>КОПФ (ОК 028-99)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/>
              <w:t>71 | 74 | 76 | 77 | 78 | 80 | 81 | 82 | 83 | 84 | 85 | 86 | 88 | 89 | 93 | 94 | 96 | 9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  <w:tab w:val="left" w:pos="247" w:leader="none"/>
                <w:tab w:val="left" w:pos="787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с </w:t>
            </w:r>
            <w:r>
              <w:rPr>
                <w:szCs w:val="22"/>
              </w:rPr>
              <w:t>ОКОПФ (ОК 028-2012)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/>
              <w:t xml:space="preserve">20101 | 20102 | 20103 | 20104 | 20105 | 20106 | 20107 | 20108 | 20109 | 20110 | 20111 | 20112 | 20113 | 20114 | 20115 | 20120 </w:t>
            </w:r>
            <w:r>
              <w:rPr>
                <w:lang w:val="en-US"/>
              </w:rPr>
              <w:t xml:space="preserve">| </w:t>
            </w:r>
            <w:r>
              <w:rPr/>
              <w:t xml:space="preserve">20121 </w:t>
            </w:r>
            <w:r>
              <w:rPr>
                <w:lang w:val="en-US"/>
              </w:rPr>
              <w:t xml:space="preserve">| </w:t>
            </w:r>
            <w:r>
              <w:rPr/>
              <w:t xml:space="preserve">20200 | 20201 | 20202 | 20210 | 20211 | 20217 </w:t>
            </w:r>
            <w:r>
              <w:rPr>
                <w:lang w:val="en-US"/>
              </w:rPr>
              <w:t xml:space="preserve">| </w:t>
            </w:r>
            <w:r>
              <w:rPr/>
              <w:t>20601 | 20603 | 20604 | 20605 | 20606 | 20607 | 20608 | 20</w:t>
            </w:r>
            <w:r>
              <w:rPr>
                <w:lang w:val="en-US"/>
              </w:rPr>
              <w:t>609</w:t>
            </w:r>
            <w:r>
              <w:rPr/>
              <w:t xml:space="preserve"> | 20</w:t>
            </w:r>
            <w:r>
              <w:rPr>
                <w:lang w:val="en-US"/>
              </w:rPr>
              <w:t>61</w:t>
            </w:r>
            <w:r>
              <w:rPr/>
              <w:t xml:space="preserve">0 </w:t>
            </w:r>
            <w:r>
              <w:rPr>
                <w:lang w:val="en-US"/>
              </w:rPr>
              <w:t xml:space="preserve">| </w:t>
            </w:r>
            <w:r>
              <w:rPr/>
              <w:t>20611 | 20612 | 20613 | 20614 | 20</w:t>
            </w:r>
            <w:r>
              <w:rPr>
                <w:lang w:val="en-US"/>
              </w:rPr>
              <w:t>615</w:t>
            </w:r>
            <w:r>
              <w:rPr/>
              <w:t xml:space="preserve"> | 20</w:t>
            </w:r>
            <w:r>
              <w:rPr>
                <w:lang w:val="en-US"/>
              </w:rPr>
              <w:t xml:space="preserve">616 | </w:t>
            </w:r>
            <w:r>
              <w:rPr/>
              <w:t>20617 | 20618 | 20619 | 20620</w:t>
            </w:r>
            <w:r>
              <w:rPr>
                <w:lang w:val="en-US"/>
              </w:rPr>
              <w:t xml:space="preserve"> | </w:t>
            </w:r>
            <w:r>
              <w:rPr/>
              <w:t xml:space="preserve">20701 | 20716 </w:t>
            </w:r>
            <w:r>
              <w:rPr>
                <w:lang w:val="en-US"/>
              </w:rPr>
              <w:t xml:space="preserve">| </w:t>
            </w:r>
            <w:r>
              <w:rPr/>
              <w:t>20900 | 20902 | 20904 | 20905 | 20906 | 20908 | 21001 | 21002 | 21003 | 21100 | 21200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б изменениях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Изм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тчет о движении денежных средств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ениеД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22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 целевом использовании средст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Ис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удиторское заключ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удитЗак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явление ревизионного союза сельскохозяйственных производител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явСХ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Код вида экономической деятельности по ОКВЭД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ВЭ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2-8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ВЭД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видов экономической деятельности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П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ОКПО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орма собственности (по ОКФС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Ф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Ф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форм собственности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рганизационно-правовая форма (по ОКОПФ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ОП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 xml:space="preserve">T(=2) </w:t>
            </w:r>
            <w:r>
              <w:rPr>
                <w:szCs w:val="22"/>
                <w:lang w:val="en-US"/>
              </w:rPr>
              <w:t>|</w:t>
            </w:r>
          </w:p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T(=</w:t>
            </w:r>
            <w:r>
              <w:rPr>
                <w:szCs w:val="22"/>
                <w:lang w:val="en-US"/>
              </w:rPr>
              <w:t>5</w:t>
            </w:r>
            <w:r>
              <w:rPr>
                <w:szCs w:val="22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ОПФ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организационно-правовых форм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юридическое лиц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юридическое лицо (НПЮ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организ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естонахождение (адрес в Российской Федерации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АдрРФ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7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1 – руководитель   |</w:t>
              <w:br/>
              <w:t>2 – уполномоченный представ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руководителя (уполномоченного представител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71 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уполномоченном представител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ице 4.6 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б уполномоченном представителе (СвПре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Бухгалтерский баланс (Балан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1 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ктив (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балан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балан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балан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необоротн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неОб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оротн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необоротные активы (ВнеОбА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итого по разделу 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итого по разделу 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итого по разделу 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ультаты исследований и разработ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Иссл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поисков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Поиск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поисков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Поиск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ные вложения в материальные ценност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МатЦ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влож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ложенные налогов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лНал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внеоборотным актива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ВнеОб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внеоборотн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ВнеОб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боротные активы (ОбА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итого по разделу 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итого по разделу 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итого по разделу 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пас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па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 на добавленную стоимость по приобретенным ценностя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ДСПриобрЦ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биторская задолженност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бЗ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вложения (за исключением денежных эквивалентов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и денежные эквивален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ежн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оборотным актива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Об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оборотн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Об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ассив (Пасс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балан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балан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балан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питал и резервы   |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Целевое финансиро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Рез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евФ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13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лгосрочные обязатель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оср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4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раткосрочные обязатель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раткоср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Капитал и резервы (КапРе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итого по разделу I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итого по разделу I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итого по разделу I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Уставный капитал (складочный капитал, уставной фонд, вклады товарищей)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ав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ствА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оценка внеоборотных актив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оцВнеОб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 (без переоценки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капиталу и резерва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Кап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Целевое финансирование (ЦелевФин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итого по разделу I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итого по разделу I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итого по разделу I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аевой фонд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ай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Целевой капитал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ев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Целевые сред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евСред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онд недвижимого и особо ценного движимого имуще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онд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и иные целевые фон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ервИнЦ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целевому финансированию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ЦелФ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олгосрочные обязательства (ДолгосрОбя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итого по разделу IV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итого по разделу IV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итого по разделу IV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емные сред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ем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ложенные налоговые обязатель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ложНал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ценочные обязатель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ен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долгосрочным обязательства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ДолгО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обязатель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Краткосрочные обязательства (КраткосрОбя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, итого по разделу V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, итого по разделу V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, итого по разделу V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емные сред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ем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редиторская задолженност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редитЗадол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будущих период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дБуд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ценочные обязатель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ен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краткосрочным обязательства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КратО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обязатель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П_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 финансовых результатах (ПрибУ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2 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руч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р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ебестоимость продаж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ебест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аловая прибыль (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аловаяПрибы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ммерческие расхо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мРас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правленческие расхо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прРас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быль (убыток) от продаж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б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участия в других организация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дОтУча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ы к получени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Пол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ы к уплат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У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дохо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До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схо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Рас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быль (убыток) до налогооблож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бУбДоН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О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5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екущий налог на прибыл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екНал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2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постоянные налоговые обязательства (активы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Нал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е отложенных налоговых обязательст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Нал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е отложенных налоговых актив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Нал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е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е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ая прибыль (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риб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4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ПрцВОАНеЧи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ультат от прочих операций, не включаемый в чистую прибыль (убыток) пери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ПрОпНеЧи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Д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вокупный финансовый результат пери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вФин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2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правоч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правоч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/>
      </w:pPr>
      <w:r>
        <w:rPr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правочно (Справочно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зовая прибыль (убыток) на акци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зПрибыл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2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зводненная прибыль (убыток) на акци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зводПрибыл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тчПред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б изменениях капитала (ОтчетИзм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3 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вижение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ен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9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ректировки в связи с изменением учетной политики и исправлением ошиб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ре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актив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вижение капитала (Движен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личина капитала на 31 декабря года, предшествующего предыдущем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31Дек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ед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Г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Г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Корректировки в связи с изменением учетной политики и исправлением ошибок (Корре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питал - все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ит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5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5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другим статьям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рСтат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Чистые активы (Чист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отчетного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, года, предшествующего предыдущем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 движении денежных средств  (ДвижениеДен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4 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от текущих опера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ек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от инвестиционных опера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в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6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от финансовых опера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за отчетный пери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денежных средств и денежных эквивалентов на начало отчетного пери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Нач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денежных средств и денежных эквивалентов на конец отчетного пери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Кон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ИзмКур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потоки от текущих операций (ТекОп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от текущих опера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Те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4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латеж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ления (Посту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родажи продукции, товаров, работ и услуг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ПТР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рендных платежей, лицензионных платежей, роялти, комиссионных и иных аналогичных платеж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рЛицИн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ерепродажи финансовых вложен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Фин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поступлениям от денежных потоков от текущих операц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ТекПо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оступ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латежи (Плате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авщикам (подрядчикам) за сырье, материалы, работы, услуг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авСМР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оплатой труда работник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латТрудР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ов по долговым обязательства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Долг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 на прибыл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ог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платежам денежных потоков от текущих операц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Тек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латеж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потоки от инвестиционных операций (ИнвОп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от инвестиционных опера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Ин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латеж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ления (Посту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родажи внеоборотных активов (кроме финансовых вложен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В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продажи акций других организаций (долей участи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АкцД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возврата предоставленных займов, от продажи долговых ценных бумаг (прав требования денежных средств к другим лица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озврЗайм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ивидендов, процентов по долговым финансовым вложениям и аналогичных поступлений от долевого участия в других организация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вПро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поступлениям от денежных потоков от инвестиционных операц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нвПо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оступ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латежи (Плате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риобретением, созданием, модернизацией, реконструкцией и подготовкой к использованию внеоборотных актив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В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риобретением акций  в других организаций (долей участия 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АкцД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риобретением долговых ценных бумаг (прав требования денежных средств к другим лицам), предоставление займов другим лица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Долг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ов по долговым обязательствам, включаемым в стоимость инвестиционного акти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ДолгО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платежам денежных потоков от инвестиционных операц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нв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латеж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потоки от финансовых операций (ФинОп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альдо денежных потоков от финансовых опера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льдоФ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латеж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ления (Посту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лучение кредитов и займ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редЗай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х вкладов собственников (участников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кладСо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выпуска акций, увеличения долей учас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До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 выпуска облигаций, векселей и других долговых ценных бумаг и др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лВексД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поступлениям от денежных потоков от финансовых операц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ФинПо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оступ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латежи (Плате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икам (участникам) в связи с выкупом у них акций (долей участия) организаций или их выходом из состава участник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уплату дивидендов и иных платежей по распределению прибыли в пользу собственников (участников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плДив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связи с погашением (выкупом) векселей и других долговых ценных бумаг, возврат кредитов и займ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кВексК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платежам денежных потоков от финансовых операц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Фин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платеж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Плате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 целевом использовании средств (ЦелИс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6 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начало отчетного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Нач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ило средст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упил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спользовано средст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пользова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конец отчетного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Кон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ило средств (Поступило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поступило средств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поступило средств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тупительные взнос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тупВзн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ленские взнос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ленВзн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Целевые взнос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евВзн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ровольные имущественные взносы и пожертвова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рИмВзн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быль от приносящей доход деятельност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бПредДея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поступлению средств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ВПокОП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спользовано средств (Использовано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использовано средств - 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использовано средств - 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на целевые меропри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ЦелМ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5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на содержание аппарата управ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СодА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6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основных средств, инвентаря и иного имуще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ОС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использованию средств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с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ходы на целевые мероприятия (РасхЦелМ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циальная и благотворительная помощ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цП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ведение конференций, совещаний, семинаров и т.п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вСем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расходам на целевые мероприяти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ЦелМ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ые меропри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ыеМ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ходы на содержание аппарата управления (РасхСодАУ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, связанные с оплатой труда (включая начислени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лТр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платы, не связанные с оплатой тру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плНеО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на служебные командировки и деловые поезд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лужК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ание помещений, зданий, автомобильного транспорта и иного имущества (кроме ремонта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данТранс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монт основных средств и иного имуще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мОсн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расходам на содержание аппарата управлени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СодА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П_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яснения (Пояснения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по ОКУ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710005  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 файла, содержащего данные пояснения (с расширение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ФайлП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мя файла имеет вид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>_Т_</w:t>
            </w: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K</w:t>
            </w:r>
            <w:r>
              <w:rPr/>
              <w:t>_О_</w:t>
            </w:r>
            <w:r>
              <w:rPr>
                <w:lang w:val="en-US"/>
              </w:rPr>
              <w:t>N</w:t>
            </w:r>
            <w:r>
              <w:rPr/>
              <w:t>1_</w:t>
            </w:r>
            <w:r>
              <w:rPr>
                <w:lang w:val="en-US"/>
              </w:rPr>
              <w:t>GGGGMMD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>2, гд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R_Т – префикс, принимающий значение NO_BUHPZ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A_K – идентификатор получателя информации, гд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 – идентификатор получателя, которому направляется файл обмен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K – идентификатор конечного получателя, для которого предназначена информация из данного файла обмена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ы A и К имеют вид для налоговых органов – четырехразрядный код (код по СОНО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 – идентификатор отправителя информации, имеет вид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организаций - девятнадцатиразрядный код (ИНН и КПП налогоплательщика организации (обособленного подразделения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GGGG – год, MM – месяц, DD – день формирования файл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,  N2  – идентификационные номера файла:     N1 – должен совпадать с идентификационным номером файла бухгалтерской отчет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N2 - уникален для каждого  файла независимо от принадлежности к документу (длина – от 1 до 36 знаков)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асширение имени файла – xls | doc | rtf | tif | pdf | jpg.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удиторское заключение (АудитЗак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 файла, содержащего данные аудиторского заключения (с расширение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ФайлА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мя файла имеет вид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>_Т_</w:t>
            </w: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K</w:t>
            </w:r>
            <w:r>
              <w:rPr/>
              <w:t>_О_</w:t>
            </w:r>
            <w:r>
              <w:rPr>
                <w:lang w:val="en-US"/>
              </w:rPr>
              <w:t>N</w:t>
            </w:r>
            <w:r>
              <w:rPr/>
              <w:t>1_</w:t>
            </w:r>
            <w:r>
              <w:rPr>
                <w:lang w:val="en-US"/>
              </w:rPr>
              <w:t>GGGGMMD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>2, гд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R_Т – префикс, принимающий значение NO_BUHAZ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A_K – идентификатор получателя информации, гд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 – идентификатор получателя, которому направляется файл обмен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K – идентификатор конечного получателя, для которого предназначена информация из данного файла обмена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ы A и К имеют вид для налоговых органов – четырехразрядный код (код по СОНО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 – идентификатор отправителя информации, имеет вид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организаций - девятнадцатиразрядный код (ИНН и КПП налогоплательщика организации (обособленного подразделения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GGGG – год, MM – месяц, DD – день формирования файл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,  N2  – идентификационные номера файла:     N1 – должен совпадать с идентификационным номером файла бухгалтерской отчет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    </w:t>
            </w:r>
            <w:r>
              <w:rPr/>
              <w:t>N2 - уникален для каждого  файла независимо от принадлежности к документу (длина – от 1 до 36 знаков)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асширение имени файла – tif | pdf | jpg.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Заявление ревизионного союза сельскохозяйственных производителей (ЗаявСХП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 файла, содержащего данные заявления ревизионного союза сельскохозяйственных производителей (с расширением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ФайлЗСХ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мя файла имеет вид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>_Т_</w:t>
            </w: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K</w:t>
            </w:r>
            <w:r>
              <w:rPr/>
              <w:t>_О_</w:t>
            </w:r>
            <w:r>
              <w:rPr>
                <w:lang w:val="en-US"/>
              </w:rPr>
              <w:t>N</w:t>
            </w:r>
            <w:r>
              <w:rPr/>
              <w:t>1_</w:t>
            </w:r>
            <w:r>
              <w:rPr>
                <w:lang w:val="en-US"/>
              </w:rPr>
              <w:t>GGGGMMD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>2, гд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R_Т – префикс, принимающий значение NO_BUHZSHP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A_K – идентификатор получателя информации, гд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 – идентификатор получателя, которому направляется файл обмен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K – идентификатор конечного получателя, для которого предназначена информация из данного файла обмена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ы A и К имеют вид для налоговых органов – четырехразрядный код (код по СОНО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 – идентификатор отправителя информации, имеет вид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организаций - девятнадцатиразрядный код (ИНН и КПП налогоплательщика организации (обособленного подразделения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GGGG – год, MM – месяц, DD – день формирования файл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1,  N2  – идентификационные номера файла:       N1 – должен совпадать с идентификационным номером файла бухгалтерской отчет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N2 – уникален для каждого  файла независимо от принадлежности к документу (длина – от 1 до 36 знаков)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асширение имени файла – tif | pdf | jpg.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суммах по отчетному периоду, по предыдущему и предшествующему ему годам (ОПП_В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 по отчетному периоду, по предыдущему и предшествующему ему года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О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 том числе вписываемые показатели  по отчетному периоду, по предыдущему и предшествующему ему годам (ВПокОП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отчетную дату отчетного пери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года, предшествующего предыдущем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дш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с пояснениями (с необязательным предыдущим годом) (ОтчПредН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с пояснениями (с необязательным предыдущим годом и вписываемыми показателями) (ОтчПредНДо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дополнительные вписываемые показатели  по отчетному году и предыдущему год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пПокО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оп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6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с пояснениями (с обязательным предыдущим годом) (ОтчПред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с пояснениями (с обязательным предыдущим годом и вписываемыми показателями) (ОтчПредОДо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дополнительные вписываемые показатели  по отчетному году и предыдущему год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пПокО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оп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6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ополнительные вписываемые показатели  по отчетному году и предыдущему году с пояснениями (ДопПокО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троке движения капитала, полные (ДвижКапПГо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вижение капитала по годам (ДвижКапГод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ич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9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5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е добавочного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Добав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2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е резервного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Резерв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движению капитала за год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Движ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4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личина капитала на 31 декабр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п31де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величение капитала (УвеличКапита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капитала - все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ичКап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ая прибыл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оценка имуще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оц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, относящиеся непосредственно на увеличение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Увел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полнительный выпуск ак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пВыпА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номинальной стоимости ак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ичНом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организация юридического лиц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организац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писываемые показатели (по увеличению капитала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Увел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Чистая прибыль (ЧистПри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ереоценка имущества (ПереоцИмущ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оходы, относящиеся непосредственно на увеличение капитала (ДохУвел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ополнительный выпуск акций (ДопВыпАкций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величение номинальной стоимости акций (УвеличНомАкц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меньшение капитала (УменКапита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капитала - все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Кап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быт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бы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оценка имуще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оц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, относящиеся непосредственно на уменьшение капита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Умен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8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номинальной стоимости ак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Ном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9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количества ак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КолА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0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организация юридического лиц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организац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вижКапПГод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ивиден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виден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быток (Убыток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ереоценка имущества (ПереоцИмущ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ходы, относящиеся непосредственно на уменьшение капитала (РасхУмен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меньшение номинальной стоимости акций (УменНомАкц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Уменьшение количества акций (УменКолАкций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ивиденды (Дивиденды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зменение добавочного капитала (ИзмДобав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зменение резервного капитала (ИзмРезервКа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 том числе вписываемые показатели  по строке движения капитала, полные (ВПокДвижКапПГо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т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Выкуп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б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Капит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корректировках капитала (КорКа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 корректиров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орре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6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ректировка в связи с изменением учетной полит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ИзмУчПо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6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ректировка в связи с исправлением ошиб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ИспрО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6 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ле корректиров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леКорре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КорКапП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6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Корректировка капитала за предыдущий год (КорКапПр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, года, предшествующего предыдущем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я капитала за предыдущий год за счет чистой прибыли (убытка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КапЧист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зменения капитала за предыдущий год за счет иных факто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мКапИнФ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31 декабря предыдущего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31Дек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(О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писываемые показатели со сведениями по отчетному году и предыдущему году (ВПокО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отчетному году и предыдущему году с вписываемыми показателями (ОП_Д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отчетны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 предыдущий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со сведениями по отчетному году и предыдущему год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О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ВПокО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дрес в Российской Федерации  (АдрРФ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чтовый индек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ек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бъект Российской Федер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Реги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CCРФ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я в соответствии со справочником «Коды субъектов Российской Федерации»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селенный пункт (село, поселок и т.п.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селПун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лица (проспект, переулок и т.п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л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дома (владени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пуса (строения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пу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офис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вар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07"/>
        <w:gridCol w:w="1208"/>
        <w:gridCol w:w="1208"/>
        <w:gridCol w:w="1910"/>
        <w:gridCol w:w="4910"/>
      </w:tblGrid>
      <w:tr>
        <w:trPr>
          <w:tblHeader w:val="true"/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</w:t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9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9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10:00Z</dcterms:created>
  <dc:creator>Иванов</dc:creator>
  <dc:description/>
  <dc:language>en-US</dc:language>
  <cp:lastModifiedBy>Барабанщикова</cp:lastModifiedBy>
  <cp:lastPrinted>2017-03-20T11:17:00Z</cp:lastPrinted>
  <dcterms:modified xsi:type="dcterms:W3CDTF">2017-03-20T09:10:00Z</dcterms:modified>
  <cp:revision>2</cp:revision>
  <dc:subject/>
  <dc:title>УТВЕРЖДЕН</dc:title>
</cp:coreProperties>
</file>