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 3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ФНС России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от «___»_________2017 г.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>____________________</w:t>
      </w:r>
    </w:p>
    <w:p>
      <w:pPr>
        <w:pStyle w:val="14"/>
        <w:ind w:left="397" w:right="397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14"/>
        <w:ind w:left="397" w:right="3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"/>
        <w:ind w:left="397" w:right="3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"/>
        <w:ind w:left="397" w:right="39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уемый формат представления отчета о финансовых результатах деятельности учреждения в электронной форме</w:t>
      </w:r>
    </w:p>
    <w:p>
      <w:pPr>
        <w:pStyle w:val="1"/>
        <w:spacing w:before="840" w:after="240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 ОБЩИЕ положения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1. Настоящий формат описывает </w:t>
      </w:r>
      <w:r>
        <w:rPr>
          <w:rFonts w:eastAsia="SimSun;宋体"/>
          <w:color w:val="000000"/>
          <w:sz w:val="28"/>
          <w:szCs w:val="28"/>
        </w:rPr>
        <w:t>требования к XML файлам (далее – файлам обмена) передачи в электронной форме отчета о финансовых результатах деятельности учреждения в налоговые органы.</w:t>
      </w:r>
    </w:p>
    <w:p>
      <w:pPr>
        <w:pStyle w:val="Style17"/>
        <w:rPr/>
      </w:pPr>
      <w:r>
        <w:rPr>
          <w:rFonts w:eastAsia="SimSun;宋体"/>
          <w:color w:val="000000"/>
          <w:sz w:val="28"/>
          <w:szCs w:val="28"/>
        </w:rPr>
        <w:t>2. Настоящий формат (часть CXX</w:t>
      </w:r>
      <w:r>
        <w:rPr>
          <w:rFonts w:eastAsia="SimSun;宋体"/>
          <w:color w:val="000000"/>
          <w:sz w:val="28"/>
          <w:szCs w:val="28"/>
          <w:lang w:val="en-US"/>
        </w:rPr>
        <w:t>VII</w:t>
      </w:r>
      <w:r>
        <w:rPr>
          <w:rFonts w:eastAsia="SimSun;宋体"/>
          <w:color w:val="000000"/>
          <w:sz w:val="28"/>
          <w:szCs w:val="28"/>
        </w:rPr>
        <w:t xml:space="preserve">, версия </w:t>
      </w:r>
      <w:r>
        <w:rPr>
          <w:color w:val="000000"/>
          <w:sz w:val="28"/>
          <w:szCs w:val="28"/>
        </w:rPr>
        <w:t>5.05</w:t>
      </w:r>
      <w:r>
        <w:rPr>
          <w:rFonts w:eastAsia="SimSun;宋体"/>
          <w:color w:val="000000"/>
          <w:sz w:val="28"/>
          <w:szCs w:val="28"/>
        </w:rPr>
        <w:t xml:space="preserve">) разработан в </w:t>
      </w:r>
      <w:r>
        <w:rPr>
          <w:color w:val="000000"/>
          <w:sz w:val="28"/>
          <w:szCs w:val="28"/>
        </w:rPr>
        <w:t>соответствии с приказом Минфина России от 25.03.2011 № 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зарегистрирован Министерством юстиции Российской Федерации 22.04.2011 № 20558) с учетом последующих изменений, утвержденных приказами Минфина России</w:t>
      </w:r>
      <w:r>
        <w:rPr>
          <w:rFonts w:eastAsia="SimSun;宋体"/>
          <w:color w:val="000000"/>
          <w:sz w:val="28"/>
          <w:szCs w:val="28"/>
        </w:rPr>
        <w:t>.</w:t>
      </w:r>
    </w:p>
    <w:p>
      <w:pPr>
        <w:pStyle w:val="1"/>
        <w:spacing w:before="360" w:after="240"/>
        <w:rPr>
          <w:color w:val="000000"/>
        </w:rPr>
      </w:pPr>
      <w:r>
        <w:rPr>
          <w:color w:val="000000"/>
        </w:rPr>
        <w:t>II. ОПИСАНИЕ ФАЙЛА ОБМЕНА</w:t>
      </w:r>
    </w:p>
    <w:p>
      <w:pPr>
        <w:pStyle w:val="Style23"/>
        <w:rPr/>
      </w:pPr>
      <w:r>
        <w:rPr>
          <w:color w:val="000000"/>
          <w:szCs w:val="28"/>
        </w:rPr>
        <w:t xml:space="preserve">3. </w:t>
      </w:r>
      <w:r>
        <w:rPr>
          <w:b/>
          <w:color w:val="000000"/>
          <w:szCs w:val="28"/>
        </w:rPr>
        <w:t xml:space="preserve">Имя файла обмена </w:t>
      </w:r>
      <w:r>
        <w:rPr>
          <w:rFonts w:eastAsia="SimSun;宋体"/>
          <w:color w:val="000000"/>
          <w:szCs w:val="28"/>
        </w:rPr>
        <w:t>должно иметь следующий вид:</w:t>
      </w:r>
    </w:p>
    <w:p>
      <w:pPr>
        <w:pStyle w:val="Style23"/>
        <w:rPr/>
      </w:pPr>
      <w:r>
        <w:rPr>
          <w:b/>
          <w:i/>
          <w:color w:val="000000"/>
          <w:szCs w:val="28"/>
          <w:lang w:val="en-US"/>
        </w:rPr>
        <w:t>R_</w:t>
      </w:r>
      <w:r>
        <w:rPr>
          <w:b/>
          <w:i/>
          <w:color w:val="000000"/>
          <w:szCs w:val="28"/>
        </w:rPr>
        <w:t>Т</w:t>
      </w:r>
      <w:r>
        <w:rPr>
          <w:b/>
          <w:i/>
          <w:color w:val="000000"/>
          <w:szCs w:val="28"/>
          <w:lang w:val="en-US"/>
        </w:rPr>
        <w:t>_A_K_</w:t>
      </w:r>
      <w:r>
        <w:rPr>
          <w:b/>
          <w:i/>
          <w:color w:val="000000"/>
          <w:szCs w:val="28"/>
        </w:rPr>
        <w:t>О</w:t>
      </w:r>
      <w:r>
        <w:rPr>
          <w:b/>
          <w:i/>
          <w:color w:val="000000"/>
          <w:szCs w:val="28"/>
          <w:lang w:val="en-US"/>
        </w:rPr>
        <w:t>_GGGGMMDD_N</w:t>
      </w:r>
      <w:r>
        <w:rPr>
          <w:color w:val="000000"/>
          <w:szCs w:val="28"/>
          <w:lang w:val="en-US"/>
        </w:rPr>
        <w:t xml:space="preserve">, </w:t>
      </w:r>
      <w:r>
        <w:rPr>
          <w:color w:val="000000"/>
          <w:szCs w:val="28"/>
        </w:rPr>
        <w:t>где</w:t>
      </w:r>
      <w:r>
        <w:rPr>
          <w:color w:val="000000"/>
          <w:szCs w:val="28"/>
          <w:lang w:val="en-US"/>
        </w:rPr>
        <w:t>:</w:t>
      </w:r>
    </w:p>
    <w:p>
      <w:pPr>
        <w:pStyle w:val="Style23"/>
        <w:rPr/>
      </w:pPr>
      <w:r>
        <w:rPr>
          <w:b/>
          <w:i/>
          <w:color w:val="000000"/>
          <w:szCs w:val="28"/>
        </w:rPr>
        <w:t>R_Т</w:t>
      </w:r>
      <w:r>
        <w:rPr>
          <w:color w:val="000000"/>
          <w:szCs w:val="28"/>
        </w:rPr>
        <w:t xml:space="preserve"> – </w:t>
      </w:r>
      <w:r>
        <w:rPr>
          <w:rFonts w:eastAsia="SimSun;宋体"/>
          <w:color w:val="000000"/>
          <w:szCs w:val="28"/>
        </w:rPr>
        <w:t>префикс, принимающий значение: NO_BOUCHR7;</w:t>
      </w:r>
    </w:p>
    <w:p>
      <w:pPr>
        <w:pStyle w:val="Style23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3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3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3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</w:r>
    </w:p>
    <w:p>
      <w:pPr>
        <w:pStyle w:val="Style23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3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 (длина – от 1 до 36 знаков. Идентификационный номер файла должен обеспечивать уникальность файла).</w:t>
      </w:r>
    </w:p>
    <w:p>
      <w:pPr>
        <w:pStyle w:val="Style23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первой строки  файла обмена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строка XML файла должна иметь следующий вид:</w:t>
      </w:r>
    </w:p>
    <w:p>
      <w:pPr>
        <w:pStyle w:val="Style17"/>
        <w:rPr/>
      </w:pPr>
      <w:r>
        <w:rPr>
          <w:color w:val="000000"/>
          <w:sz w:val="28"/>
          <w:szCs w:val="28"/>
        </w:rPr>
        <w:t>&lt;?</w:t>
      </w:r>
      <w:r>
        <w:rPr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version</w:t>
      </w:r>
      <w:r>
        <w:rPr>
          <w:color w:val="000000"/>
          <w:sz w:val="28"/>
          <w:szCs w:val="28"/>
        </w:rPr>
        <w:t xml:space="preserve"> ="1.0"  </w:t>
      </w:r>
      <w:r>
        <w:rPr>
          <w:color w:val="000000"/>
          <w:sz w:val="28"/>
          <w:szCs w:val="28"/>
          <w:lang w:val="en-US"/>
        </w:rPr>
        <w:t>encoding</w:t>
      </w:r>
      <w:r>
        <w:rPr>
          <w:color w:val="000000"/>
          <w:sz w:val="28"/>
          <w:szCs w:val="28"/>
        </w:rPr>
        <w:t xml:space="preserve"> ="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-1251"?&gt;</w:t>
      </w:r>
    </w:p>
    <w:p>
      <w:pPr>
        <w:pStyle w:val="Style17"/>
        <w:rPr/>
      </w:pPr>
      <w:r>
        <w:rPr>
          <w:rFonts w:eastAsia="SimSun;宋体"/>
          <w:b/>
          <w:color w:val="000000"/>
          <w:sz w:val="28"/>
          <w:szCs w:val="28"/>
        </w:rPr>
        <w:t xml:space="preserve">Имя файла, содержащего </w:t>
      </w:r>
      <w:r>
        <w:rPr>
          <w:rFonts w:eastAsia="SimSun;宋体"/>
          <w:b/>
          <w:color w:val="000000"/>
          <w:sz w:val="28"/>
          <w:szCs w:val="28"/>
          <w:lang w:val="en-US"/>
        </w:rPr>
        <w:t>XML</w:t>
      </w:r>
      <w:r>
        <w:rPr>
          <w:rFonts w:eastAsia="SimSun;宋体"/>
          <w:b/>
          <w:color w:val="000000"/>
          <w:sz w:val="28"/>
          <w:szCs w:val="28"/>
        </w:rPr>
        <w:t xml:space="preserve"> схему файла обмена</w:t>
      </w:r>
      <w:r>
        <w:rPr>
          <w:rFonts w:eastAsia="SimSun;宋体"/>
          <w:color w:val="000000"/>
          <w:sz w:val="28"/>
          <w:szCs w:val="28"/>
        </w:rPr>
        <w:t>, должно иметь следующий вид:</w:t>
      </w:r>
    </w:p>
    <w:p>
      <w:pPr>
        <w:pStyle w:val="Style17"/>
        <w:rPr/>
      </w:pPr>
      <w:r>
        <w:rPr>
          <w:rFonts w:eastAsia="SimSun;宋体"/>
          <w:color w:val="000000"/>
          <w:sz w:val="28"/>
          <w:szCs w:val="28"/>
        </w:rPr>
        <w:t>NO_BOUCHR7_1_127_00_</w:t>
      </w:r>
      <w:r>
        <w:rPr>
          <w:color w:val="000000"/>
          <w:sz w:val="28"/>
          <w:szCs w:val="28"/>
        </w:rPr>
        <w:t>05_05</w:t>
      </w:r>
      <w:r>
        <w:rPr>
          <w:rFonts w:eastAsia="SimSun;宋体"/>
          <w:color w:val="000000"/>
          <w:sz w:val="28"/>
          <w:szCs w:val="28"/>
        </w:rPr>
        <w:t>_xx , где хх – номер версии схемы.</w:t>
      </w:r>
    </w:p>
    <w:p>
      <w:pPr>
        <w:pStyle w:val="Style17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Расширение имени файла – xsd.</w:t>
      </w:r>
    </w:p>
    <w:p>
      <w:pPr>
        <w:pStyle w:val="Style17"/>
        <w:rPr/>
      </w:pPr>
      <w:r>
        <w:rPr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7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 4.32 настоящего формат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о, формат имеет вид Т(n-).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, «ОК». В случае если количество реализаций элемента может быть более одной, то признак обязательности элемента дополняется символом «М». Например, «НМ» или «ОКМ».</w:t>
      </w:r>
    </w:p>
    <w:p>
      <w:pPr>
        <w:pStyle w:val="Style17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, «НУ» или «ОКУ»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  <w:r>
        <w:br w:type="page"/>
      </w:r>
    </w:p>
    <w:p>
      <w:pPr>
        <w:pStyle w:val="1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229225" cy="7496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1. Диаграмма структуры файла обмена </w:t>
      </w:r>
    </w:p>
    <w:p>
      <w:pPr>
        <w:pStyle w:val="31"/>
        <w:spacing w:before="0" w:after="120"/>
        <w:rPr>
          <w:color w:val="000000"/>
        </w:rPr>
      </w:pPr>
      <w:r>
        <w:rPr>
          <w:color w:val="000000"/>
        </w:rPr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йл обмена (Фай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У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: 5.05 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остав и структура документа (Докумен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отчетности по КН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503721 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пери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 34 – год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ректировк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Кор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</w:t>
              <w:br/>
              <w:t xml:space="preserve">0 – первичный документ, </w:t>
              <w:br/>
              <w:t>1 – 999 – номер корректировки для корректирующего документа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 о финансовых результатах деятельности учрежд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ФинРе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налогоплательщике (СвН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учреждения по ОКП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П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8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Значение выбирается в соответствии с О</w:t>
            </w:r>
            <w:r>
              <w:rPr>
                <w:color w:val="000000"/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по ОКТМ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ТМ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 xml:space="preserve">T(=8) </w:t>
            </w:r>
            <w:r>
              <w:rPr>
                <w:color w:val="000000"/>
                <w:szCs w:val="22"/>
                <w:lang w:val="en-US"/>
              </w:rPr>
              <w:t>|</w:t>
            </w:r>
            <w:r>
              <w:rPr>
                <w:color w:val="000000"/>
                <w:szCs w:val="22"/>
              </w:rPr>
              <w:t xml:space="preserve"> T(=1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иповой элемент &lt;ОКТМОТип&gt;.  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имает значение в соответствии с Общероссийским классификатором территорий муниципальных образований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органа, осуществляющего полномочия учредителя, по ОКП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ПО_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8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Значение выбирается в соответствии с О</w:t>
            </w:r>
            <w:r>
              <w:rPr>
                <w:color w:val="000000"/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лава по БК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ГлаваБ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учрежде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плательщик - учреждение (НПЮ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учрежд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учрежд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 учрежд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чредител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чред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а, осуществляющего полномочия учреди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чредПол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лице, подписавшем документ (Подписан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</w:t>
            </w:r>
          </w:p>
          <w:p>
            <w:pPr>
              <w:pStyle w:val="Normal"/>
              <w:ind w:left="340" w:hanging="34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– руководитель   |</w:t>
            </w:r>
          </w:p>
          <w:p>
            <w:pPr>
              <w:pStyle w:val="Normal"/>
              <w:ind w:left="113" w:hanging="113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 – уполномоченный представитель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л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руководителя (уполномоченного представителя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2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главного бухгалте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ГлБу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2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б уполномоченном представител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У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остав элемента представлен в таблице 4.6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&lt;ПрПодп&gt;=2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б уполномоченном представителе (СвПре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Наименование документа, подтверждающего полномочия представителя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Отчет о финансовых результатах деятельности учреждения (ОтчетФинРе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, на которую сформирован докумен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единицы измерения по ОКЕ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Е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Типовой элемент &lt;ОКЕИТип&gt;. 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 383 – рубль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2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й операционный результа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ОперРе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0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Доходы (Дохо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от собствен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Соб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от оказания платных услуг (работ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ПлатУс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от штрафов, пени, иных сумм принудительного изъят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Штра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езвозмездные поступления от бюджет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ВПостБюд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от операций с актив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0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доход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Про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будущих перио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Будущ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Безвозмездные поступления от бюджетов (БВПостБюдж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езвозмездные поступления от бюджетов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ВПостБюдж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упления от наднациональных организаций и правительств иностранных государст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И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упления от международных финансовых организац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МФ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Доходы от операций с активами (ДохАкт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от операций с активами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Актив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от переоценки актив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оц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от реализации актив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ализ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от реализации нефинансовых актив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РеализНеФ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от реализации финансовых актив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РеализФ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резвычайные доходы от операций с актив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рДохОп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Прочие доходы (ДохПроч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доходы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Проч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убсид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бсид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убсидии на осуществление капитальных влож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бКапВло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ые трансферт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Транс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ые прочие доход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Ины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Расходы (Расхо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платТру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обретение работ, услу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обР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4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служивание долговых обязательст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слДол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5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езвозмездные перечисления организация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ч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6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езвозмездные перечисления бюджета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чБюд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7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циальное обеспече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цОбес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расход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Про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 по операциям с актив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Оп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 будущих перио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Будущ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Оплата труда и начисления на выплаты по оплате труда (ОплатТру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плата труда и начисления на выплаты по оплате труда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платТруд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работная пла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рабПла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выплат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Вып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числения на выплаты по оплате труд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числВыплО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Приобретение работ, услуг (ПриобРаб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обретение работ, услуг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обРаб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слуги связ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лугСв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ранспортные услуг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рансп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ммунальные услуг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ммун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рендная плата за пользование имущество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рендПлатИ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боты, услуги по содержанию имуществ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бСодержИ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работы, услуг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Р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Обслуживание долговых обязательств (ОбслДолг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служивание долговых обязательств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слДолг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служивание долговых обязательств перед резидент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слДолгРе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служивание долговых обязательств перед нерезидент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слДолгНеРе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Безвозмездные перечисления организациям (ПеречОрг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езвозмездные перечисления организациям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чОрг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чГос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чКрГос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Безвозмездные перечисления бюджетам (ПеречБюдж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езвозмездные перечисления бюджетам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чБюдж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еречисления наднациональным организациям и правительствам иностранных государст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чИ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еречисления международным организация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чМ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оциальное обеспечение (СоцОбес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циальное обеспечение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цОбесп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обия по социальной помощи населению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мНасе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обГосУ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Расходы по операциям с активами (РасхОпАк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 по операциям с активами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ОпАкт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основных средств и нематериальных актив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мортОСиНМ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ование материальных запас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Мат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резвычайные расходы по операциям с актив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рРасхОп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Чистый операционный результат (ЧистОперРе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ый операционный результат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ОперРез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перационный результат до налогооблож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перРезДоН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 на прибыл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ог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ервы предстоящих расхо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ервПредс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перации с нефинансовыми актив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перНеФ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1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перации с финансовыми активами и обязательств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перФинАктО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Операции с нефинансовыми активами (ОперНеФА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перации с нефинансовыми активами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перНеФА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поступление основных средст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ост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ЧистПост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0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поступление нематериальных актив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остНМ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ЧистПост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0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поступление непроизведенных актив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остНП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ЧистПост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0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поступление материальных запас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остМат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ЧистПост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0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изменение затрат на изготовление готовой продукции (работ, услуг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ИзмЗат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Чистое изменение затрат на изготовление готовой продукции (работ, услуг) (ЧистИзмЗат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изменение затрат на изготовление готовой продукции (работ, услуг)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ИзмЗатр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Увеличение затрат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велЗат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Уменьшение затрат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менЗат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Операции с финансовыми активами и обязательствами (ОперФинАктОб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перации с финансовыми активами и обязательствами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перФинАктОб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перации с финансовыми актив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перФин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4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перации с обязательств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пер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Операции с финансовыми активами (ОперФинАк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перации с финансовыми активами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перФинАкт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поступление средств учрежд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остСр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5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поступление ценных бумаг, кроме акц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остЦ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ЧистПост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0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поступление акций и иных форм участия в капитал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ост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ЧистПост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0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предоставление займов (ссуд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редЗай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6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поступление иных финансовых актив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остИнФ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ЧистПост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0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увеличение дебиторской задолжен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УвДебЗ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ЧистУвЗа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Чистое поступление средств учреждений (ЧистПостСрУч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поступление средств учреждений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остСрУчр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ступление средст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С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ыбытие средст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бытС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Чистое предоставление займов (ссуд) (ЧистПредЗайм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предоставление займов (ссуд)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редЗайм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величение задолженности по предоставленным займам (ссудам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велЗадолжЗай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меньшение задолженности по предоставленным займам (ссудам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менЗадолжЗай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Операции с обязательствами (ОперОбя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перации с обязательствами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перОбяз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увеличение задолженности по привлечениям перед резидент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УвЗадРе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ЧистУвЗа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увеличение задолженности по привлечениям перед нерезидент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УвЗадНеРе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ЧистУвЗа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Чистое увеличение прочей кредиторской задолженности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УвПрочЗ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ЧистУвЗа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по аналитическим кодам доходов (поступлений), расходов (выплат)  (СведКод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аналитик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Анал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ятельность с целевыми средств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Цел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ятельность по государственному заданию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ГосЗад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осящая доход деятельност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ПринДо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по аналитическим кодам доходов (поступлений), расходов (выплат) (без кода аналитики) (СведКодБезА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ятельность с целевыми средств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Цел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ятельность по государственному заданию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ГосЗад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осящая доход деятельност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ПринДо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4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по чистым поступлениям (ЧистПост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поступление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Посту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Увеличение стоимости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велСтои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меньшение стоим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менСтои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по чистому увеличению задолженности (ЧистУвЗад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истое увеличение задолженности - все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тУвелЗад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величение задолжен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велЗадол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меньшение задолжен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менЗадол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ведКо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милия, имя, отчество (ФИО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74"/>
        <w:gridCol w:w="1208"/>
        <w:gridCol w:w="1208"/>
        <w:gridCol w:w="1910"/>
        <w:gridCol w:w="4989"/>
      </w:tblGrid>
      <w:tr>
        <w:trPr>
          <w:tblHeader w:val="true"/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0" w:after="60"/>
        <w:ind w:left="567" w:right="567"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1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1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1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</w:t>
      </w:r>
    </w:p>
  </w:footnote>
  <w:footnote w:id="3">
    <w:p>
      <w:pPr>
        <w:pStyle w:val="Style21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налич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7">
    <w:name w:val="Обычный (ф)"/>
    <w:basedOn w:val="Normal"/>
    <w:qFormat/>
    <w:pPr/>
    <w:rPr/>
  </w:style>
  <w:style w:type="paragraph" w:styleId="11">
    <w:name w:val="Таблица 1(ф)"/>
    <w:basedOn w:val="Style17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7"/>
    <w:qFormat/>
    <w:pPr>
      <w:ind w:left="360" w:hanging="0"/>
      <w:jc w:val="center"/>
    </w:pPr>
    <w:rPr>
      <w:sz w:val="28"/>
      <w:szCs w:val="20"/>
    </w:rPr>
  </w:style>
  <w:style w:type="paragraph" w:styleId="Style18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7"/>
    <w:qFormat/>
    <w:pPr>
      <w:ind w:left="360" w:hanging="0"/>
    </w:pPr>
    <w:rPr>
      <w:szCs w:val="20"/>
    </w:rPr>
  </w:style>
  <w:style w:type="paragraph" w:styleId="Style19">
    <w:name w:val="Обычный (ф) + По центру"/>
    <w:basedOn w:val="Style17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20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21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7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2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3">
    <w:name w:val="Простой"/>
    <w:basedOn w:val="Normal"/>
    <w:qFormat/>
    <w:pPr/>
    <w:rPr>
      <w:sz w:val="28"/>
      <w:szCs w:val="20"/>
    </w:rPr>
  </w:style>
  <w:style w:type="paragraph" w:styleId="Style24">
    <w:name w:val="Простой_Курсив"/>
    <w:basedOn w:val="Normal"/>
    <w:qFormat/>
    <w:pPr/>
    <w:rPr>
      <w:i/>
      <w:sz w:val="28"/>
      <w:szCs w:val="20"/>
    </w:rPr>
  </w:style>
  <w:style w:type="paragraph" w:styleId="Style25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6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7">
    <w:name w:val="Курсив (Ив)"/>
    <w:basedOn w:val="Normal"/>
    <w:qFormat/>
    <w:pPr>
      <w:ind w:hanging="0"/>
    </w:pPr>
    <w:rPr>
      <w:i/>
    </w:rPr>
  </w:style>
  <w:style w:type="paragraph" w:styleId="Style28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9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2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3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Style34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</w:rPr>
  </w:style>
  <w:style w:type="paragraph" w:styleId="12">
    <w:name w:val=" Знак1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Xl65">
    <w:name w:val="xl65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6">
    <w:name w:val="xl66"/>
    <w:basedOn w:val="Normal"/>
    <w:qFormat/>
    <w:pPr>
      <w:spacing w:before="100" w:after="100"/>
      <w:ind w:hanging="0"/>
      <w:jc w:val="center"/>
      <w:textAlignment w:val="top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80">
    <w:name w:val="xl80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81">
    <w:name w:val="xl81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59:00Z</dcterms:created>
  <dc:creator>Иванов</dc:creator>
  <dc:description/>
  <dc:language>en-US</dc:language>
  <cp:lastModifiedBy>Барабанщикова</cp:lastModifiedBy>
  <cp:lastPrinted>2017-03-20T11:04:00Z</cp:lastPrinted>
  <dcterms:modified xsi:type="dcterms:W3CDTF">2017-03-20T08:59:00Z</dcterms:modified>
  <cp:revision>2</cp:revision>
  <dc:subject/>
  <dc:title>УТВЕРЖДЕН</dc:title>
</cp:coreProperties>
</file>