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 1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</w:r>
    </w:p>
    <w:p>
      <w:pPr>
        <w:pStyle w:val="14"/>
        <w:ind w:left="6237" w:right="3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ФНС России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от «___»_________2017 г.</w:t>
      </w:r>
    </w:p>
    <w:p>
      <w:pPr>
        <w:pStyle w:val="14"/>
        <w:ind w:left="6237" w:right="397" w:hanging="0"/>
        <w:jc w:val="both"/>
        <w:rPr/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>____________________</w:t>
      </w:r>
    </w:p>
    <w:p>
      <w:pPr>
        <w:pStyle w:val="14"/>
        <w:ind w:left="397" w:right="397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14"/>
        <w:ind w:left="397" w:right="3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"/>
        <w:ind w:left="397" w:right="3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"/>
        <w:ind w:left="397" w:right="39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уемый формат представления баланса государственного (муниципального) учреждения в электронной форме</w:t>
      </w:r>
    </w:p>
    <w:p>
      <w:pPr>
        <w:pStyle w:val="1"/>
        <w:spacing w:before="840" w:after="240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 ОБЩИЕ положения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1. Настоящий формат описывает </w:t>
      </w:r>
      <w:r>
        <w:rPr>
          <w:rFonts w:eastAsia="SimSun;宋体"/>
          <w:color w:val="000000"/>
          <w:sz w:val="28"/>
          <w:szCs w:val="28"/>
        </w:rPr>
        <w:t>требования к XML файлам (далее – файлам обмена) передачи в электронной форме баланса государственного (муниципального) учреждения в налоговые органы.</w:t>
      </w:r>
    </w:p>
    <w:p>
      <w:pPr>
        <w:pStyle w:val="Style17"/>
        <w:rPr/>
      </w:pPr>
      <w:r>
        <w:rPr>
          <w:rFonts w:eastAsia="SimSun;宋体"/>
          <w:color w:val="000000"/>
          <w:sz w:val="28"/>
          <w:szCs w:val="28"/>
        </w:rPr>
        <w:t xml:space="preserve">2. Настоящий формат (часть </w:t>
      </w:r>
      <w:r>
        <w:rPr>
          <w:rFonts w:eastAsia="SimSun;宋体"/>
          <w:color w:val="000000"/>
          <w:sz w:val="28"/>
          <w:szCs w:val="28"/>
          <w:lang w:val="en-US"/>
        </w:rPr>
        <w:t>C</w:t>
      </w:r>
      <w:r>
        <w:rPr>
          <w:rFonts w:eastAsia="SimSun;宋体"/>
          <w:color w:val="000000"/>
          <w:sz w:val="28"/>
          <w:szCs w:val="28"/>
        </w:rPr>
        <w:t>XXI</w:t>
      </w:r>
      <w:r>
        <w:rPr>
          <w:rFonts w:eastAsia="SimSun;宋体"/>
          <w:color w:val="000000"/>
          <w:sz w:val="28"/>
          <w:szCs w:val="28"/>
          <w:lang w:val="en-US"/>
        </w:rPr>
        <w:t>X</w:t>
      </w:r>
      <w:r>
        <w:rPr>
          <w:rFonts w:eastAsia="SimSun;宋体"/>
          <w:color w:val="000000"/>
          <w:sz w:val="28"/>
          <w:szCs w:val="28"/>
        </w:rPr>
        <w:t xml:space="preserve">, версия </w:t>
      </w:r>
      <w:r>
        <w:rPr>
          <w:color w:val="000000"/>
          <w:sz w:val="28"/>
          <w:szCs w:val="28"/>
        </w:rPr>
        <w:t>5.05</w:t>
      </w:r>
      <w:r>
        <w:rPr>
          <w:rFonts w:eastAsia="SimSun;宋体"/>
          <w:color w:val="000000"/>
          <w:sz w:val="28"/>
          <w:szCs w:val="28"/>
        </w:rPr>
        <w:t xml:space="preserve">) разработан в </w:t>
      </w:r>
      <w:r>
        <w:rPr>
          <w:color w:val="000000"/>
          <w:sz w:val="28"/>
          <w:szCs w:val="28"/>
        </w:rPr>
        <w:t>соответствии с приказом Минфина России от 25.03.2011 № 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зарегистрирован Министерством юстиции Российской Федерации 22.04.2011 № 20558) с учетом последующих изменений, утвержденных приказами Минфина России</w:t>
      </w:r>
      <w:r>
        <w:rPr>
          <w:rFonts w:eastAsia="SimSun;宋体"/>
          <w:color w:val="000000"/>
          <w:sz w:val="28"/>
          <w:szCs w:val="28"/>
        </w:rPr>
        <w:t>.</w:t>
      </w:r>
    </w:p>
    <w:p>
      <w:pPr>
        <w:pStyle w:val="1"/>
        <w:spacing w:before="360" w:after="240"/>
        <w:rPr>
          <w:color w:val="000000"/>
        </w:rPr>
      </w:pPr>
      <w:r>
        <w:rPr>
          <w:color w:val="000000"/>
        </w:rPr>
        <w:t>II. ОПИСАНИЕ ФАЙЛА ОБМЕНА</w:t>
      </w:r>
    </w:p>
    <w:p>
      <w:pPr>
        <w:pStyle w:val="Style23"/>
        <w:rPr/>
      </w:pPr>
      <w:r>
        <w:rPr>
          <w:color w:val="000000"/>
          <w:szCs w:val="28"/>
        </w:rPr>
        <w:t xml:space="preserve">3. </w:t>
      </w:r>
      <w:r>
        <w:rPr>
          <w:b/>
          <w:color w:val="000000"/>
          <w:szCs w:val="28"/>
        </w:rPr>
        <w:t xml:space="preserve">Имя файла обмена </w:t>
      </w:r>
      <w:r>
        <w:rPr>
          <w:rFonts w:eastAsia="SimSun;宋体"/>
          <w:color w:val="000000"/>
          <w:szCs w:val="28"/>
        </w:rPr>
        <w:t>должно иметь следующий вид:</w:t>
      </w:r>
    </w:p>
    <w:p>
      <w:pPr>
        <w:pStyle w:val="Style23"/>
        <w:rPr/>
      </w:pPr>
      <w:r>
        <w:rPr>
          <w:b/>
          <w:i/>
          <w:color w:val="000000"/>
          <w:szCs w:val="28"/>
          <w:lang w:val="en-US"/>
        </w:rPr>
        <w:t>R_</w:t>
      </w:r>
      <w:r>
        <w:rPr>
          <w:b/>
          <w:i/>
          <w:color w:val="000000"/>
          <w:szCs w:val="28"/>
        </w:rPr>
        <w:t>Т</w:t>
      </w:r>
      <w:r>
        <w:rPr>
          <w:b/>
          <w:i/>
          <w:color w:val="000000"/>
          <w:szCs w:val="28"/>
          <w:lang w:val="en-US"/>
        </w:rPr>
        <w:t>_A_K_</w:t>
      </w:r>
      <w:r>
        <w:rPr>
          <w:b/>
          <w:i/>
          <w:color w:val="000000"/>
          <w:szCs w:val="28"/>
        </w:rPr>
        <w:t>О</w:t>
      </w:r>
      <w:r>
        <w:rPr>
          <w:b/>
          <w:i/>
          <w:color w:val="000000"/>
          <w:szCs w:val="28"/>
          <w:lang w:val="en-US"/>
        </w:rPr>
        <w:t>_GGGGMMDD_N</w:t>
      </w:r>
      <w:r>
        <w:rPr>
          <w:color w:val="000000"/>
          <w:szCs w:val="28"/>
          <w:lang w:val="en-US"/>
        </w:rPr>
        <w:t xml:space="preserve">, </w:t>
      </w:r>
      <w:r>
        <w:rPr>
          <w:color w:val="000000"/>
          <w:szCs w:val="28"/>
        </w:rPr>
        <w:t>где</w:t>
      </w:r>
      <w:r>
        <w:rPr>
          <w:color w:val="000000"/>
          <w:szCs w:val="28"/>
          <w:lang w:val="en-US"/>
        </w:rPr>
        <w:t>:</w:t>
      </w:r>
    </w:p>
    <w:p>
      <w:pPr>
        <w:pStyle w:val="Style23"/>
        <w:rPr/>
      </w:pPr>
      <w:r>
        <w:rPr>
          <w:b/>
          <w:i/>
          <w:color w:val="000000"/>
          <w:szCs w:val="28"/>
        </w:rPr>
        <w:t>R_Т</w:t>
      </w:r>
      <w:r>
        <w:rPr>
          <w:color w:val="000000"/>
          <w:szCs w:val="28"/>
        </w:rPr>
        <w:t xml:space="preserve"> – </w:t>
      </w:r>
      <w:r>
        <w:rPr>
          <w:rFonts w:eastAsia="SimSun;宋体"/>
          <w:color w:val="000000"/>
          <w:szCs w:val="28"/>
        </w:rPr>
        <w:t>префикс, принимающий значение: NO_BOUCHR1;</w:t>
      </w:r>
    </w:p>
    <w:p>
      <w:pPr>
        <w:pStyle w:val="Style23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3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3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3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;</w:t>
      </w:r>
    </w:p>
    <w:p>
      <w:pPr>
        <w:pStyle w:val="Style23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3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 (длина – от 1 до 36 знаков. Идентификационный номер файла должен обеспечивать уникальность файла).</w:t>
      </w:r>
    </w:p>
    <w:p>
      <w:pPr>
        <w:pStyle w:val="Style23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первой строки  файла обмена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строка XML файла должна иметь следующий вид:</w:t>
      </w:r>
    </w:p>
    <w:p>
      <w:pPr>
        <w:pStyle w:val="Style17"/>
        <w:rPr/>
      </w:pPr>
      <w:r>
        <w:rPr>
          <w:color w:val="000000"/>
          <w:sz w:val="28"/>
          <w:szCs w:val="28"/>
        </w:rPr>
        <w:t>&lt;?</w:t>
      </w:r>
      <w:r>
        <w:rPr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version</w:t>
      </w:r>
      <w:r>
        <w:rPr>
          <w:color w:val="000000"/>
          <w:sz w:val="28"/>
          <w:szCs w:val="28"/>
        </w:rPr>
        <w:t xml:space="preserve"> ="1.0"  </w:t>
      </w:r>
      <w:r>
        <w:rPr>
          <w:color w:val="000000"/>
          <w:sz w:val="28"/>
          <w:szCs w:val="28"/>
          <w:lang w:val="en-US"/>
        </w:rPr>
        <w:t>encoding</w:t>
      </w:r>
      <w:r>
        <w:rPr>
          <w:color w:val="000000"/>
          <w:sz w:val="28"/>
          <w:szCs w:val="28"/>
        </w:rPr>
        <w:t xml:space="preserve"> ="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-1251"?&gt;</w:t>
      </w:r>
    </w:p>
    <w:p>
      <w:pPr>
        <w:pStyle w:val="Style17"/>
        <w:rPr/>
      </w:pPr>
      <w:r>
        <w:rPr>
          <w:rFonts w:eastAsia="SimSun;宋体"/>
          <w:b/>
          <w:color w:val="000000"/>
          <w:sz w:val="28"/>
          <w:szCs w:val="28"/>
        </w:rPr>
        <w:t xml:space="preserve">Имя файла, содержащего </w:t>
      </w:r>
      <w:r>
        <w:rPr>
          <w:rFonts w:eastAsia="SimSun;宋体"/>
          <w:b/>
          <w:color w:val="000000"/>
          <w:sz w:val="28"/>
          <w:szCs w:val="28"/>
          <w:lang w:val="en-US"/>
        </w:rPr>
        <w:t>XML</w:t>
      </w:r>
      <w:r>
        <w:rPr>
          <w:rFonts w:eastAsia="SimSun;宋体"/>
          <w:b/>
          <w:color w:val="000000"/>
          <w:sz w:val="28"/>
          <w:szCs w:val="28"/>
        </w:rPr>
        <w:t xml:space="preserve"> схему файла обмена</w:t>
      </w:r>
      <w:r>
        <w:rPr>
          <w:rFonts w:eastAsia="SimSun;宋体"/>
          <w:color w:val="000000"/>
          <w:sz w:val="28"/>
          <w:szCs w:val="28"/>
        </w:rPr>
        <w:t>, должно иметь следующий вид:</w:t>
      </w:r>
    </w:p>
    <w:p>
      <w:pPr>
        <w:pStyle w:val="Style17"/>
        <w:rPr/>
      </w:pPr>
      <w:r>
        <w:rPr>
          <w:rFonts w:eastAsia="SimSun;宋体"/>
          <w:color w:val="000000"/>
          <w:sz w:val="28"/>
          <w:szCs w:val="28"/>
        </w:rPr>
        <w:t>NO_BOUCHR1_1_129_00_</w:t>
      </w:r>
      <w:r>
        <w:rPr>
          <w:color w:val="000000"/>
          <w:sz w:val="28"/>
          <w:szCs w:val="28"/>
        </w:rPr>
        <w:t>05_05</w:t>
      </w:r>
      <w:r>
        <w:rPr>
          <w:rFonts w:eastAsia="SimSun;宋体"/>
          <w:color w:val="000000"/>
          <w:sz w:val="28"/>
          <w:szCs w:val="28"/>
        </w:rPr>
        <w:t>_xx , где хх – номер версии схемы.</w:t>
      </w:r>
    </w:p>
    <w:p>
      <w:pPr>
        <w:pStyle w:val="Style17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Расширение имени файла – xsd.</w:t>
      </w:r>
    </w:p>
    <w:p>
      <w:pPr>
        <w:pStyle w:val="Style17"/>
        <w:rPr/>
      </w:pPr>
      <w:r>
        <w:rPr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7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58 настоящего формат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о, формат имеет вид Т(n-).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, «ОК». В случае если количество реализаций элемента может быть более одной, то признак обязательности элемента дополняется символом «М». Например, «НМ» или «ОКМ».</w:t>
      </w:r>
    </w:p>
    <w:p>
      <w:pPr>
        <w:pStyle w:val="Style17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, «НУ» или «ОКУ»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  <w:r>
        <w:br w:type="page"/>
      </w:r>
    </w:p>
    <w:p>
      <w:pPr>
        <w:pStyle w:val="1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153025" cy="7477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1. Диаграмма структуры файла обмена </w:t>
      </w:r>
    </w:p>
    <w:p>
      <w:pPr>
        <w:pStyle w:val="31"/>
        <w:spacing w:before="60" w:after="120"/>
        <w:rPr>
          <w:color w:val="000000"/>
        </w:rPr>
      </w:pPr>
      <w:r>
        <w:rPr>
          <w:color w:val="000000"/>
        </w:rPr>
        <w:t>Таблица 4.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йл обмена (Фай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У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: 5.05 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остав и структура документа (Докумен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отчетности по КН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503730 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пери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ринимает значение: 34 – год 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д в формате 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ректиров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Кор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</w:t>
              <w:br/>
              <w:t xml:space="preserve">0 – первичный документ, </w:t>
              <w:br/>
              <w:t>1 – 999 – номер корректировки для корректирующего документа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аланс государственного (муниципального)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алан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налогоплательщике (СвН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учреждения по ОКП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П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8-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ОКП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Значение выбирается в соответствии с О</w:t>
            </w:r>
            <w:r>
              <w:rPr>
                <w:color w:val="000000"/>
                <w:szCs w:val="22"/>
              </w:rPr>
              <w:t xml:space="preserve">бщероссийским классификатором предприятий и организаций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по ОКТМ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ТМ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 xml:space="preserve">T(=8) </w:t>
            </w:r>
            <w:r>
              <w:rPr>
                <w:color w:val="000000"/>
                <w:szCs w:val="22"/>
                <w:lang w:val="en-US"/>
              </w:rPr>
              <w:t>|</w:t>
            </w:r>
            <w:r>
              <w:rPr>
                <w:color w:val="000000"/>
                <w:szCs w:val="22"/>
              </w:rPr>
              <w:t xml:space="preserve"> T(=1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К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иповой элемент &lt;ОКТМОТип&gt;.  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имает значение в соответствии с Общероссийским классификатором территорий муниципальных образований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органа, осуществляющего полномочия учредителя, по ОКП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ПО_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8-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ОКП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Значение выбирается в соответствии с О</w:t>
            </w:r>
            <w:r>
              <w:rPr>
                <w:color w:val="000000"/>
                <w:szCs w:val="22"/>
              </w:rPr>
              <w:t xml:space="preserve">бщероссийским классификатором предприятий и организаций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лава по Б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ГлаваБ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плательщик - учрежд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П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алогоплательщик - учреждение (НПЮ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ППТип&gt;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чредител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чред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ргана, осуществляющего полномочия учредител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чредПол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 лице, подписавшем документ (Подписан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</w:t>
              <w:br/>
              <w:t>1 – руководитель   |</w:t>
              <w:br/>
              <w:t>2 – уполномоченный представитель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л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руководителя (уполномоченного представителя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8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главного бухгалтер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ГлБу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8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б уполномоченном представите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У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остав элемента представлен в таблице 4.6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&lt;ПрПодп&gt;=2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об уполномоченном представителе (СвПре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Наименование документа, подтверждающего полномочия представител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Баланс государственного (муниципального) учреждения (Балан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, на которую сформирован балан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в формате ДД.ММ.ГГГГ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по ОКЕ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Е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Типовой элемент &lt;ОКЕИТип&gt;. 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 383 – рубль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кти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8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асси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асс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5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правка о наличии имущества и обязательств на забалансовых счета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прИмущОбЗ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Актив (Акти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финансовые актив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фин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9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е актив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9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алан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алан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ефинансовые активы (НефинАкти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 (балансовая стоимост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аланс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0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мортизация основн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морт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 (остаточная стоимост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2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 (балансовая стоимост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МатАктБ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мортизация нематериальных актив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мортНм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4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 (остаточная стоимост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МатАкт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5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произведенные активы (балансовая стоимост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Произв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Запа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6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ложения в нефинансовые актив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ложНеФин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7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финансовые активы в пу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ФинАкт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18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траты на изготовление готовой продукции, выполнения работ, усл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згГотовПр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финансовые активы, ито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сновные средства (балансовая стоимость) (БалансО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движимое имущество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движимое имущество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меты лизинг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Амортизация основных средств (АмортО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мортизация недвижимого имущества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мортизация особо ценного движимого имущества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мортизация иного движимого имущества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мортизация предметов лизинг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сновные средства (остаточная стоимость) (ОстатО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движимое имущество учреждения (остаточная стоимост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 учреждения (остаточная стоимост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движимое имущество учреждения (остаточная стоимост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меты лизинга (остаточная стоимост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ематериальные активы (балансовая стоимость) (НеМатАктБ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движимое имущество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меты лизинг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Амортизация нематериальных активов (АмортНмА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движимое имущество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меты лизинг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ематериальные активы (остаточная стоимость) (НеМатАктО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 учреждения (остаточная стоимост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движимое имущество учреждения (остаточная стоимост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меты лизинга (остаточная стоимост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Материальные запасы (МатЗапа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Вложения в нефинансовые активы (ВложНеФинАк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движимое имущество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движимое имущество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меты лизинг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ефинансовые активы в пути (НеФинАкт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движимое имущество учреждения в пу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ИмущУчр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 учреждения в пу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ЦДИмущУчр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движимое имущество учреждения в пу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Учр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едметы лизинга в пу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Лизинг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1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инансовые активы (ФинАкти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Ср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0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е влож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Вло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дохода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Дох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выданным аванса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ВыдАван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кредитам, займам (ссудам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Кред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2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подотчетными лиц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ОтчЛи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ущербу и иным дохода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Ущерб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расчеты с дебитор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чРасчДе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3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ложения в финансовые актив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ложФин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4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платежам в бюдже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латБюд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е активы, ито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Денежные средства учреждения (ДенСрУч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 на лицевых счетах в органе казначей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ЛицСчОргКаз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 в органе казначейства в пу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ргКазнПу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 на счетах в кредитной организ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чет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 в кредитной организации в пу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Пу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 на специальных счетах в кредитной организ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пецСчет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 в иностранной валюте на счетах в кредитной организ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ВалСч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асс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ас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докумен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нДоку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нежные средства учреждения, размещенные на депозиты в кредитной организ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змДепК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>
          <w:b/>
          <w:bCs/>
        </w:rPr>
        <w:t>Финансовые вложения (ФинВлож</w:t>
      </w:r>
      <w:r>
        <w:rPr/>
        <w:t>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Ценные бумаги, кроме акц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нБумКр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кции и иные формы участия в капита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цИнКап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ые финансовые актив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Фин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Расчеты по кредитам, займам (ссудам) (РасчКреди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 представленным кредитам, займам (ссудам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едстКред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рамках целевых иностранных кредитов (заимствований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лИнКред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рочие расчеты с дебиторами (ПрочРасчДеб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налоговым вычетам по НД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НД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финансовым органом по наличным денежным средства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ФОДе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прочими дебитор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рДе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учреди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Уч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К1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2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мортизация ОЦ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мортизОЦ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К1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2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аточная стоимость ОЦ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татСтОЦ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К1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Вложения в финансовые активы (ВложФинАк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Ценные бумаги, кроме акц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нБумКрАк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кции и иные формы участия в капита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цИнКап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ые финансовые актив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Фин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ассив (Пассив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язатель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яза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6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й результа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Резу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алан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алан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бязательства (Обяза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кредиторами по долговым обязательства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КДолг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7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принятым обязательства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р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платежам в бюдже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латБюд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8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чие расчеты с кредитор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РасчКред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29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подотчетными лиц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ОтчЛи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дохода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Дох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ущербу и иным дохода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Ущерб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язательства, ито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Расчеты с кредиторами по долговым обязательствам (РасчКДолгОбя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 долговым обязательствам в рубля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лгОбязРу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 долговым обязательствам по целевым иностранным кредитам (заимствованиям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лгОбязИнК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 долговым обязательствам в иностранной валют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лгОбязВ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Расчеты по платежам в бюджеты (РасчПлатБюдж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налогу на доходы физических лиц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НД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страховым взносам на обязательное социальное страхов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ВзнОС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налогу на прибыль организац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ри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налогу на добавленную стоимо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НД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иным платежам в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ИнПла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страховым взносам на медицинское и пенсионное страхов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ВзнМП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2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рочие расчеты с кредиторами (ПрРасчКредит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средствам, полученным во временное распоряж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Врем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0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депонент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Депон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удержаниям из выплат по оплате тру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УдержО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нутриведомственные расче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ВнВедо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с прочими кредитор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ПрочК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Расчеты по средствам, полученным во временное распоряжение (РасчВремС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начало го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ч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К2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5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конец отчетного перио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н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К2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5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инансовый результат (ФинРезу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й результат экономического субъек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РезЭкСу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2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инансовый результат экономического субъекта (ФинРезЭкСуб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й результат прошлых отчетных период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РезПрО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й результат по начисленной амортизации ОЦ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РезНАмОЦ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К1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2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 будущих период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Буд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 будущих период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Буд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зервы предстоящих расход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зПредРас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правка о наличии имущества и обязательств на забалансовых счетах (СпрИмущОбЗ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ущество, полученное в пользов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ущПолПоль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4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ценности, принятые на хран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ЦенХр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5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ланки строгой отчет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ланкСтр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6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долженность неплатежеспособных дебитор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лг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7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ценности, оплаченные по централизованному снабжению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ЦенОплЦ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8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лгНеМатЦе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грады, призы, кубки и ценные подарки, сувенир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грПри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39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утевки неоплаченны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утевНеОп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пЧастТ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еспечение исполнения обязатель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сп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0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пецоборудование для выполнения научно- исследовательских работ по договорам с заказчик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пецНИРД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кспериментальные устрой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ЭксперУст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ДокНеОп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ереплата пенсий и пособий вследствие неправильного применения законодательства о пенсиях и пособиях, счетных ошибо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епПенсНеЗа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оступления денежных средств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стДССчет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2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ыбытия денежн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бДССчетУч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3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долженность, не востребованная кредитор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лгНеК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4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 стоимостью до 3000 рублей включительно в эксплуат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нСр3000Эксп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5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ценности, полученные по централизованному снабжению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ЦенЦСн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6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ериодические издания для пользов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Из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7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ущество, переданное в доверительное управ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ущДовУ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8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ущество, переданное в возмездное пользование (аренду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ущВозмПоль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49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ущество, переданное в безвозмездное пользов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ущБВозмПоль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0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ЦенЛич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ы по исполнению денежных обязательств через третьих лиц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спДенОбя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кции по номинальной стоим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цНоминалС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ктивы в управляющих компания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ктУпрКом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СправкаН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6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Имущество, полученное в пользование (ИмущПолПоль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движимо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ви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движимое, из них имущество каз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вижКаз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вижимо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ви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вижимое, из них имущество каз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вижКаз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имуществу, полученному в пользов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ИмППоль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Материальные ценности, принятые на хранение (МатЦенХран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материальным ценностям, принятым на хран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МатЦенХ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Бланки строгой отчетности (БланкСтрОтч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бланкам строгой отчет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БлСтрОт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Задолженность неплатежеспособных дебиторов (ДолгН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задолженности неплатежеспособных дебитор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Долг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Материальные ценности, оплаченные по централизованному снабжению (МатЦенОплЦС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н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особо ценное 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нДв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Запа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, из них особо ценное 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ЦенДвИмущМ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материальным ценностям, оплаченным по централизованному снабжению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МатЦенОЦ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3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Награды, призы, кубки и ценные подарки, сувениры (НагрПри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условной оценк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словОце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 стоимости приобрет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оимПриоб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беспечение исполнения обязательств (ИспОбя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дато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дат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Зало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л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анковская гарант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анкГар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ручитель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руч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обеспе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Обеспе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пецоборудование для выполнения научно- исследовательских работ по договорам с заказчиками (СпецНИРДог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спецоборудованию для выполнения научно- исследовательских работ по договорам с заказчик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СпНИРД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оступления денежных средств (ПостДССчетУч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од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од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сточники финансирования дефици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стФинДеф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Выбытия денежных средств (ВыбДССчетУч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ход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ход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ход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ход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сточники финансирования дефици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стФинДеф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Задолженность, не востребованная кредиторами (ДолгНеКре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задолженности, не востребованной кредитор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ДолгНК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Основные средства стоимостью до 3000 рублей включительно в эксплуатации (ОснСр3000Экспл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обо ценное 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ое 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Иму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основным средствам стоимостью до 3000 рублей включительно в эксплуат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ОС3000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Материальные ценности, полученные по централизованному снабжению (МатЦенЦСнаб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н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особо ценное 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Запа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, из них особо ценное 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М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материальным ценностям, полученным по централизованному снабжению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МатЦенЦ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Периодические издания для пользования (ПериодИзд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периодическим изданиям для пользов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ПериодИз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Имущество, переданное в доверительное управление (ИмущДовУпр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н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не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виж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особо ценное 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мат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, из них особо ценное 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Запа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, из них особо ценное 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М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произведенные актив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произв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нансовые актив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н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имуществу, переданному в доверительное управ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ИмущД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49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Имущество, переданное в возмездное пользование (аренду) (ИмущВозмПоль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н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не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виж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особо ценное 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мат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, из них особо ценное 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Запа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, из них особо ценное 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М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произведенные актив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произв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имуществу, переданному в возмездное пользование (аренду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ИмущВ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0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Имущество, переданное в безвозмездное пользование (ИмущБВозмПольз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н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не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движ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новные средства, из них особо ценное 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мат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материальные активы, из них особо ценное 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Запа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териальные запасы, из них особо ценное движимое имущ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сЦенДИмущМ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произведенные актив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произвАкти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Балан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1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 том числе вписываемые показатели по имуществу, переданному в безвозмездное пользов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ПокИмущБ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правВ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7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1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балансу (Баланс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начало го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ч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конец отчетного перио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н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2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балансу краткие, тип 1 (БалансК1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начало го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ч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К1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4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конец отчетного перио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н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К1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4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3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суммам по балансу (СумБал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ятельность с целевыми средств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ЦелС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ятельность по государственному заданию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ГосЗад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осящая доход деятельно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ПринДо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суммам по балансу краткие, тип 1 (СумБалК1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ятельность по государственному заданию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ГосЗад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осящая доход деятельно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ПринДо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суммам по балансу краткие, тип 2  (СумБалК2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осящая доход деятельно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ятПринДо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1F3864"/>
                <w:szCs w:val="22"/>
              </w:rPr>
              <w:t>N(17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6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Сведения по справке о наличии имущества и обязательств на забалансовых счетах с указанием номера забалансового счета (СправкаН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забалансового 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СчетЗ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начало го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ч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конец отчетного перио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н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7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В том числе вписываемые показатели  по  справке о наличии имущества и обязательств на забалансовых счетах (СправВп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показател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П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начало го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ч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умБал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 конец отчетного перио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нП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СумБал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3 </w:t>
            </w:r>
          </w:p>
        </w:tc>
      </w:tr>
    </w:tbl>
    <w:p>
      <w:pPr>
        <w:pStyle w:val="Normal"/>
        <w:spacing w:before="360" w:after="60"/>
        <w:ind w:right="283" w:hanging="0"/>
        <w:jc w:val="right"/>
        <w:rPr>
          <w:szCs w:val="22"/>
        </w:rPr>
      </w:pPr>
      <w:r>
        <w:rPr>
          <w:szCs w:val="22"/>
        </w:rPr>
        <w:t>Таблица 4.58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  <w:t>Фамилия, имя, отчество (ФИОТип)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128"/>
        <w:gridCol w:w="1208"/>
        <w:gridCol w:w="1208"/>
        <w:gridCol w:w="1910"/>
        <w:gridCol w:w="4996"/>
      </w:tblGrid>
      <w:tr>
        <w:trPr>
          <w:tblHeader w:val="true"/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rPr>
          <w:color w:val="000000"/>
        </w:rPr>
      </w:pPr>
      <w:r>
        <w:rPr>
          <w:color w:val="000000"/>
        </w:rPr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1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1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22:41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rFonts w:eastAsia="Wingdings" w:cs="Wingdings" w:ascii="Wingdings" w:hAnsi="Wingdings"/>
        <w:i/>
        <w:color w:val="FFFFFF"/>
        <w:sz w:val="16"/>
        <w:lang w:val="en-US"/>
      </w:rPr>
      <w:t></w:t>
    </w:r>
    <w:r>
      <w:rPr>
        <w:i/>
        <w:color w:val="FFFFFF"/>
        <w:sz w:val="16"/>
        <w:lang w:val="en-US"/>
      </w:rPr>
      <w:t xml:space="preserve"> </w:t>
    </w:r>
    <w:r>
      <w:rPr>
        <w:i/>
        <w:color w:val="FFFFFF"/>
        <w:sz w:val="16"/>
        <w:lang w:val="en-US"/>
      </w:rPr>
      <w:t xml:space="preserve">kompburo 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</w:t>
      </w:r>
    </w:p>
  </w:footnote>
  <w:footnote w:id="3">
    <w:p>
      <w:pPr>
        <w:pStyle w:val="Style21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налич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38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38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7">
    <w:name w:val="Обычный (ф)"/>
    <w:basedOn w:val="Normal"/>
    <w:qFormat/>
    <w:pPr/>
    <w:rPr/>
  </w:style>
  <w:style w:type="paragraph" w:styleId="11">
    <w:name w:val="Таблица 1(ф)"/>
    <w:basedOn w:val="Style17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7"/>
    <w:qFormat/>
    <w:pPr>
      <w:ind w:left="360" w:hanging="0"/>
      <w:jc w:val="center"/>
    </w:pPr>
    <w:rPr>
      <w:sz w:val="28"/>
      <w:szCs w:val="20"/>
    </w:rPr>
  </w:style>
  <w:style w:type="paragraph" w:styleId="Style18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7"/>
    <w:qFormat/>
    <w:pPr>
      <w:ind w:left="360" w:hanging="0"/>
    </w:pPr>
    <w:rPr>
      <w:szCs w:val="20"/>
    </w:rPr>
  </w:style>
  <w:style w:type="paragraph" w:styleId="Style19">
    <w:name w:val="Обычный (ф) + По центру"/>
    <w:basedOn w:val="Style17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20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21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7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2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3">
    <w:name w:val="Простой"/>
    <w:basedOn w:val="Normal"/>
    <w:qFormat/>
    <w:pPr/>
    <w:rPr>
      <w:sz w:val="28"/>
      <w:szCs w:val="20"/>
    </w:rPr>
  </w:style>
  <w:style w:type="paragraph" w:styleId="Style24">
    <w:name w:val="Простой_Курсив"/>
    <w:basedOn w:val="Normal"/>
    <w:qFormat/>
    <w:pPr/>
    <w:rPr>
      <w:i/>
      <w:sz w:val="28"/>
      <w:szCs w:val="20"/>
    </w:rPr>
  </w:style>
  <w:style w:type="paragraph" w:styleId="Style25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6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7">
    <w:name w:val="Курсив (Ив)"/>
    <w:basedOn w:val="Normal"/>
    <w:qFormat/>
    <w:pPr>
      <w:ind w:hanging="0"/>
    </w:pPr>
    <w:rPr>
      <w:i/>
    </w:rPr>
  </w:style>
  <w:style w:type="paragraph" w:styleId="Style28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9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BTInTable">
    <w:name w:val="BTInTable"/>
    <w:basedOn w:val="Normal"/>
    <w:qFormat/>
    <w:pPr>
      <w:spacing w:before="60" w:after="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0"/>
      <w:lang w:val="en-US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2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3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Style34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</w:rPr>
  </w:style>
  <w:style w:type="paragraph" w:styleId="12">
    <w:name w:val=" Знак1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Xl65">
    <w:name w:val="xl65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6">
    <w:name w:val="xl66"/>
    <w:basedOn w:val="Normal"/>
    <w:qFormat/>
    <w:pPr>
      <w:spacing w:before="100" w:after="100"/>
      <w:ind w:hanging="0"/>
      <w:jc w:val="center"/>
      <w:textAlignment w:val="top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80">
    <w:name w:val="xl80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81">
    <w:name w:val="xl81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57:00Z</dcterms:created>
  <dc:creator>Иванов</dc:creator>
  <dc:description/>
  <dc:language>en-US</dc:language>
  <cp:lastModifiedBy>Барабанщикова</cp:lastModifiedBy>
  <cp:lastPrinted>2017-03-20T10:47:00Z</cp:lastPrinted>
  <dcterms:modified xsi:type="dcterms:W3CDTF">2017-03-20T08:57:00Z</dcterms:modified>
  <cp:revision>2</cp:revision>
  <dc:subject/>
  <dc:title>УТВЕРЖДЕН</dc:title>
</cp:coreProperties>
</file>