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6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разделительного (ликвидационного) баланса государственного (муниципального)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1. Настоящий формат описывает требования к XML файлам (далее – файлам обмена) передачи в </w:t>
      </w:r>
      <w:r>
        <w:rPr>
          <w:rFonts w:eastAsia="SimSun;宋体"/>
          <w:color w:val="000000"/>
          <w:sz w:val="28"/>
          <w:szCs w:val="28"/>
        </w:rPr>
        <w:t xml:space="preserve">электронной форме </w:t>
      </w:r>
      <w:r>
        <w:rPr>
          <w:color w:val="000000"/>
          <w:sz w:val="28"/>
          <w:szCs w:val="28"/>
        </w:rPr>
        <w:t>разделительного (ликвидационного) баланса государственного (муниципального) учреждения в налоговые органы.</w:t>
      </w:r>
    </w:p>
    <w:p>
      <w:pPr>
        <w:pStyle w:val="Style17"/>
        <w:rPr/>
      </w:pPr>
      <w:r>
        <w:rPr>
          <w:color w:val="000000"/>
          <w:sz w:val="28"/>
          <w:szCs w:val="28"/>
        </w:rPr>
        <w:t>2. Настоящий формат (часть CX</w:t>
      </w:r>
      <w:r>
        <w:rPr>
          <w:color w:val="000000"/>
          <w:sz w:val="28"/>
          <w:szCs w:val="28"/>
          <w:lang w:val="en-US"/>
        </w:rPr>
        <w:t>LV</w:t>
      </w:r>
      <w:r>
        <w:rPr>
          <w:color w:val="000000"/>
          <w:sz w:val="28"/>
          <w:szCs w:val="28"/>
        </w:rPr>
        <w:t xml:space="preserve">III, версия 5.05) </w:t>
      </w:r>
      <w:r>
        <w:rPr>
          <w:rFonts w:eastAsia="SimSun;宋体"/>
          <w:color w:val="000000"/>
          <w:sz w:val="28"/>
          <w:szCs w:val="28"/>
        </w:rPr>
        <w:t xml:space="preserve">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значение: NO_BOUCHR8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SD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8_1_148_00_05_05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58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29225" cy="778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5 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830 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>
                <w:color w:val="000000"/>
              </w:rPr>
            </w:pPr>
            <w:r>
              <w:rPr>
                <w:color w:val="000000"/>
              </w:rPr>
              <w:t>90 – год при реорганизации (ликвидации) организации (ликвидационная, заключительная отчетность)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5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</w:rPr>
              <w:t>94 – год при реорганизации (ликвидации) организации (промежуточная, вступительная отчетность)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Разделительный (ликвидацион-ный) баланс государственного (муниципального)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учреждение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зделительный (ликвидационный) баланс государственного (муниципального) учреждения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балан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равка о наличии имущества и обязательств на забалансовых сче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рИмущОбЗ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(Не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балансов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новных сред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балансов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Б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 (балансов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не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Не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гГотов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, 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балансовая стоимость) (Баланс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основных средств (Амор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движимого имуще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обо ценного движимого имуще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иного движимого имуще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предметов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остаточная стоимость) (Оста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балансовая стоимость) (НеМатАктБ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нематериальных активов (АмортНм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остаточная стоимость) (НеМатАк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запасы (МатЗапа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нефинансовые активы (ВложНе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не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особо цен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иное движимое имущество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предметы лизин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в пути (НеФинАкт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е активы (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выданным аванс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ыдАв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кредитам, займам (ссуда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деб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ч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, 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средства учреждения (ДенСр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ЛицСчОрг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органе казначейства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ргКазн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кредитной организации в пу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алСч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докум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Доку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змДеп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е вложения (ФинВло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кредитам, займам (ссудам) (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представленным кредитам, займам (ссуда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ст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рамках целевых иностранных кредитов (заимствова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н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дебиторами (ПрочРасчДе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овым вычетам по НД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финансовым органом по наличным денежным средств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ФО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деб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учредител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ч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Ц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из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чная стоимость ОЦ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Ст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финансовые активы (Влож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у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язательства (Обяза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ринятым обязательств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, 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с кредиторами по долговым обязательствам (РасчКДолг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По долговым обязательствам в рубл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Р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по целевым иностранным кредитам (заимствовани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И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в иностранной валют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В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платежам в бюджеты (РасчПлат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ОС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прибыль организа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бавленную стоим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ным платежам в бюдж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медицинское и пенсионное страх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МП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кредиторами (Пр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рем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депонен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епон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держ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утриведомственные расч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нВедо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ч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средствам, полученным во временное распоряжение (РасчВремС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(ФинРезу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хозяйствующего субъ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ХозС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хозяйствующего субъекта (ФинРезХозС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текущего финансовог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ТекФин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текущего финансовог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ТекФин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Пр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о начисленной амортизации ОЦ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НАм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будущих пери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предстоящих расх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едРас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равка о наличии имущества и обязательств на забалансовых счетах (СпрИмущОбЗ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олученное в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Пол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ринятые на хран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Хр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ланки строгой отчет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ланк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неплатежеспособных дебито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Опл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Мат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грПри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тевки неоплаченны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утев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Част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еспечение исполнения обязатель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ецоборудование для выполнения научно- исследовательских работ по договорам с заказчик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кспериментальные устро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ЭксперУс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к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плата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пПенсНеЗа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 денежных сред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бытия денежных средст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б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3000Экс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ЦСн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иодические издания для 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доверительное управ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Дов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возмездное пользование (аренду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безвозмездное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Б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Лич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Д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по номинальной стоим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Номинал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ы в управляющих компан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УпрКом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олученное в пользование (ИмущПол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, из них имущество каз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, из них имущество каз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олученному в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П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ринятые на хранение (МатЦенХра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ринятым на хран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Х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ланки строгой отчетности (БланкСтрОтч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бланкам строгой отчет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Бл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 неплатежеспособных дебиторов (ДолгН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 неплатежеспособных дебито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оплаченные по централизованному снабжению (МатЦенОплЦ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оплаченным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О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грады, призы, кубки и ценные подарки, сувениры (НагрПри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условной оценк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овО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стоимости приобрет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Приоб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еспечение исполнения обязательств (Исп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нковская гаран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нкГар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ручитель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руч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обеспе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Обеспе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ецоборудование для выполнения научно- исследовательских работ по договорам с заказчиками (СпецНИРДо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спецоборудованию для выполнения научно- исследовательских работ по договорам с заказчик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Спец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Поступления денежных средств</w:t>
      </w:r>
      <w:r>
        <w:rPr/>
        <w:t xml:space="preserve"> (Пост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ыбытия денежных средств (Выб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, не востребованная кредиторами (ДолгНеК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, не востребованной кредитор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стоимостью до 3000 рублей включительно в эксплуатации (ОснСр3000Эксп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основным средствам стоимостью до 3000 рублей включительно в эксплуат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С3000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олученные по централизованному снабжению (МатЦенЦСна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олученным по централизованному снабже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иодические издания для пользования (ПериодИз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периодическим изданиям для 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доверительное управление (ИмущДовУ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доверительное управ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Дов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возмездное пользование (аренду) (Имущ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возмездное пользование (аренду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В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безвозмездное пользование (ИмущБ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безвозмездное поль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Б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(Баланс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краткие, тип 1 (Баланс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(СумБал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1 (СумБал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2  (СумБалК2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правке о наличии имущества и обязательств на забалансовых счетах с указанием номера забалансового счета (Справка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5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по справке о наличии имущества и обязательств на забалансовых счетах (СправВ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232"/>
        <w:gridCol w:w="1208"/>
        <w:gridCol w:w="1208"/>
        <w:gridCol w:w="1910"/>
        <w:gridCol w:w="4925"/>
      </w:tblGrid>
      <w:tr>
        <w:trPr>
          <w:tblHeader w:val="true"/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2:00Z</dcterms:created>
  <dc:creator>Иванов</dc:creator>
  <dc:description/>
  <dc:language>en-US</dc:language>
  <cp:lastModifiedBy>Барабанщикова</cp:lastModifiedBy>
  <cp:lastPrinted>2017-03-20T11:12:00Z</cp:lastPrinted>
  <dcterms:modified xsi:type="dcterms:W3CDTF">2017-03-20T09:02:00Z</dcterms:modified>
  <cp:revision>2</cp:revision>
  <dc:subject/>
  <dc:title>УТВЕРЖДЕН</dc:title>
</cp:coreProperties>
</file>