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7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Рекомендуемый формат представления бухгалтерского баланса кредитной организации (публикуемой формы)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/>
      </w:pPr>
      <w:r>
        <w:rPr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бухгалтерского баланса кредитной организации (публикуемой формы) в налоговые органы.</w:t>
      </w:r>
    </w:p>
    <w:p>
      <w:pPr>
        <w:pStyle w:val="Style15"/>
        <w:rPr/>
      </w:pPr>
      <w:r>
        <w:rPr>
          <w:sz w:val="28"/>
          <w:szCs w:val="28"/>
        </w:rPr>
        <w:t xml:space="preserve">2. Настоящий формат (часть LXXXVIII, версия </w:t>
      </w:r>
      <w:r>
        <w:rPr>
          <w:color w:val="0F243E"/>
          <w:sz w:val="28"/>
          <w:szCs w:val="28"/>
        </w:rPr>
        <w:t>5.04) разработан</w:t>
      </w:r>
      <w:r>
        <w:rPr>
          <w:sz w:val="28"/>
          <w:szCs w:val="28"/>
        </w:rPr>
        <w:t xml:space="preserve"> в соответствии с </w:t>
      </w:r>
      <w:r>
        <w:rPr>
          <w:rFonts w:eastAsia="SimSun;宋体"/>
          <w:sz w:val="28"/>
          <w:szCs w:val="28"/>
        </w:rPr>
        <w:t>Указанием ЦБР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(зарегистрирован Министерством юстиции Российской Федерации 16.12.2009 № 15615)</w:t>
      </w:r>
      <w:r>
        <w:rPr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BOKRO1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BOKRO1_1_088_00_05_</w:t>
      </w:r>
      <w:r>
        <w:rPr>
          <w:rFonts w:eastAsia="SimSun;宋体"/>
          <w:color w:val="0F243E"/>
          <w:sz w:val="28"/>
          <w:szCs w:val="28"/>
        </w:rPr>
        <w:t>04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3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5114925" cy="697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</w:t>
            </w:r>
            <w:r>
              <w:rPr>
                <w:color w:val="0F243E"/>
                <w:szCs w:val="22"/>
              </w:rPr>
              <w:t>значение: 5.04</w:t>
            </w:r>
            <w:r>
              <w:rPr>
                <w:szCs w:val="22"/>
              </w:rPr>
              <w:t xml:space="preserve">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409806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(налоговый)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4 – год   | </w:t>
            </w:r>
          </w:p>
          <w:p>
            <w:pPr>
              <w:pStyle w:val="Normal"/>
              <w:ind w:left="480" w:hanging="48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0 – год при реорганизации (ликвидации) организации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5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знак множественности элемента может принимать значение от 1 до 2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ухгалтерский баланс кредитной организации (публикуемая форм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ухБаланс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территории по ОКАТ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АТ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редитной организации (филиала)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о</w:t>
            </w:r>
            <w:r>
              <w:rPr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ой государственный регистрационный номер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ОГРН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(/порядковый номер)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ИК кредитной организации (филиал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БИК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юридическое лиц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юридическое лицо (НПЮЛ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кращенное наименовани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АдрРФ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  <w:br/>
              <w:t>3 – руководитель   |</w:t>
              <w:br/>
              <w:t>4 – главный бухгалтер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ухгалтерский баланс кредитной организации (публикуемая форма) (БухБалансКО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4 – тысяча рублей 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собственных средст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бст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ебалансовы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неБ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ы (Актив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активо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активо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ные резер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кредитных организация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ая ссудная задолжен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суд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вестиции в дочерние и зависимы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естДЗ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ЦБП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ебование по текущему налогу на прибы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ебТ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ый налоговый акти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олгосрочные активы, предназначенные для прода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олгАкти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актив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ы (Пассив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обязательст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обязательст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едДеп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редитных организац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клиентов, не являющихся кредитными организация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Не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клады (средства) физических лиц, в том числе индивидуальных предпринимате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кла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Обяз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пущенные долговы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п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о по текущему налогу на прибы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ТНал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ложенное налоговое обязатель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лНал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обяз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Пот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сточники собственных средств (ИстСбстСр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точников собственных средств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СОт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 источников собственных средств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ССОтчВс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акционеров (участнико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Акцн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бственные акции (доли), выкупленные у акционеров (участнико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ств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миссионный дох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Эми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ный фо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оценка по справедливой стоимости ценных бумаг, имеющихся в наличии для продажи, уменьшенная на отложенное налоговое обязательство (увеличенная на отложенный налоговый акти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цЦенБ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>Переоценка основных средств и нематериальных активов, уменьшенная на отложенное налоговое обязатель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ОснКа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ереоценка обязательств (требований) по выплате долгосрочных вознаграж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ОбДолВ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ереоценка инструментов хеджиро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ПрцИнстрХе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енежные средства безвозмездного финансирования (вклады в имуществ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ДенСрдБезФ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>
                <w:color w:val="0F243E"/>
                <w:szCs w:val="22"/>
              </w:rPr>
            </w:pPr>
            <w:r>
              <w:rPr>
                <w:color w:val="0F243E"/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распределенная прибыль  (непокрытые убытки) прошлых л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распПриб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использованная прибыль (убыток) за отчет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испПриб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небалансовые обязательства (ВнеБалОбяз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отзывные обязательства кредитной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Отзыв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данные кредитной организацией гарантии и поручи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д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ловные обязательства некредитного характе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бНе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нСтат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анные по статье (ДанСтат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оответствующего пояс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яс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нные на отчетную да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нные 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ОтчНа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дрес в Российской Федерации  (АдрРФТи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CCРФ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я в соответствии со справочником «Коды субъектов Российской Федерации»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058"/>
        <w:gridCol w:w="1208"/>
        <w:gridCol w:w="1208"/>
        <w:gridCol w:w="1910"/>
        <w:gridCol w:w="4912"/>
      </w:tblGrid>
      <w:tr>
        <w:trPr>
          <w:tblHeader w:val="true"/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Иванов</dc:creator>
  <dc:description/>
  <dc:language>en-US</dc:language>
  <cp:lastModifiedBy>Барабанщикова</cp:lastModifiedBy>
  <cp:lastPrinted>2017-03-20T11:13:00Z</cp:lastPrinted>
  <dcterms:modified xsi:type="dcterms:W3CDTF">2017-03-20T09:07:00Z</dcterms:modified>
  <cp:revision>2</cp:revision>
  <dc:subject/>
  <dc:title>УТВЕРЖДЕН</dc:title>
</cp:coreProperties>
</file>